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</w:t>
      </w:r>
      <w:r>
        <w:rPr/>
        <w:t>STUDIO PLUS VERSION 2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</w:t>
      </w:r>
      <w:r>
        <w:rPr/>
        <w:t>The Personal Studio Productivity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</w:t>
      </w:r>
      <w:r>
        <w:rPr/>
        <w:t>Copyright 1989, Multiuser Microsyste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CompuServe ID 73077,10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</w:t>
      </w:r>
      <w:r>
        <w:rPr/>
        <w:t>Written by Pat Taylor &amp; Mike Gar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MULTIUSER MICRO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4838 Walden Glen Dr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Memphis, TN  3812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</w:t>
      </w:r>
      <w:r>
        <w:rPr/>
        <w:t>(901) 385-237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from the Author  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udio Plus  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sage 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(cont) 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 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O PLUS is the copyrighted property of Multiuser Micro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STUDIO PLUS, and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STUDIO PLUS may ONLY be distributed in its original, un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10-day trial period in which you may use STUDIO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ntinue to use STUDIO PLUS after this period, you must p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registration fee of $50.   Once we receive a check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you a registration number at which poin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future updates, assistance, and a clear consc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user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udio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38 Walden Gl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phis, TN  38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write the name of the software "Studio Plus 2.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lank on your check and include the name "Studio Plu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ddress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commercial distribution licenses, and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available.  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ransferr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Microsystems licenses this program for your us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responsibility for installat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performs to your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OTE FROM THE AUTHOR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usician and an engineer I spent so much time keeping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"WHAT..WHERE? HOW MANY TIMES? HOW MUCH?"....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 causing my creativity to suffer.....and WHY?  Simply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o keep up with!  Let's face it, if you are an engineer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 studio, especially one with lots of paying clients,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fter a while it becomes hard to keep up with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paperwork and filing problems that a studio d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utinely.  And when you're assisting or engineering,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tape, the song, and the tracksheet is sometime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ive you a headache before you even begin the session,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the keeping up with materials and rentals used and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list were used for how much, AND the maintenance log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don't get fixed for the simple reason it takes too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ous time to find the log and turn to the right page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hat's wrong.  It all adds up to TIME... costly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mindless running around takes time and is s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rgy out of you needles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O PLUS is designed to be used in the same manner as an engin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his daily log book, maintenance log book, notepa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heets, and acounting department, except with STUDIO PLU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 in front of you, neatly organized so you can acces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 features quickly, which makes it easier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 back... and be cre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-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STUDIO PLUS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utomatically calculates studio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Keeps track of materials used, instrument rent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list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Keeps track of track sheets and notes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ncludes a maintenance log and report for studio tec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"Lotus" style menu ba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Search and Sort by Artist name and Session dat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Tracksheet) by Songtitle and Arti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Reports which can be viewed on screen or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Calendar, Phone/Address filer, Stop Watch,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will enjoy STUDIO PLUS as much as all of ou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users.  Remember as a registered user you will be elig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hancements as available and any necessary phon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s for new features will be appreciated and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usually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IO PLUS here, but about all user supported software.  If you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still using a program after 10 days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worth something to you, and you should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Usage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TUDIO PL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Studio Plus simply type 'PLUS'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one of the following selections (or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selec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IO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Manager takes all of the studio &amp; maintenance logb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n engineer uses daily and makes them easier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puts them in a central location so there's no 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looking for anything. It stores and retrie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quickly and reliably. It keeps up with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tist information, studio hours, materials used, r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, vocalists, and keeps a maintanence log.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can be either viewed on screen or s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Manager makes it simple to find a trackshee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of songtitles, something that if you wer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hand could take forever. It keeps up with the Songtit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of the tape, location of the song on tape, which t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ng is on, the names of the individual tracks, and h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page for any other information that you want to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report so that you can find out which songtit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ADDRESS BOO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onebook and address book for quick access to emergency #'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#'s, musicians #'s, or any #'s you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endar to keep up with daily appointments such as ses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eetings, lunchen dat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MANU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to view this user documentation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Studio Plu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work the same in both St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nd Track Manager for the exception tha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has les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y item on a menu you can either type th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o the left of the selection, or cursor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selection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Entry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ADD'. A prompt will appear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y name of up to eight characters or lett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and press &lt;ENTER&gt;.  If the database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appear, and ask if you want to create it.  Press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mary screen will appear.  After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first screen, you can either &lt;ESC&gt;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&lt;PgDn&gt; to go on to the next screen.  If you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enter the information in the miscellaneous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= NEXT screen, &lt;PgUp&gt; = PREVIOUS screen, and &lt;ESC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enu.  If any editing is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UPDATE' and correct the necessa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UPDATE'. A prompt will appear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y name of up to eight characters or lett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and press &lt;ENTER&gt;.  If the database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appear, and ask if you want to create it.  Press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imary screen of the FIRST ENTRY will appear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move from field to field, updat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 after editing.  The &lt;F10&gt; key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iscellaneous screens at which point &lt;PgDn&gt; = NEX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= PREVIOUS screen, and &lt;ESC&gt; will return you to th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CAPABILITY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1&gt; key is a search function that lets you find an art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session date quickly by typing in just enough of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dentify the artist name or session date.  The criter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ll depend on the current 'sort' mode (see below).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three letters of the artist name should be enough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correc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works on any page, so you can chang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on any screen. However, this does not apply wh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mode because SEARCH looks for a record that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memory, where as in ADD you are in the process of en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which 'will be saved' when you leave the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WAT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5&gt; key activates  the Stop Watch.  The space bar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ops the Stop Watch.  Press &lt;ESC&gt; to exit Stop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6&gt; key activates the Calculator.  Use like normal cal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or.  Press &lt;ESC&gt; to exit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 (cont)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F1&gt; key to search for the record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 browse through all records using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keys.  When the desired record is showing, press &lt;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ompt will appear asking if you want to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record.  If you do, press &lt;Y&gt; for yes, or &lt;N&gt;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de a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already pressed &lt;D&gt; and &lt;Y&gt; and DELET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on the screen (and you haven't left the delete scre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CALL the record by pressing &lt;D&gt; again and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Y&gt; for yes.  This is a TOGGLE function that deletes fir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calls records with the same commands( &lt;D&gt; &amp;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hrough "marking" the records you desi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press &lt;ESC&gt; and the prompt will ask you to wai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deleting the records that you marked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"toggle" between ARTIST and DATE.  The UP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and REPORT functions will follow the current ord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when it may be easier to find a client'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han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here to send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ecide whether you want the report dir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or printer.  The program defaults to the screen, so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just view the report on the screen just leav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, otherwise press "C" or arrow key down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or printer toggle function.  Everytime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"C" the prompt changes from screen to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oggle the prompt to print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ich report and from which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"R" from the Menu screen, the report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 Select the report you desire to use and highligh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arrow keys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show a prompt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atabase will already be visable.  If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from the current database, simply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retype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por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NLY works in Tracksheet Manager. It is a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st track typed. It's purpose is to save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the same thing you just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Track 1) Kic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rack 2) Big Fat Snar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rack 2, "Big Fat Snare" takes 14 key strokes to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quicker way, press &lt;F5&gt; and the last track enter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ted in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rack 3) Big Fat Snar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Enhancements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enhancements of STUDIO PLUS are in progre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nhancements to be includ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ncrypted password protection f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eminders for due dates and overdue rental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es that are out of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tereo Identifiers...quick marking of stereo pai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shee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unction to copy the first screen of a file to a blan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engineer won't have to repeat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inking of datafiles so multiple months can be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Sort by date added to Trackshee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Studio performance report, which compares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 rooms within the sam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will receive the next update FREE!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of Multiuser Microsytems are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MPASS - The Single or Multi User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y to u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aster than all of the other menu systems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n memory-resident to preserve your precious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ET - Multiuser, DOS compatible Veterinary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 system; invoicing, billing, reminders, prescription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ductivity tool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iest veterinary software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ced for your budget with 1st year of support FRE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