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Player f�r de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ine Einf�hrung in die Welt der Mus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OWII?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as ben�tige ich, um vern�nftig mit WOWII arbeiten zu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ch will endlich wissen, wie sich das nun anh�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ein Intellekt verlangt nach Informationen oder "Wie geht d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Kommandozeil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Grundlag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Was WOWII zur Soundblaster sagt" - DMA und andere Schweiner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zieht sich sehr extravagant an" - der Tweaked Video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arum WOWII keine Manager mag" - Wodurch st�ren Speicher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"Das Liebesleben der Modfiles" - Portr�t eines bekannt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Erschwerte Bedingungen oder "Was WOWII alles vertr�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,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Urheberrechte, Copyrights und womit ich sonst noch dro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Der ShareWare Ged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as ist das - ach so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as darf ich denn n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as kann ich mehr d�r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Will ich eigentlich mehr d�rfen?" - Philosophische Ausf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Die Copyrights und Einschr�nkungen schwarz auf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Ole Suhr                      Page 1                 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Dokument wurde formatiert mit PR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n 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OWII? Was ist das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  ein    Musikprogramm    zum    Abspiel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rstimmigen digitalen Musikst�cken auf dem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 dem  PC,  Soundtracker  oder 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abzuspielen.  Diese sogenannten "Modfiles" hab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ng   auf   dem   Commodore   Amiga   und   dienen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 der   Untermalung  von  Computerspiel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demonstratio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weite  Verbreitung  verdanken  die  Module  der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ngvielfalt,   die  sie  mit  vier  unabh�ngig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ielten  digitalen  Stimmen  erreichen.  Als Ausgabe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 Musik   verwendet  WOWII  die  Soundblast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 Erweiterungskar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as ben�tige ich, um vern�nftig mit WOWII arbeiten zu k�nnen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Wiedergabe  der  digitalen Musik ben�tigt ma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oder Soundblaster Pro Erweiterungskarte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 Die  Musik  wird von der normalen Soundblaster 1.0,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2.0  in  Mono  abgespielt, mit der Soundblaster Pro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eine Wiedergabe in Stereo m�gl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en  aufwendigen  Berechnungen  f�r  die  Ausgabe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gerecht zu werden, bedarf es mindestens eines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.  Die  Anforderungen  an die Rechenleistung de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  Computers  k�nnen  diesem  allerdings  angepa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 mu�   zus�tzlich   mit   einem  Standard-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len Grafikadapter ausger�stet se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Ausgabe  von Musik sind nat�rlich auch Musikst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l��lich.  Diese  Soundtracker oder ProTracker Modu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in  vielen  Mailboxen  oder auch bei Shareware Anbie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   "Modfiles"    sind   derart   verbreitet, 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keine  Probleme  bei der "Beschaffung" auf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jedoch  an  chronischem Mangel an Modfiles leide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ggf.  an  mich  wenden.  Ich bin unter Umst�nden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 eine  geringe  Kopiergeb�hr  einige  meiner 600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zu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ch will endlich wissen, wie sich das nun anh�rt 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  unter   Punkt  II.  beschriebenen 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t  sind,  dann  stehen  dem  eingeschr�nkten  Genu�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reproduzierter Musik alle Grenzen off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gende Empfehlungen m�ssen eingehalten werde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Dateien  WOWII.EXE  und  WOWII.PIC m�ssen in ei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selben Verzeichnis steh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r  Parameter  /I:x  mu�  mit  der  Interrupt-Numm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(Pro)-Karte �bereinsti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ACHT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  die   Angabe   dieses   Parameters  bei  WOW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essen,  und  ist die Soundblaster-Karte auf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 Interrupt  konfiguriert  als  IRQ  5,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weigert   WOWII   nach   einigen  Sekunden  s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n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 Es   soll  das  Modfile  "AXEL-F.MOD"  abgespi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und  die Soundblaster Karte ist standardm��ig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Nummer  7  konfiguriert. WOWII sollte dann vo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Eingabeaufforderung wie folgt aufgeruf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rweiterung   ".MOD"   wird  automatisch  erg�nz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 der   Parameter   "/I:7"   und   "axel-f"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eichg�lt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Best�tigung  der  Eingabe  mittels  der [Return]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kurze  Zeit  sp�ter  ein  Grafikbildschirm  mi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n  und  4  Aussteuerungsanzeigen.  Ist di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Fall,   so   ist   vielleicht   kein   VGA  kompati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dapter  im  System  vorhanden  oder aber di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rden unkorrekt angege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as  Programm zu verlassen, mu� die [Esc]-Taste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Es erscheinen daraufhin kurze Hinweistexte bevo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 zur DOS Eingabeaufforderung zur�ckkeh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ein Intellekt verlangt nach Informationen oder "Wie geht das?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Kommandozeilen 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steht  eine  ganze Menge an Befehlen und f�hr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meist  ganz brav aus. Die Reihenfolge, in der ma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Kommandos qu�lt, ist ziemlich egal. WOWII bem�ht si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hen, was zu verstehen 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kurze  Hilfs�bersicht  �ber  die  Befehle, der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ig      ist,      liefert      ein     Aufruf     *oh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mandozeilenoptio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30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Hilfs�bersicht  stellt WOWII auf Wunsch jederzeit 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erleichtert somit die Bedien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Kurzreferenz der Kommandozeilen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legt  die  Ausgabefrequenz  fest. Es sollten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mindestens  14000Hz  bis  h�chstens  22000Hz 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bestimmt     die     Interrupt-Nummer     (IRQ)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 Standardm��ig  sind  diese  Karten  auf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,  es k�nnen bei Adresskonflikten allerdings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erte  2,3  oder  5 ben�tzt werden (bei de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auch h�here Wer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legt  die  Gr��e  eines  der  DMA-Buffer fes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sollten  zwischen minimal 1000 und maximal 31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e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iert  die  Ausgabe  in Stereo auf de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und  *auch*  auf der normalen Mono Soundblaster 1.0,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zwingt  WOWII  zur  Mono  Wiedergabe  der Musik auf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und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T schaltet  den  Hochpass-Filter  der  Soundblaster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zeigt  anstelle  der  4  Oszilloskope im unteren 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 Grafikbildschirmes    einen   "(un)RealTime 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Tiefsch�rfende Erkenntnis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H:xxxxx  legt  die Ausgabefrequenz in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.   Je  h�her diese Frequenz ist, desto mehr Wer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Sekunde  ausgegeben  werden und nat�rlich auch berech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Folglich   fordert  eine  Frequenz  von  22KHz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deutlich  mehr  Rechenleistung ab als eine 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16KH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tandardeinstellung  betr�gt  16KHz und sollte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�tsanspr�chen    gen�gen.   Bei   der   h�chst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  von  22KHz  werden selbst schnelle Computer vom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386DX 25MHz bis auf das �u�erste ausgelast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 die  Ausgabefrequenz  f�r  den Rechner zu hoch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kommt  es  zu  kurzen Unterbrechungen oder Pausen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Abspielens. Tritt ein solcher Fall auf, mu� entwe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frequenz   heruntergesetzt   werden   oder   ab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un)Realtime  Spectrum Analyzer" anstelle der 4 Oszillosk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schal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I:x  legt  den  Soundblaster  IRQ  fest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 bei  der  Wahl  dieses  Parameters  gr��te  Sorgf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ten,   da   falsche  Angaben  die  Soundblaster-Kart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t�rzen"   bringen  k�nnen  und  somit  den  Neustart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erford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 /B:xxxxx  kann  die  Gr��e des DMA-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t  werden.  WOWII  ben�tzt zum Transfer der Musik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blaster Karte einen variablen Speicherbereich.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 Teilabschnitte  der digitalen Musik abgele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von der Soundblaster selbst abgespie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gr��er  der Buffer ist, desto st�rker verz�ger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ktionszeit   auf   bestimmte   Tasten-Befehle,   z.B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vor-  /r�cklauf  oder  das  Ein-  bzw. Ausschal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zelnen Kan�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kleiner  der Buffer gew�hlt wird, desto h�ufiger mu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 angewiesen    werden,   den   Speicher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zuspielen  was  einen  unangenehmen  Nebeneffekt haben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hierzu  auch  Punkt  V.1.).  Jedoch verk�rz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ktionszeit auf Tastendr�cke auf ein ertr�gliches Ma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S  weist  WOWII  an,  mit dem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 Analyzer"   zu  starten.  Da  diese  Grafik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 Rechenzeit  verbraucht  als  die  Darstellung  d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,  kann  man  auch  auf  langsameren Rechn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r   Ausgabefreqeunz   und   besserer   Qualit�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ie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i  WOWII.INI  kann  dazu  ben�tzt werden,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optionen  festzulegen.  Verwendet  werden d�rf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unkt IV.1. besprochenen Kommandozeilenoption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r  Zeile der WOWII.INI Datei nur *eine* Option 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.  Die Datei WOWII.INI mu� sich im selben Verzeichnis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.EXE und WOWII.PIC befi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 f�r eine WOWII.INI Date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i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Komman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des zu spielenden MOD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Definiert den SoundBlaster IRQ (default ist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Ausgabefrequenz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etzt die Gr��e des DMA-Buffers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Schaltet in den SoundBlaster Pro Stereo-Mod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auch auf einer normalen Sound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Schaltet in den Soundblaster Mono-Mod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Schaltet den Filter der SoundBlaster Pro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et WOWII mit dem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beachten  ist  noch, da� Zeilen, die mit einem Semik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;")  beginnen, als Kommentarzeilen interpretiert werde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Beispieldatei  wird  also  der Soundblaster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IRQ  7  festgelegt  und  die  Ausgabefrequenz  auf 18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et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dem  Anwender  eine interaktive 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Musikwiedergabe.   Es   k�nnen   vielf�ltige   Vor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 werden,   die  die  Musik  direkt  oder  in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influss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Tastaturbedienung   ist   so   gestaltet,   da�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e  Tastendr�cke  korrekt  erkannt  und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gleichzeitig abgearbeite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as    Prinzip   der   Musikwiedergabe   �b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bereich    (siehe    Punkt    V.1.)   kann   es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dr�cken,  die  direkt  die Musikwiedergabe beeinflu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 zu  Verz�gerungszeiten  zwischen 1-2 Sekund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Zeit   h�ngt  von  der  Gr��e  des  Speicherbere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MA-Buffer)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e Empfehlung  gebe  ich  f�r  die Tasten, di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listung unten mit einem (X) gekennzeichnet si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sollte  Geduld haben. Tritt eine erwartete Aktio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  ein,   so   ist   man  normalerweise  versuch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sche  Taste  noch  einmal  zu dr�cken. Das f�hrt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,  da�  die Option dann wieder ausgeschaltet wird und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 vor Verwunderung vom Sessel plump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Grundlegende Tasten zur Programmsteueru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(X)  :  Durch  Bet�tigen  der  Escapetaste wird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d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unter/Cursor   hoch   :   Schaltet   zwischen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en  Bildschirm und der graphischen Musikdar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.   Ist  der  Umschaltvorgang  noch  aktiv,  so  kehr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gegengesetzte Taste die Aktion 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 Nach   Bet�tigen  der  Eingabetaste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un)Realtime  Spectrum  Analyzer"  eingeblendet,  sofern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 aktiv  war,  oder ausgeblendet, sofern 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   ist.    Die   Wirkung   der  Taste  ist  w�hrend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-/Ausblendevorganges aufgeho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chaltet die Zeitanzeige zwischen Vorlauf und R�ck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Grundlegende Tasten zur Steuerung der Musikwiederga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ks   (X)   :  Schnellr�cklauf.  Spult  die  Mus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   zur�ck.   Aufgrund   des   Soundtracker/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formates  kann  es bei manchen Modulen zu Komplik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,   wie   z.B.    kurzzeitigen   Aussetzern,  d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  schnell   legen.    Erreicht   das   Modu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fangsposition, so verharrt WOWII d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echts   (X)   :  Schnellvorlauf.  Spult  das  Mod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 vor.  �berschreitet  das  Modul  die Endpositio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 WOWII automatisch verlas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rend der  Spulvorg�nge wird die Lautst�rke um die H�lf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abgesetz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Springt an die Anfangsposition des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peichert  f�r  die  Tasten F1 bi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uelle  Position  des  Modules (den Track, siehe 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6.)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Springt  die zuvor gespeicherte Po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Modules  an.  Ist  noch  keine  Position 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en, so wird das Modul normal weitergespie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Schaltet die Kan�le 1 bis 4 an oder 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 Stoppt   die  Musikausgabe  mit  sofortiger  Wirk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  ist  bei  der  Verwendung  von Multitasking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boten. Es besteht Absturzgefah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Grundlagenforschu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Was WOWII zur Soundblaster sagt" - DMA und andere Schweinerei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im    Gegensatz    zu    den   bek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programmen  MP (ModPlay von Mark J. Cox), WOW (aahh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iiirrr)  oder SPP (Super Pro Play von Joshua C. Jensen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Transfer  M�glichkeit  der Soundblaster bzw.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Hauptgrund  f�r  die  Entscheidung, die DMA-F�h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Soundblaster   zu   nutzen,   liegt   darin, 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nur  per  DMA  digitale  Musik in *stereo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zugeben verma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deshalb  im  Vergleich  zu  WOW ein v�llig n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MA   (Direct   Memory   Access)  hat  �berdies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e Vort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, oder   auch  "Direct  Memory  Access"  erm�gl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Benutzung des Hauptspeichers, ohne da� der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PC's die Daten �bertragen mu�. Der Transfer vom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  Soundblaster-Karte    geht    praktisch   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statten.  So  kann der Prozessor die Musikdaten errech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dessen    die   Soundblaster-Karte   mit   Hilfe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Controllers die zuvor berechneten Daten ausgi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ingt durch     dieses     System     entstehen  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wierigkeiten bei der Programmieru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rozessor  berechnet  die  Musikdaten im *Voraus*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blaster  spielt  nicht  dieselben Daten ab, die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zessor  gerade  errechnet  werden.  Hierzu wird h�ufig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uffering  Verfahren  verwendet,  bei  dem  aus dem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Daten  gespielt  werden,  in  dem  2. die neuen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 werden.  Ist  die  Ausgabe  beendet,  wird  d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bgespielt und die Daten nun im 1. berechn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n   nun   gleichzeitig  zur  Musikwiedergabe  Graf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,  so  steht  man  vor dem Problem, die Aus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  mit  der Ausgabe der Grafik zu synchronisieren. 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zt   hierzu  einen  vom  Computer  zyklisch  ausgel�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, der synchron zur Wiedergabe der Musik l�uf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weiteres  schier  unl�sbares Problem tut sich auf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 versucht,  die  Tastatur  mit  der  Musikwiedergab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sie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e  Taste  gedr�ckt,  die  die  Musikausgabe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�ndern soll, so tritt folgendes Ph�nomen auf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Zeit  des  Tastendruckes  spielt die Soundblast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ab, der ja vom Prozessor zuvor schon berechnet wo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  Die  Wirkung  des  Tastendruckes,  z.B.  das  schn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pulen,  bezieht  sich  also erst auf den n�chsten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bis zu 2 Sekunden sp�ter abgespiel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oft  sehr  st�rende  Erscheinung kann man prinzip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durch  Herabsetzen  der Buffergr��e entgegenwirken.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allerdings  einen  ganz  besonderen  Nachteil, der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nkt V.3.  weiter erl�uter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zieht sich sehr extravagant an" - der Tweaked Video Mod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   zur      Grafikdarstellung  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kumentierten  Video  Modus  der Standard VGA Grafikkar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Modus  bietet  in  einer Aufl�sung von 320*240 Pix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  256    gleichzeitig    darstellbaren    Farben 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h�hebreitenverh�ltnis  von 1:1 und eignet sich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hte  Aufl�sung  gegen�ber  dem  Standard  VGA  256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mit  320*200  Pixeln wesentlich besser zur Dar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vielen  graphischen Vorg�ngen. Ein weiter gro�er Vor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M�glichkeit, mehrere Bildschirmseiten darstell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wohl der  verwendete  Modus  undokumentiert  ist, darf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keiner Standard-VGA Grafikkarte zu Problemen ko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iglich die  Zusammenarbeit  mit Multitaskingsystemen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DesqView  oder  OS/2  f�hrt  bei der Umschaltu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Tasks  zu  Problemen. Diese begr�nden sich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der  Tatsache,  da� WOWII einen "undokumentiert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us  ben�tzt, sondern in der scheinbaren Un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gro�en   Softwareh�user,   die   VGA  Grafikkart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schalten    in    die    "WOWII-Task"    anst�ndig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urie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arum WOWII keine Manager mag" - Wodurch st�ren Speicher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voraus   sollte  klargestellt  werden,  da�  WOWII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 wunderbar  mit  Speichermanagern  versteht.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 sogar  eine  M�glichkeit  eingebaut,  die 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 also  Speicherbereiche  �ber  640KB  als  Buff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e  zu  benutzen.  Der Speichermanager mu� hierz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Lage sein, eine XMS-Schnittstelle bereitzu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rde WOWII  sich  nicht mit Speichermanagern vertrag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be   es   auch  nicht  die  M�glichkeit,  WOWII  unt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n  Multitaskingsystemen  Windows,  DesqView o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m Spielen zu bewe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och entsteht  ein  Problem,  dessen  Erw�hnung ich m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fast sch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manager schalten  den Prozessor eines IBM AT 38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 Protected   Mode  um  und  spielen  dann  dem 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  MS-DOS  vor,  es  liefe  auf  einem ein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er.  Diese Betriebsart nennt sich Virtueller V86-Mod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f�r  bestimmte  Programmfunktionen  einen  deu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windigkeitsverlust mit s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1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m�ssen  prinzipbedingt  Interrupts  und Befehle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s  PC's  steuern,  vom  Speichermanager  emul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iese  Emulationen sind langsamer als die Origi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o  treten  manchmal  Verz�gerungen  oder ein gener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windigkeitsabfall au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WOWII  tritt nun folgendes bis jetzt unl�sbare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  Die   Soundblaster   Karte   meldet  das  erfolg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pielen  eines  DMA-Buffers durch den Aufruf eine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(IRQ2,3,5  oder 7). Dieser Interrupt kann dann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 Belieben einen folgenden Buffer abspie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,  die  zwischen  der  Benachrichtigung  dur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und  dem  Abspielen  des n�chsten Buffers verge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int  sich  unter dem Einflu� der Speichermanager stark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�ngern.   Das   Ergebnis:   Zwischen  den  abzuspie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n  entsteht  eine stille Pause, die bei ruhigen Modu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 "Blubbern" oder "Klopfen" wahrgenommen werden kan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s Ph�nomen  ist  wohl  bekannt  und  bis  zum heu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  bei   *jeder*   Software   vorhanden,   die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Transfer  in  Verbindung  mit  Speichermanagern  benu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  einige  Module  Player  k�mpfen  mit  der Tats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ehr kleinen Buffer f�r den Transfer gew�hlt zu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mit das "Klopfen" auf ein unertr�gliches Ma� anst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l��t  sich  dort  ein  bi�chen ins Handwerk pfu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m die Buffergr��e frei definierbar 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uffer  von maximal 31000 Bytes ben�tigt beim Absp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no  mit 15,5KHz genau 31/15,5=2 Sekunden. Somit is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lubbern", wenn �berhaupt nur alle 2s zu h�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st�rende  Nebeneffekt  l��t  sich  aber nur bei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higen  Musikst�cken  bemerken. Hier f�llt eine stille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onders au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"Das Liebesleben der Modfiles" - Portr�t eines bekannten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ist *leider* noch nicht ausgiebig beobachtet wo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Erschwerte Bedingungen oder "Was WOWII alles vertr�gt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enutzung  von WOWII unter Windows 3.0 bzw. 3.1 ha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in der Testphase nur zu geringen Komplikationen 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ollte  darauf  geachtet  werden,  kein  "Task-Switc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zunehmen,  weil  Windows  3.1  scheinbar nicht meh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    ist,    den   Videomodus   von   WOWII   korrket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ieren.  Windows  3.00a erledigte diese Aufgab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hne Proble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icht ist  auch  bei  der "P"-Pause Taste geboten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t  ein Soundblaster Kommando zum Stoppen des DMA-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,  was  den Absturz aller 3 getesteten Multitasking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 Folge hat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 w�hrend  der Ausf�hrung von WOWII andere Applik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iv, so arbeiten diese ggf. im Hintergrund wei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, DesqView/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esqView    2.31    gelten   prinzipiell   die   sel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ungen  wie  f�r  Windows.  Auch bei DesqView kann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besonders  seltsames  Ph�nomen  nach  dem Task-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stellen.  Der  Versuch, den Tweaked-Video Modus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restaurieren  artet  eher  in vors�tzlichen Mord a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chuldigen Monitor a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Task-Switching   sollte   daher   tunlichst   verm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Gleiches  gilt  f�r die Pausefunktion, di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antiert zum Absturz brin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konnte  nun auch unter DesqView/X getestet werden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e  sich  heraus,  da� auch DesqView/X nicht in der L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den   Videomodus   beim   Task-Switching   korrek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  eignet  sich  den  ersten Erfahrungsberichten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 ideal  als  Multitasking  System  f�r DOS, Window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Applikationen.  Auch  OS/2 2.0 ist in der Lage WOWII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Vordergrund-Task  problemlos zu verarbeiten. Auf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estrechner  (IBM  AT  386 kompatibler mit 40MHz) ko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problemlos  mit  22KHz Module abspielen, w�hrend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Hintergrund  das  OS/2  Mailbox  System Maximus BBS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it neuesten Informationen beliefer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och stellt  WOWII  selbst das "bessere Windows"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fallenen Videomodus vor unl�sbare Proble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kl�rt ist  bis  dato,  warum  WOWII manche Tastendr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i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Urheberrechte, Copyrights und womit ich sonst noch drohe 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Der ShareWare Gedank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Shareware  bezeichnet  man  zumeist  Software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 Wald-  und  Wiesenhackern  entwickelt,  �ber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tlichen  Vertriebsweg  verf�gen.  Deshalb  erstellt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 oder   minder   eingeschr�nkte   Versionen,  die 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bar  und kopierbar sind und sich so schnell von Ha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von Rechner zu Rechner verbrei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"registrierte"    und   voll-funktionsf�hige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ht  man  h�ufig,  indem  man  dem Autoren eine einma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  von  mehr  oder  weniger  angemessener  H�he zu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�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allzu  nette  und hilfsbereite Programmierer f�h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h�ufig  ermutigt,  noch mehr seiner Hirngespin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nlesbaren  Code  umzusetzen,  um  noch  mehr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r  Zielgruppe,  die  sogenannten  oder  auch  "Anwen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frieden zu 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   Shareware-Programmierer   von  seinen  Anwe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gangen,  so  f�hrt  dies  f�r ihn meist zu einer tie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kationskrise,  die  seltsamste  Ausw�chse  zur 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kann. Es soll sogar mancher liebenswerte Programm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ungeliebten Kommerz verfallen 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as ist das - ach soooo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CrippleWare  oder  Kr�ppelware  bezeichnet  man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me,  die aufgrund Ihrer Einschr�nkunge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anwender nicht mehr zumutbar s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einen   Sharewareautoren  sind  solche  Einschr�n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meist  die  einzige  M�glichkeit,  einen befriedi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tz    vor   unerlaubtem   Benutz   seiner   Softwar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rleisten.  Dabei  ist der Pfad zwischen ertr�glich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mutbaren  Einschr�nkungen  sehr  schmal.  Doch was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eschlagenen  Programmierer,  wenn  er erfahren mu�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Programme  hundertfach  �fter  ben�tzt  werden, als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uren eingegangen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en  des  Vertrauens  sind  in  der  Softwarebran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ngst vergangen, sofern es sie �berhaupt g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en,  in denen man noch um Anerkennung und Lob r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 lange  vergessen.  Dennoch  geh�rt  zu  der  Ide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eine  gro�e  Menge an Idealismus, den zu verl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Ende bedeut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as darf ich den nu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ein  Shareware  Programm.  Damit  sind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version folgende Konsequenzen verbun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ach  Erhalt  f�r eine Testphase von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4 Wochen uneingeschr�nkt ben�tzt werden. Danach ver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 Berechtigung mit dem Programm weiterzu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die  gleiche  Testversion von WOWII neu bescha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somit  in  den  Genu�  einer  neuen Testphase zu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  sich  strafbar  (  'schon  mal  gesehen, wie ein PC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stellarem Sternenstaub zusammenbr�sel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icht! Ich  bin  Zivi  und habe das Recht auf kosten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htsbeihilfe! Jaaaaa-haaaaa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frei  kopiert  werden,  auch  �ber die Ze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phase hin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Sharewareanbieter  oder  H�ndler,  die Shareware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Kopiergeb�hr  per  Post vertreiben, d�rfen WOWII in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ment    aufnehmen.    Gleiches    gilt    f�r   �h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swege,  wie  z.B.   BTX  oder  Channel  Videodat.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llerdings  darum  bitten,  mich  wenigstens  kurz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achrichtigen,  nicht da� ich �hnlich wie bei WOW ins k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ser  gesto�en  werde  ("Ich habe Ihr Programm aus dem BT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  haben   Sie   denn   keine  Module  dazu  gelegt?"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���h?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in  der  Testphase  nicht  kommerziell  g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as  schlie�t  einen  Einzelverkauf oder im Verb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nderer  Soft-  bzw. Hardware ein. Ausnahmen k�nnen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Absprache  und  schriftlicher  Einverst�ndnis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inerseits gemach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kann  allerdings zu Vorf�hrzwecken mi�brauch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ge  der  Ursprung  der  Software  eindeutig  zu er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ver�ndert werden, ebensowenig das Arch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m WOWII vertrieben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 *nicht*  strafbar, WOWII zu disassemblieren.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tte  ich  mir,  meine  Routinen  ohne  Vermerk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sprung zu klau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as kann ich mehr d�rfe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 WOWII   registriert,  erwirbt  damit  eine 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f�hige  uneingeschr�nkte  Version.  Ich  biet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en  "Updateservice"  an,  der  dem  Registranten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  auf  neue  Versionen zusichert. Es liegt allerdings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 sich  diese Versionen zu beschaffen, sei es ern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Post oder aber auch �ber DF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WOWII  sind  in  n�chster  Zeit  eine  ganz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geplant.   Der   wichtigste  Punkt  ist  hie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ktive   Men�oberfl�che,   die   allen   Anspr�ch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waltung von Modulen gerecht werden so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ntwicklung  weiterer  Features  h�ngt von den W�n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istranten  ab.  Hier  lasse  ich mir gerne Vorschl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Will ich eigentlich mehr d�rfen?" - Philosophische Ausfl�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r nach  der  Testphase  ohne  WOWII noch leben kann,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  ich hiermit meine h�chste Bewunderung aus. Das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  zu  der  �berzeugung,  da�  es  in  unserer  Welt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en  gibt,  die  sich  *zusammenrei�en*  k�nn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igensten  Gef�hle  und  nat�rlichen  W�nsche  nach Spi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�  und  Spannung (Version 2.0 im handlichen Schokoladen-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milzt  nicht  in  der  Hand,  aber auf dem Netz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...) unter v�lliger Kontrolle halten k�nn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rage  nach  Sinn  und  Zweck  einer Registratur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vielleicht nicht jedem, aber ich m�chte kurz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ch unter dem Shareware-Prinzip verste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oren  gibt  es zur Zeit wie Sand am Meer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anze  Welt  verstreut.  Sie beliefern eine breite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Anwendern  mit ausgereiften Produkten, die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  das   Wasser   reichen   k�nnen.   Viel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deen    k�nnten    professionelle    Software-H�us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aupt  nicht in die Realit�t umsetzen. Einerseits 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entsprechender  Absatzmarkt  zu  fehlen.  Das  schr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gro�e  und bekannte Softwareb�ros ab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 genug  mit  ihren Renommierprodukten zu k�mpf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seits  fehlt  den kleinen Software-Schmieden mei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er  Vertriebsweg,  und so spezialisieren sie si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�sungen, die dann auch sehr gut bezahl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also  der Shareware Programmierer als Lebensret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 auftritt   und  dennoch  nicht  von  *Anwender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st�tzt wird, dann ist das ziemlich frustrierend.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gerlich wird   es,   wenn   man   sich   um   l�cher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  streitet, deren H�he h�ufig nur die Unkos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 deck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Die Copyrights und Einschr�nkungen schwarz auf wei�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 WOWII   Version  1.xx  ist  urheberrecht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�tzt   und  nachweisbar  von  Jan  Ole  Suhr  entwick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 Wer  sich  mit  meinen Lorbeeren die Suppe versalz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pumpe ich eigenh�ndig den Magen aus, kla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schr�nkungen?  Mein  Gott,  -  die stehen doch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Punkt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ein  WOWII ohne zeitliche Benutzungseinschr�nkung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Hinweise erwerben m�chte, der sende bitte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netten,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frankierten,    r�ckadressierten    Umschlag, 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g�ngigen  Formates,  DM  20,-  in Scheinen oder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echnungsscheck   und   eine   kurze   Mitteilung  "zw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  von  WOWII"  an  den  lieben und hilfsbed�rf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bitte   zus�tzlich,   Name   und  Anschrift  auf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zettel  zu  notieren, damit ich bei Updates leicht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theit des Registranten �berpr�fen ka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kleine Bemerkung am Rand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freue  mich  nat�rlich  �ber  jede  Diskette mit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Ich  bitte  dennoch  darum, nicht mehr als *ei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zu  schicken.  Wenn die Resonanz auf WOWII �h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bei  WOW  ist,  dann habe ich schon alle H�nde dami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,  die normalen Registraturen abzufertigen und kan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h Disketten mit Modulen f�ll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weiteren bin   ich  immer  an  neuen  Entwicklung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  der   Musikwiedergabe   interessiert.  W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oder  Progr�mmchen  in dieser Richtung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, den bitte ich freundlichst, mir diese zuzuse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dresse des Programmautoren von WOW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utschland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2571      garantiert Voi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207/801033    ab Mai 1992 auch hier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3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besonders sch�ne lokale Mailbox, in der ich h�u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utreffen b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allererst  bedanke  ich  mich  bei  meinen Betatest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 Baekow,  MnemoTroN  (Thomas  Meyer),  Mogwai (Ro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�hmermann),  Harald  Zappe,  Michael Hesse, Daniel Me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us Schwarz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onders Michael  Baekow  ist  es zu verdanken, da�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ehr  harten  (OS/2  2.0,  Soundblaster Pro Test)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siven Testphase unterzogen wur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WOWII  sich  nun endlich r�hmen kann, alle ProTrack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kte   zu  unterst�tzen  und  somit  dem  Amiga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uschend   �hnlich   klingt,  habe  ich  alleine  MnemoT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omas  Meyer)  zu verdanken. Er sorgte au�erdem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WOWII  in  Aktion  auch  auf der Soundblaster Pro 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onnte und erweckte in mir eine unb�ndige Euphor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e Welt wartet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 ganz  besonderen  Personen  m�chte  ich  meinen  D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echen.   Zum  einen  Harald  Zappe,  der  keine  M�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eut   hat,   mir   viele  n�tzliche  Informationen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ung  der  Soundblaster Pro zukommen zu lass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   Chun   Wah,   Software  Engineer  bei  Creative  L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apore,   der   mir  bei  einigen  schwierigen 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freich zur Seite 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vergessen  darf  ich  meinen  Freund Sven Rohde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 alle meine Illusionen zerplatzen lie� und immer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r  unl�sbare  Ideen  und  Verbesserungsvorschl�ge par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te.  Seine  Kritik ist zudem niederschmetternd, - ab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 das nun einmal mit "nicht computerisierten" Freu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w�nsche  Allen,  da�  sie  viel  Freude  am Tes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haben,  da�  sich  nirgends  Fehler auffinden und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n Dingen da� WOWII stabil l�u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h�ssecken und la�t Euch alle registrier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  :  Ein  herzliches Dankesch�n an Mammi &amp; Pappi f�r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orrekturlesen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P.S.: Vielen  Dank  an  MnemoTroN  f�r die �bersetzung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che  *UND*  f�r  die Gestalltung der Dokumen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t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2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