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 and manual copyright (c) 1990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version 2.4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ARJ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program is dedicated to God and to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a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PC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 to continue to improve ARJ in speed,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, sometime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ve in slang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- This is an ARJ archive which h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lag turned on.</w:t>
        <w:tab/>
        <w:t>This causes all current and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chive NOT to overwrite internal files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iles with the same names as on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duplicate files in the archive will be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When extracting a text mode file to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 archived from, ARJ will NOT strip the 8-bi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one of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KZIP 2.04, PAK 2.51, ARC 7.0 (ARC PLUS), LHARC 1.13c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and the new ZOO 2.10.  ARJ is particular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individual file comment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oring of specified pathnames to allow re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eneration archive support where ARJ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veral versions of the sam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that can span diskettes.  This allows the user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hard disk drive to multiple floppies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files is convenient because each diskett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archive except for the split file portion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LICE with ARJ.  In addition, ARJ in disk spanning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use of 3.5 HD diskettes formatted at high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.44 MBytes.  Moreover, ARJ can build thes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on the hard disk drive for later transfer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re-ordering facility with the option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, file extension, CRC value, date-time modified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, 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  AR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smaller SFXJR module with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e archive comments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or exclu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via one or more list files.  In addition, ARJ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compression is intended to demonstrate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do in terms of size reduction.</w:t>
        <w:tab/>
        <w:t>However, the ARJ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almost as good in terms of size reduction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compression is intended to compete with LHA 2.12.  The ARJ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RJ in a business,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environment requires a license. 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sion of any of the ARJ software (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, ARJSFXJR, REARJ) with software and/o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6.0.  It also runs under the DOS windows of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testvol c:\ "-v360sdel testvol.*" -xtestvol.* -y -jf -jt1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tailed technical description of the ARJ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UNARJ distribution archive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description of the archive header formats as well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an ARJ archive extractor and liste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has been made portable to several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 NEXT, DOS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DEARJ, and R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, the "w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1" and "-jt2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REARJ,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.  The registered versio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nhancements including environment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istfile capability and selection by file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###.EXE where "###" represents the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RJ### [RETURN] at the DOS command prompt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.  ARJ### will by default extract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directory.  When ARJ### star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nes of text describing ARJ and then a lin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continue extraction.  Entering "yes" or "y"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ion.  If there are an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 program will prompt you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1.00 or high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RJ###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###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 systems other than 2.11, 3.2, 3.3, 4.0,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to rename the self-extract module to ARJSF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300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7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imitation on the number of file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.  However, each add command can only ad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 files at a time depending upon memory availability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normal maximum of 5,000 to 10,000 filen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enough memory, you should use the "-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filenames to a list file.  You can then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to smaller files and use multiple ARJ command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lname.lst archive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bove command fails due to lack of memory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lst file into smaller pieces named name1.lst, name2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see that wildnames like "C:*.*" and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represent the same thing.</w:t>
        <w:tab/>
        <w:t>ARJ would exp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wo wildnames into a list that could be up to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TEMP.$nn in the current directory o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LHARC f command if the original arch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s the "!" symbol as a prefix character to ind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KZIP, ARJ does not require additional wor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a software or hardware disk cache to speed u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  Diskette drives should NOT be write-de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delay would prevent ARJ from verifying disket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  If you have bad sectors on your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turned off, DOS will not tell you about disket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is too late.  These errors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s" option saves time by not compr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  (the "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m1" and "-jm" options modify the "-m1" and "-m2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30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1/92 is named SHROM19C.ZIP on Channel One BB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ROOM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.COM will let you see SHROOM in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program that fully supports the ARJ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ative Windows code.  That program is D'COMPRES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oon Valley Software.  D'COMPRESS is a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support for archivers.  It is available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endors such as COMP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rogram called ARJMENU by Michael McComb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.  As far as I know, it is the on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supports ALL of the features of ARJ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ed at users who hate command line interfaces.  ARJ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ARJ switch syntax.  The new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RJ version 2.30. 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/ARPANet: mccombs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hael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17 Ninth Ave.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, WA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ELP HYPER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Help is an electronic book (brand named Window Book (TM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discover easily how to use ARJ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  It is very fast and has a rich set of featur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text search, hypertext links, a table of cont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d to your needs, a complete index,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can be found on some BBSes as ARJHLP2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Boo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9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  617-661-9515 or 800-524-0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   617-354-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UTILITIES THAT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ome other utilities that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This list is not all inclusive or is it meant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MENU 1.x</w:t>
        <w:tab/>
        <w:t>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Z 8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MASTER 6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EN 1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ZAR 1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JVIEW </w:t>
        <w:tab/>
        <w:t>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EW</w:t>
        <w:tab/>
        <w:tab/>
        <w:t>- BBS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  <w:tab/>
        <w:t>The most common cau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d diskettes.  You should let ARJ test the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  Testing the archives before copying them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ough.</w:t>
        <w:tab/>
        <w:t>Critical data should always be backed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 Please keep in mind that damage to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ny times more serious than damage to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You should never update multiple volum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ackup archives.  Use a separate set of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backup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2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1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3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 when using default archive naming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rchive name with a suffix of ".000" or ".001"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up to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.000 -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on Buerg.  You will need to type "exit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ckup fails after completing one or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t the next archive after the last successfu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to do this restart.  If you have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 with the "-ji" option during the failed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by retyping the EXACT SAME command lin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"-jn" option.  This will cause ARJ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index file for the proper re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backup c:\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is more complicated.</w:t>
        <w:tab/>
        <w:t>Refer to the "-j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x" descriptions for more details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 command failed during diskette two,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\MODE.COM" which was started at byte 125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error concerns the use of the root directory symbo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-jn" option.</w:t>
        <w:tab/>
        <w:t>Verify the presence or absenc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 ARJ 2.30 and ARJ archives is the concept of "backup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Normally, when adding duplicate files to an ARJ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verwrite the existing file.  However, at ARJ 2.3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, ARJ will keep the existing file by mar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ackup and inserting the new file.  This will mak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larger than normal.  It is possible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ckup file.</w:t>
        <w:tab/>
        <w:t>You can make an archive a backup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b" option during the add or by typing "ARJ 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".  Any further additions of already existing fil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files marked as backups.  You may reset that backup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"-jb1" option as in "ARJ y archive -j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backup files or the backup archiv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hen executing the "l" or "v" command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end of the display.  The backup files themsel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by using the "-jg" or "-jg1" options with the "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specific backup file, you hav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"ARJ e archive filename -jg -q" and enter "y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stance that you wanted extracted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odification date-time that you want as in "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jg -o910101120000 -ob910101130000"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of the file in the archive.  To extrac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archive, type "ARJ e archive 5 -jg -#"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available in the "v" command display.  Or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rences of the file with "ARJ e archive filename -jg -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ill be renamed with numeric file extensions (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k archive *.*" command can be used to purg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mark backup files with "ARJ y archive -jb2"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specific files such as the fifth file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y archive -# -jb2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e" option when adding file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chive because ARJ will not have the abilit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 with the same filespec and different pathspe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with duplicate files in the archive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file and severa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>This filespec is chosen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any existing filename.  ARJ will NO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  Note that files specified with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ile that are not found during an add will NO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unless the "-hl"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on any error.  If you specify the "-jk" switch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 CRC error or a Bad file data error.  These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e result of an unreliable diskette,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a file transfer glitch, or incompatibl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se errors are the result of file transfer gl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diskettes.</w:t>
        <w:tab/>
        <w:t>A few are the result of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with SUPER PCKWIK 3.3 advanced diskette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ets up an interactive critical error handler to hand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s like "sector not found" and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ritical error occurs, ARJ will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Retry Y/N?".  The user may retry the failed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Y".  Pressing "N" will fail the operation or ab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version of DOS.  The user can 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returns a number of DOS errorlevels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  can'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 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DOS batchfiles have a unique metho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OS errorlevel.  The batch statement IF ERRORLEVEL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if the errorlevel is EQUAL TO or GREATER THAN 0.</w:t>
        <w:tab/>
        <w:t>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uld test for the highest possible errorlevel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lower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9 goto not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8 goto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min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J comm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user prompts provide a lot of flex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normal yes and no responses, ARJ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sponses: quit, always, skip, global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" sets ARJ to assume YES for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  <w:tab/>
        <w:t>For example, answering YES to the overwrit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YES for ALL subsequent 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"always" or "skip" responses, subseque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still be output to the screen but no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  You can also se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th the "-+" option as in ARJ a -+ARJ_SW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cause ARJ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.  You can combine "-r" and "-i" to make "-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bine "-wd:\" and "-i" with "-i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aking the string argument is 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ONLY accept the "+", "-", "0", "1", "2"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bined in any order.  The following switches must be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switch argument:  -g, -l, -m, -o, -t, -v, -w, -x, -z, -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, -hc, -hx, -jc, -jd, -jh, -ji, -jn, -jp, -js, -jw, -jx, -jy, -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"j" in "-jX" option switches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 combined "-jatv" is a combination of "-ja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ken string.  The use of more than ONE "j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per argument token string is NOT suppor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rijvta   &lt;=&gt;  -r -i -jv -jt 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i1kwd:\  &lt;=&gt;  -i1 -k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an ending "-" on most switches such as "-w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switch option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optional argument such as "-wd: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t1", that switch option must NOT be followed by a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 such as "-w-r".  An argument token string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rikw-" is acceptable because the "-w" option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pecial switch combination is the "-jyyr" combin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 "y" and "r" modifiers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ve multiple volumes start at ".001"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mited to the add type and extract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can be changed with the "-jw" option. 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file.ex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ly the DOS command string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.  Switch options which have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*.c "-jqgrep text ARJTEMP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c archive -zNUL</w:t>
        <w:tab/>
        <w:t xml:space="preserve">  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name -jzNUL   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jzNUL</w:t>
        <w:tab/>
        <w:t xml:space="preserve">  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zNUL -jzNUL  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ARJ to prompt you for deletion for each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, ARJ never deletes the archive even when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set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disk space than a simple extrac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, ARJ will delete the corrupted extracte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"g"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Please note that only ungarbled files 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ARJ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"CRC ERROR!"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sever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v.  Note that there is no error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RJ when using an unsupported switch with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only deletes files marked as backups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ext mode compression, the original file siz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l" and "v" commands is the actual number of by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RJ has detected a set backup flag in an arch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 message "[Backups ON]".  When ARJ has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in an archive, there will b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Backups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*" in the column right after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 the "-jt" option with move commands to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ify the archive before delet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ARJ will also attempt to dele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added to the archive.  Directories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using the "-a1" option.  Directories with UN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-a1 soft\*.* soft   delet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m archive -a1 soft\*.*        doesn't delet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sequential numb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 comment field will be displayed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ed to the archive file description data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separate line.</w:t>
        <w:tab/>
        <w:t>Displayed just before the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file extension and filename.  These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the user can sort the text lines by date-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, CRC value, etc.  Text editors like Qedit an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ser to sort text lines via an embedd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nd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when redirecting to the printe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late binary files to text, caus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command "ARJ e archive manual.doc -jwLPT1"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 to the printer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ets the file date-time stamp of the output strea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ing as in ARJ p archive name | LIST /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set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  This number can be used with the "-#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the user to search for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whether to ignore case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arch option takes MS-DOS code pages into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ing of accented/umlauted characters will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page pause the display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can be used to supply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rst character must be either "+" or "-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ext character(s) represent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next character represents a non-digit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the next characters represent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w archive -jq+3+total   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3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w archive "-jq-2-to be"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2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-hw" options to change the way ARJ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y command provides an easy interface to the -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je1 options as well as to the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y archive -je1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 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1  reset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2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: install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sets up a default interactiv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to handle errors like "sector not found" and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".  The user has the option of retrying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.  The user can press Control 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&amp;" option sets ARJ to install a non-interacti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ndler.  This is designed for unattended ARJ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like bad sector error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olations.</w:t>
        <w:tab/>
        <w:t>It can be specified on the command lin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.  Please note that if you specify "-&amp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, the handler is installed immediate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processed.  If you specify "-&amp;" in the environmen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unusual labels must do absolute writes to disk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("*.*") delete of files with the label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.  A single bit corruption i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the deletion of ALL files in the root.  ARJ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select files b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#" option allows the user to sele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s the first file in the archive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where there are duplicates in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useful for batch type utilities that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sequentially from an archive for processing. 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uld find this option very useful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with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series of files with the n1-n8 ty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cluding multiple volume archives.</w:t>
        <w:tab/>
        <w:t>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sets ARJ to add any 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matching filespecs to the archive being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1 c:\*.* -b1 -r -va</w:t>
        <w:tab/>
        <w:t xml:space="preserve">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2" switch does NOT select files.  It causes ARJ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 bits of added files.  If the "-f" or "-u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elected, ARJ will reset the archive bit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3" switch is used to reset the archiv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xtracted.  It is useful for setting the archiv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subsequent incremental backup will not back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er files to an archiver.</w:t>
        <w:tab/>
        <w:t>The "-c" switch will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the archive regardless of the date-time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set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when using the "-a1" to specify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, ARJ will also delete the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sets ARJ to NOT store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set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.  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2" option provides a combined percentage and ba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eep a .BAK of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".BAK" of the original archive file 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archive will be suffixed with ".BAK"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BAK"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no relation to "backup type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For add type commands, this list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atched the file wildnames given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nd/or wildcard names.  Other op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filenames to this list file.  To ge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1 and 2 at the cost of speed and memory. 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"-jm" with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w accepts the use of "-o" and "-ob" op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a range of selected da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umber of days.  The day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-o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rchive -o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selectively to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lower than the extrac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the text mode on non-text files!!!  On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ematurely stop input if it finds an embedd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(CTL Z).  This will produce a LOSS of data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s of ARJ 2.30 and UNARJ 2.30, ARJ will extr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data in 8-bit format when extracted to the origin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tform.  Only when the text file is extract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of platform will the 8-bit text be stripped 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-t1" text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non-text characters.</w:t>
        <w:tab/>
        <w:t>In "-t1g"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too many byte values over hex 7F. 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either condition it will automatically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"-t0" (default) binary mode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at the end of compressing the input file,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that the input file size is not greater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ary file size (size on disk), ARJ will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archive that file in binary mode.  This should hel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blem of accidentally compressing executab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which results in lost data. 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  There can be problems with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compressing in TEXT mode can be LOSSY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may be lost).  This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nversion programs that check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g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n the switch sequence "-t1f -t1f.doc.asm"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does not override the first switch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are to archiv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specify the binary file type by suffi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default file type to text and then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uffix,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g" modifier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txt -t1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  You can star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at .A01 by specifying the full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s "name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diskette has been changed.</w:t>
        <w:tab/>
        <w:t>However,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ed to 3 retries for the sam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0.  When the archive name ends in .000, ARJ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numbered up to .999 for one thousand uniqu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  You can also start the series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1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volumes except for one case.</w:t>
        <w:tab/>
        <w:t>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 would not fit in ONE whole volu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optimize the use of space in these type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feature, it is possible to have a volume of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dvantage to "w" type volumes is that upda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is supported for the "f"reshen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that do not add new files to the archiv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these 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 or when the series starts with ".A0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0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ress the next volume prompt with the "-jy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multiple volume ARJ files to be use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 with removable media (diskette drives, etc.)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PROMPT for the next diskette even with the "-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  <w:tab/>
        <w:t>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an support the use of diskettes formatted a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capacities such as 3.5 inch HD diskettes forma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r" modifier allows the reservation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volume.  The number after the "r" specifies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.  This is useful for software installati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install -v360r50K   make first volume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ing target diskettes before ARJ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name.  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w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volume -vavw</w:t>
        <w:tab/>
        <w:t>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volume -vavsDIR</w:t>
        <w:tab/>
        <w:t>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for non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except for the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next volume" promp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 in the middle of a backup 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is NOT supported or recommended.  By default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pdating of multiple volume archiv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u" option to bypass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to diskettes or if you have a sufficient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"-w" switch while archiving to multiple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available disk space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.  This prompt can be suppressed with the "-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ails because of an I/O error, you will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anually.  ARJ will not delete the temporary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situation.  If you press CTL BREAK dur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, ARJ will delete both the temporary arch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y" switch will NOT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archive is located on a drive with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1: inhibit the display of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a1" switch will suppress the displa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: set archive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n the archive.  On adding, updating, or mov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as a backup and inser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.</w:t>
        <w:tab/>
        <w:t>The backup flag will stay se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-jb archive    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the "-jg" option will include back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lection process.  For example, ARJ l archive -j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ll 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specially useful for backing u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several generations of the sam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: reset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files being marked as backups. 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: unmark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backups.  Note that this may produc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2    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: mark 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3    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 exit after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c" option sets ARJ to exit early from an arch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specified number of files have been extrac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, etc.  If no number has been specified, ARJ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umber to 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"*.*" is considered a count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oes NOT WORK when modify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alway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Each file that is skipped will count as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,000 bytes in size and supports full pathnam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e1" switch creates a smaller self-extracting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is about 5,800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display of the archive comment.  The ARJSFX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s a query to continue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modules do NOT support multiple volume arch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serve little purpose because you would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iles anyway.  In this case, DEARJ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ed users) would serve adequately.  DEARJ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xtraction functionality including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note that including the SFX modules, DEARJ, or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a hardware and/or software package ALWAY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10, the SFX executable modules are pre-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show ANSI comments       n: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skip time stamp Check 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 Freshen existing files   s: Skip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: unGarble with password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: no progress Indicator 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, "-x" or "-y"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directories unless the "-y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will create absolute or relative directo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on whether the root directory has been stored in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Saving the root is done using the "-j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 option to exclude path specs.  The user extracting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an specify the "-e" command to extra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ers.</w:t>
        <w:tab/>
        <w:t>The "-s" option allows the user to skip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3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sup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or text mode "-t1" or garbled "-g" archives.  An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ontaining files with pathnames will extract to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will automatically create directories a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JR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JR [-switch(es)] [drive:][directory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extract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symbol.  You can use either the "-jf" or "-jf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: sele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s that are marked as backups by the "-j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processed by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"k" and "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,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,048 to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a Huffman buffer size, ARJ will use tha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ypes of files specified by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 or meeting certain criter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helpful when using ARJ to do multiple flo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This file SHOULD NOT be created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f the floppy diskette is changed during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hree types of text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the volume name record.  It contains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file position, and the archive name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filename record.  It contains only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 type only occurs during archival with testing "-j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line containing "Testing " and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 xml:space="preserve">   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, x    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</w:t>
        <w:tab/>
        <w:t xml:space="preserve">   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 v    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</w:t>
        <w:tab/>
        <w:t xml:space="preserve">   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ogging function is especially helpful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option will set ARJ to write more detail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 failed build, ARJ will modify the temporar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it us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with method 1 "-m1" to increase its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5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"-jm" with "-m2", "-m3",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ccording to the wildnames/filespec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is the same as displayed by the Adding filena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written to the "-ji" index fi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DOS\TREE.COM is not considered the same as DOS\TRE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at ARJ 2.39 is the feature where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the previously written index file ("-ji"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restart information.  You only need append "-j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backup command line. 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index file.  ARJ will automatically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:backup c:\*.*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query when updating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option has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" or "m" commands to add files to an archive.  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, ARJ will overwrite the interna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extract to unique Outpu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extraction with the "-jo" switch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exists in the target directory, ARJ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 unique filename by changing the file extension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 number from .000 to .999.  If ARJ cannot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it will 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"v", "w" commands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o continue the listing.  You can also enter "quit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the page size with the "-jp"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p50".  This also turns on the pause mo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ARJ_SW, it is suggested that you use "-jp50 -jp-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ge size and to turn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w" and "b" commands for the correct "-jq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archive marker. 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d, ARJ may display a message stating that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d of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will allow extraction of files with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d file data errors.  Normally, ARJ will delete su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A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0, "Bad file data" errors will not abor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1" version of this switch allows processing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s that have an end of archive mar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However, the use of this switch will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display an "unexpected end of file" error messa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et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used to set ARJ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ing any pre-existing original archive. 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s, ARJ will not overwrite the original archiv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w" switch option, ARJ will also te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as well as the temporary archiv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be used with extract type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verify the archive before doing any extra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.  This is useful for handling MAIL p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rruption due to a bad file transfe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add/move/update type command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the filename stored in the archi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.  Therefore, the "-jt1"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option or when the original filename h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jt1 archive e:\temp\*.* 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ompares are only done for the new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is avoids the situation where the som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are missing or have changed.  NOTE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ccur with the "f" and "u" commands wh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re NEWER than the files being add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file up-to-date and added and will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-jt2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needed when trying to output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printer.dat -jw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,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,000,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uplicate this redirection with ARJ would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-jx option is NOT functional when ad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chive that already contain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, k, n, o, s, v.  For each flag selected, ARJ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d 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low you to specify individual "jy"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switch strings as in "-jyy -jyr".  You ma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s in "-jyr-".  As with other switches, the "jy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as in "-jyr -jy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light performance degradation may result fro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: execute DOS Command at ARJ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c" switch sets ARJ to execute a DOS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execution of ARJ immediately af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options have been processed, but befor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is started.  This can be used to clear the screen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or to provide a pause option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" switch sets ARJ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ng an ARJ-SECURED ARJ archive.  If an ARJ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amaged ARJ-SECURITY envelope, you will have to use the "-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1: set error on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1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RJ.CFG option for ARJ.  This will prevent REAR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ing 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: full detail display i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: return error for List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l" switch sets ARJ to report the "file not foun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rrors when processing the filenames in an ARJ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n "add" type command (a, f, m, u)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 return a non-zero DOS errorlevel wh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s been found.  Previous versions of ARJ igno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!listfile -va 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: disabl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s" switch sets ARJ to disable its file sha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: allow the Updating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u" switch sets ARJ to allow the updating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At this ver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ing of multiple volume archives becaus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: modify search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1" switch sets the ARJ w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: specify arch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x" switch allows the user to specify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extensions that are to be used by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archive names that are not specifi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.</w:t>
        <w:tab/>
        <w:t>ARJ will assume that the first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main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ollowing options have variations such as -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s1, 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this affects wildcarded archive 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following options work for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RJ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but the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archive can be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a, f, m, u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e,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have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- works for all commands except j, l, n, o, t, v, 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  - works for e, x,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q  - works for b, w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v  - works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w  - works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- -name-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 -we:\ -vas c:\ -r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.001 -we:\ -vvw360 c:\ -r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vw360 c:\ -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c:\ *.* -r -jt1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-jwOU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SHEZ.EXE -jwSH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*.exe -jwTEMP.EXE "-jqTEMP -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*.doc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dir\ *.doc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0 15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*.doc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 c:\bin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name1.arj name2.arj name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:archive.001 dir\ -r -vvwas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*.bat *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name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*.arj -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 -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txt -jq+5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"-jq-3-to be or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*.bat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modified in any way.  This EXTRA cos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use by software developers wh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rchived format and is only availabl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.  However, there can be no guarantee that this mechani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cessing an ARJ-SECURED archive, ARJ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ARJ is verifying the security envelo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is damaged, a message will be displayed indicat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elope is intact, then the ARJ-SECURITY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cking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envelope has been damaged.  In addition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the archive.  The ARJ "-he" option and the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 option will skip the envelope verificat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of an invalid envelope are that the file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r that the archive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4.01, ARJ may not extract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multiple volume archives properly.  The "dir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may be incorrect.</w:t>
        <w:tab/>
        <w:t>A simple "CHKDSK /f" will corr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is due to a BUG in MS-DOS 4.01.  Microsoft Cor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available for several DOS 4.01 bugs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inner workings of Turbo C++, ARJ may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uter is configured with thousands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arbled (-g) ARJ archives that were created by ARJ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rbled files were stored (-m0) by ARJ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RJ 2.30 to extract those files without gett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hat activate via HOT KEYS may be inhibited by ARJ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board input.  This is a "feature" of the Turbo C++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A partial workaround is to use the ARJ "-jy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problem occurs with HYPERDISK and stag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DISK's timer delay appears to be inhibited during ARJ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such as during "Ok to ... volume/diskette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when you swap to the next diskette. 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the ARJ "-jyry" option 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 data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o me.  Please notify me of any ARJ problems by mail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the ARJ support BBSes mentioned below.  I will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but I reserve the right to limit sup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user if requests become excessiv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ligible to receive technical support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 reply when using the postal system,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close a stamped self-addressed envelo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.  Foreign UNREGISTERED corresponder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 or postal coupons instead of stamps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 may go unanswered.  This does not apply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nancial support is needed for the ARJ archiver an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###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shipping and handling for U.S.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ette size (3.5 or 5.25 inch);  otherwise,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diskette will be shipped.</w:t>
        <w:tab/>
        <w:t>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International(sm) is a FidoNet hobby organiz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istribution author-direct shareware fil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le bulletin board systems world wide.  ARJ has been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sysops' consensus as its official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 distributed via SDN have a copyright ".SD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Files distributed by SDN after February 199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by ARJ.  Files dated earlier can be decom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utility SDN previously used i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files are security sealed with their own exclu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l, FSecure, created by Pacesoft.  This security may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ileTest utility available at the SDN Project Aut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203-634-0370 or at most SDN participating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 wishing to distribute shareware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SDN may contact the same SDN Project Author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authorized distributors for ARJ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registration and technical support for ARJ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only provide the evaluation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ristian Kraus </w:t>
        <w:tab/>
        <w:tab/>
        <w:t xml:space="preserve"> Work Phone: 61-2-564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-Tronics</w:t>
        <w:tab/>
        <w:tab/>
        <w:tab/>
        <w:tab/>
        <w:t>Fax: 61-2-560-57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al Address: </w:t>
        <w:tab/>
        <w:tab/>
        <w:t xml:space="preserve">   BBS Name: 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2</w:t>
        <w:tab/>
        <w:tab/>
        <w:tab/>
        <w:t xml:space="preserve"> Data Phone: 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gate NSW 2048</w:t>
        <w:tab/>
        <w:tab/>
        <w:tab/>
        <w:t xml:space="preserve">    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-49 Cryst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sham NSW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Cesar Breim</w:t>
        <w:tab/>
        <w:tab/>
        <w:tab/>
        <w:t>Tel: 889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L VIP BBS</w:t>
        <w:tab/>
        <w:tab/>
        <w:tab/>
        <w:tab/>
        <w:t>Fax: 889-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. Bernardino deCampos 48 Cj.21</w:t>
        <w:tab/>
        <w:t>BBS: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o Paulo   SP</w:t>
        <w:tab/>
        <w:t xml:space="preserve">  Brazil</w:t>
        <w:tab/>
        <w:t xml:space="preserve">      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: 04004-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Rex</w:t>
        <w:tab/>
        <w:tab/>
        <w:tab/>
        <w:tab/>
        <w:t>Tel: (+45)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. Shareware </w:t>
        <w:tab/>
        <w:tab/>
        <w:tab/>
        <w:t>Fax: (+45)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loese Skel 4 G</w:t>
        <w:tab/>
        <w:tab/>
        <w:t xml:space="preserve"> CompuServe: 100065,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.T. Kommunikations-System</w:t>
        <w:tab/>
        <w:tab/>
        <w:t>Tel: +49-6192-4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beratung A. Dunkel                Fax: +49-6192-4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igsberger Strasse 41           Internet: arj@c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65830 Kriftel                      SubNet: arj@ca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                            FidoNet: 2:241/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ilbox: +49-6192-42054 2400-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49-6192-4205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49-6192-42056 V.32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49-6192-42057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a Software Applications</w:t>
        <w:tab/>
        <w:tab/>
        <w:t>Tel: (+31) 50-18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44</w:t>
        <w:tab/>
        <w:tab/>
        <w:tab/>
        <w:tab/>
        <w:t>Fax: (+31) 50-18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01 BC Groningen</w:t>
        <w:tab/>
        <w:tab/>
        <w:tab/>
        <w:t>BBS: (+31) 50-12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herlands </w:t>
        <w:tab/>
        <w:tab/>
        <w:tab/>
        <w:t xml:space="preserve">     (+31) 50-144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Stocker</w:t>
        <w:tab/>
        <w:tab/>
        <w:tab/>
        <w:tab/>
        <w:t>Tel: 0223 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Software Publishing</w:t>
        <w:tab/>
        <w:tab/>
        <w:t>Fax: 0223 20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Valley Court Offices,</w:t>
        <w:tab/>
        <w:tab/>
        <w:t>BBS: 0223 20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oad, Croydon, Nr.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fordshire SG8 0HF</w:t>
        <w:tab/>
        <w:tab/>
        <w:t xml:space="preserve"> CompuServe: 70007,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  <w:tab/>
        <w:tab/>
        <w:tab/>
        <w:tab/>
        <w:t xml:space="preserve">     100034,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  <w:tab/>
        <w:tab/>
        <w:t xml:space="preserve"> CompuServe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</w:t>
        <w:tab/>
        <w:tab/>
        <w:tab/>
        <w:t xml:space="preserve">   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ur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he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thanks also go to Paul Kocher who contributed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J SECURITY envelo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,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or provided financial support, THANKS!!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I am able to provide FULL-TIME support to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is ARJ obsession.  Their encouragement and suppo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salvation.  For apart from Him, ARJ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 John 1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THE AUTHOR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grew up in Catonsville and Baltimore, Maryl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uated from the University of Maryland in 1970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t in the U.S. Army, he taught chemistry for six year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ing he entered the computer programming profession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mployed as a programmer analyst, a network analy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 software engineer.  In late 1990, he developed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and program to meet a personal need i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ebruary of 1991, he released ARJ 1.00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currently supports ARJ full-time and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with his wife, Susan, and son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Channel One BBS</w:t>
        <w:tab/>
        <w:t xml:space="preserve">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Bay State BBS</w:t>
        <w:tab/>
        <w:t xml:space="preserve">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GT POWER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COMPRESS (ILINK), LHARC (SMARTNET), 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IME/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LOOK FOR AN UPDATED ADDRESS IN 199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