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J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Back  is Copyright 1993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 is a menu-driven front end for hard disk backu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 utility  ARJ.   ARJ  supports  disk  backups  to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with many powerful options.  A major impediment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system  for  many users  is remembering  the mul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 required to enable the  appropri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answers this limitation by providing a menu-dr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ontrolled from the keyboard or a mouse.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RJRSTOR.BAT is also provided for restoring a hard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ARJ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RJBack,  copy the distribution files 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OS search path.  If you create a new sub-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you should also add this directory to the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UTOEXEC.BAT.   ARJBACK.MEN  must be 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.EXE  or it  will not  be found.   ARJ.EXE  version 2.3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must also be available  for this program to operat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do not support  some of  the options  used  and ma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y 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BACK [srce_path] [dest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source path  is entered,  the current directory 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path.    If  no  destination  path  is  entered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is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  will then display the menu and turn on the mouse cur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available.  Menu selections can be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key or by moving the mouse until the mouse cursor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selection  and then  pressing  the  left button 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 button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ARJBack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&gt;  Source                            D:\PROJECTS\ARJBACK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&gt;  Destination                                        A: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&gt;  set drive for Work files                           E: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&gt;  archive file Name                             01-04-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&gt;  Index file                             C:\01-04-93.I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&gt;  Volume siz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&gt;  split files between volumes    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&gt;  backup Mode                                  al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&gt;  include Hidden and system files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&gt;  clear source file Archive attribute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&gt;  Test work files for errors      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&gt;  Execute command before each volum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&gt;  enter Commands between volumes 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&gt;  Format destination disks               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&gt;  Pause between volumes                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&gt;  save configura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&gt;  Restart interrupted back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&gt;  Start back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 - ARJ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gt;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ource directory from  which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backed up.   When  selected,  the  current sour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you will be prompted for a source path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played  string  or press  ESC  to clear it  to enter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gt;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destination  directory  from  which  all files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will  be  backed  up.    When  selecte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will be  displayed  and  you  will be  promp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path.  You can edit  the displayed string 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it to enter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&gt;  Set drive for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ath for ARJ work files.  If your system has a RAM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s large  as the destination disk,  you should enter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If an environment variable named  TEMP  exists, ARJ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he work drive  automatically.  If  the destination 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no work drive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 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name  of the archive file  created.  If no exte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.ARJ is used for the first volume  and .An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volumes.  If  the extension .000 is  specified,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gt;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 name and path  of the index file.  This file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each volume created by ARJ and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when needed.  Enter a blank string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gt; 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the size  for each  volume.  If  no size  is specified,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utomatically  set it  to the size  of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disk sizes  are 360, 720, 1200, and 1440.   Other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specified in bytes.  100K is the same as 100000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gt;  split files betw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ARJ will fill each volume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le in each volume between it and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gt;  back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modes  are  `all files',  `changed files'  (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ttribute set) and  `newer files' (files with 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than in an existing destination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&gt;  include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 option  is enabled,  hidden  and  system 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With  it disabled,  selective backups  can be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the Hidden  attribute  on  the files  and sub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 clear source fil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 is enabled, ARJ will  reset the archi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backed 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  Test work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ARJ  will do a CRC test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olume  before writing  the volume to  the destina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riting the volume to the destination disk, ARJ will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compare it to the work file to assure it integr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considerable time, but is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gt;  Execute command before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mmand is specified, it will be executed  before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"next volume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 enter Commands betw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enabled,  ARJ will pause between volum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You can enter  any commands required.  Ente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  Format destin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 is enabled,  ARJ will  format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reating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gt;  Pause betw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 is enabled, ARJ will pause  before each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gt;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unction is selected, the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  Restart interrup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RJ  is unable to  write a volume  to the  destination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 the operation.  If this happens, you can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estart it.  You will first  be prompted for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restart at.  This should be the number  of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error occurred.  Then you will be prompted 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 to restart at  followed by the offset 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is information  by inspecting the  BACKUP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oth the file name and the offset  exactly 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&gt;  Start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possible  to generate a command line  too long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J.EXE  by selecting  too many options  or by specifying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 If ARJ  fails to operator  or performs strangely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commands or specifying few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RSTOR.BAT  is provided  for restoring  drives  backed up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Back.  To restor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RSTOR source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individual files,  examine the index file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olume  contains the desired files,  and use ARJ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please refer to ARJ.DOC which is part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que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US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BCS-ZiTel BBS - 617-965-7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