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tephan's BATch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,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order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B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408-646-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408-646-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IE: MOB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2357,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b Stephan on CRICKET BBS: 1-408-373-3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erey Bay Dis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n: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21 San Carlo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bble Beach, CA 93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GET Version 2.5              Copyright 1991 Bob Step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.EXE is a general purpose DOS BATch file enhancer.  It makes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available to the BATch file through the BATch IF subcomman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can come from user input or from the operating system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made available to the BATch file through the DOS ErrorLevel (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) and variables in the DOS master Environment. GET also has capabi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ies to set some system parameters and perform a few other specific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over 30 functions in all.  Not only is GET wonderful for autom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your personal system, it is excellent for client support and sof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e installation programs.  If you have been using an older vers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, you will also be interested in the information in GET25NEW.DOC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ocus on the new and improv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copyrighted software and is not in the public domain!  GET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ly free for all users, and there are conditions imposed on its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bution.  Please read this information and the section on Licen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istribution to be sure you are not using GET illegally.  The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f GET that is free is the one that displays the help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name GET is entered at the DOS prompt by itself.  If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that says it is licensed and you have not registered, you hav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rated copy that is protec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S, CORPORATE, and COMMERCIAL users see licensing terms under Licen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S, SHAREWARE AUTHORS, and SYSOPS.  For individuals this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GET is free for personal use, and for the use of shareware author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ng their products subject to the conditions specifi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ing and Distribution terms below.  GET.EXE may be freely cop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istributed provided that all files in the GET package, inclu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not limited to GET.DOC and GET25NEW.DOC, are included on the disk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compressed file with GET.EXE.  Contributions to support this d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lopment project will be gratefully accepted.  If you use GET and ca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money, at least send thanks.  Programmers do not live by bre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ne.  Besides, I'll put you on the list to help me distribut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nd $15 or more (overseas $20 U.S. funds) you will recei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benefits: (California residents please add 7.75% sales tax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GET with any new features plus one free upgr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er runtime version to distribute with your BATch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user license with no royalties for use of the runtime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&gt;60 page user manual giving examples and detailed expla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upport by BBS, mail, phone, CompuServe, or Geni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of new releases and upgrades after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modem, VISA and MASTERCARD registrations can be entered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ITELOG BBS, 408-655-1096.  After completing the brief sign-on registr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enter S for Script, then 3 for Scri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comments, or suggestions please contact me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BY DISK: 1021 San Carlos Road, Pebble Beach, CA 939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08) 646-1899/1373.    GENIE:MOBYDISK.    COMPUSERVE:72357,2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The Cricket 408-373-3773        /s/ Bob Stephan   November 29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Table of Contents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............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SUMMARY..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, Corporate, and Commercial Users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, Shareware Authors, and SYSOPS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A and MASTERCARD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.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 (and other legalities)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HOW IT RUNS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EXPLANATIONS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(s)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] brackets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 double quote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..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, div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gates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...........................Prompt Attribute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.........................Flush Keyboard Buffer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..........................Suppress Ctrl-Break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.............................Enhanced Keys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...............................Lowercas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..........................Master Environment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R..............................Trim Right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L..............................Trim Lef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...............................Uppercase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.............................Variable Name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............................Wait or Number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....................Extended Keys or eXtra function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~..........................GET S Escape Action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ET COMMANDS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HANDLING AND SCREEN I/O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...........................GET Character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.........................GET yes/no aNswer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............................Moving Text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.............................GET String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..........................Check Key Buffer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..........................Put String (Zap)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..........................Standard Input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.............................'Rithmetic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........................Clear (Blank) Screen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.........................Get/set video mode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E.......................Get/set video border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...........................Date and Time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..........................Keyboard BUffer..........................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iii                      Table of Contents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............................Shift Locks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ISK and FILE Information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........................Get disk free space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.....................Get Disk Capacity (Quota)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..........................Get volume label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........................Match volume label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...........................Get file size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.........................Current Directory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E...........................Logged Drive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EMORY and SYSTEM Information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........................Get/Set Break Flag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.......................Check for Printer(PRN)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E......................Initialize Printer(PRN)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E........................Get Environment Left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..........................Get Memory Free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..........................Get DOS Version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.........................Check Coprocessor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E..........................Check CPU Type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.........................Check 4DOS Status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E.......................Check Windows Status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.........................Check for ANSI.SYS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E.....................Check for ROM BIOS Model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...........................Warm/Cold Boot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and Shells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..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AND DISTRIBUTION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Users....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, User Groups, and Shareware authors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.........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for the commercial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OFFER...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......................The DOS Environment.....................A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......................ASCII and Scan Codes....................B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INTRODUCTION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programming can make your computing life easier.  BATch programm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GET can make your BATch programming much easier and more produ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ve.  Most versions of DOS do not support a wide variety of useful fe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es in the BATch programming commands that are available.  GET suppl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s these commands, and gives BATch the capabilities it needs to rea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do a proper job as a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rovides additional commands in four general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Handling and Screen I/O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and Fil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and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s are fully described herein, along with some general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on BATch programming and the use of ErrorLevel and the DOS Envir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.  However, this is not a BATch programming tutorial or prim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useful books and publications can give you startup help if you n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Among those that I am familiar with are "MS-DOS Batch File Progra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g" by Ronny Richardson, Windcrest, 2nd Ed. 1990, and "DOS P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"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compatible with all computers running under DR, MS or PC-DOS 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ons 2.0 and later, although 3.1 or later is preferred.  It requi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about 11K of memory and is stored on disk in a smaller compres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.  It is not memory resident (TSR) and will not reduce the am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memory available to other programs.  It supports all typ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 and display adapters whether monochrome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upport the many features of GET it is preferable if you are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3.1 or later.  A few of the features may not work on earlier 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ons, or with some of the early XT and AT ROM BIOS's.  Where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 are known, they are mentio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y thanks to members of MBUG-PC, The Monterey Bay Users' Group - P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nal Computer, for their indulgence during my development of this sy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.  Many members have used preliminary versions and offered their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s and suggestions.  I am particularly grateful to the beta tes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o held my feet to the fire to ensure that this would be a reliab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 product.  Among those in MBUG-PC who have been particularly hel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 are (in alphabetical order) Fred Brownell, Fred Huddle, Lee Kee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im Robeson, and Luther Schliesser.  Others who have been very helpfu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Kevin Paddock and Steve Ferg.  I am also grateful to Bantam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ks for including GET in the Revised Second Edition of "DOS P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ols," and Ronny Richardson for including it in his book mentio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                         INTRODUCTION 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b Stephan has been using and programming computers for over 25 yea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ly for other companies and for his own use and enjoyment. 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his first independent commercial venture (see the commercial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of this document).  He has been a mainstay in his local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group for over 8 years and is a past president as well as an a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r of informative articles for the newsletter, leader of special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est groups, and provider of help to members on a variety of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 (and other lega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b Stephan warrants the physical diskette and physical documentation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d with the registered version to be free of defects in material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manship for a period of sixty days from the purchase dat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ire and exclusive liability and remedy for breach of this Lim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y shall be limited to replacement of the defective diskett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 and shall not include or extend to any claim for or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cover any other damages, including but not limited to loss of pro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, data, or use of the software, or special, incidental, or consequ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al damages or other similar claims.  In no event will any li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amages ever exceed the registration fee actually paid for the l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nse to use the software, regardless of any form of the claim.  Bo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phan specifically disclaims all other warranties, express or impli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ing but not limited to, any implied warranty of merchantability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that as it may, I claim that this software will perform substanti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detailed in this documentation when used on a machine with compat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(DOS) and compatible firmware (ROM BIOS).  If it does not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documented when used in conformance with this documentation, I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fix it if it is broken or refund your registration fee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t satisfied, return the original registered disk and docum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30 days for a full refund of the registration fe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DOS, MS DOS, and 4DOS are trademarks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HELP SCREEN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enter GET at the DOS prompt by itself, or with any invalid argu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h as a question mark, it will display the following summary of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 Version 2.5   -   BATch File Enhancer   -   Copyright 1991 Bob Stephan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ntax:  GET command argument(s) /switches     More Instructions: GET.DOC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rpose             Command   Argument(s)   Environment  ErrorLevel  Extend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           -------   -----------   --(GET=)---  --(Exit)--  --[E]---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String Handling and Screen I/O Commands --------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character(InKey)C[E] ["prompt"][chars]   Character   ASCII code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yes/no aNswer   N[E] ["prompt"][seconds] Character   ASCII code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string          S[E] ["prompt"][pattern] String      Length    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t string (Zap)    Z[E] ["string/prompt"]   String      Length      StdInpu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ing Text(GetaKey)T[E] "filespec" [chars]  Character   ASCII code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 check (IsKey)   I[E]                     Char.Waitng Char.Waitng Get Cha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and Time       H[E] 1=DoW 2=DoM 4=Mon 8=Yr 16=Hr 32=Min 64=Sec  Sum/Ca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board BUffer     U[E] ["chars"][num][/Wnum]  --       Length      Caps/Nu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Rithmetic (add)    R[E]  [num] [/Wnum]      Sum/Diff    Sum/Diff    Subtrac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ear (Blank) Screen  B[E] [New attribute]      Old attribute        HexAttr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mode/VGA border V[E] [New mode/color]     Old mode/color      VGA Border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Disk and File Commands --------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file size (DIR=0)  F[E] filespec[/WdivXA]Bytes/Hex   Kilobytes   Kb/1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isk free space    K[E] [drive] [/Wdiv]  Kilobytes   Kb/10       Kb/1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isk capacity      Q[E] [drive] [/Wdiv]  Kilobytes   Kb/10       Kb/1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volume label       L[E] ["label"][drive] Label       1=yes,0=no  Match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current directory  Y[E] [drive for Y]    Directory   Level/Drive Drive:A=0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Memory and System Commands --------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Environment left   E[E]                  Bytes left  Bytes left  Bytes/1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memory free        M[E]                  Kilobytes   Kilobytes   Kb/1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/Set Break Flag     BR   [New flag 1=on, 0=off]   Old flag        None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for printer(PRN) P[E]                  1=yes,0=no  1=yes,0=no Initializ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4DOS/Windows     4[E]                  1=yes,0=no  1=yes,0=no  Windows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OS version        D[E]                  Major Vers. MajorMinor  MinorEnv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coprocessor/CPU  7[E]                  1=yes,0=no  1=yes,0=no  CPU Typ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ANSI.SYS/Model   A[E]                  1=yes,0=no  1=yes,0=no  PC Mode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m/Cold Boot         W[E] If argument given then 1=warm, 0=cold    ColdBoo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rrogates: }=Carriage Return, ~=Escape, Alt-255=Space/Blank.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ITCHES: /C Ctrl-Break, /U /L case, /M Master Env, /E Enhanced keys, /Vvar=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X eXtended keys/Hex, /A[nnn] prompt Attribute, /W[nnnn] Wait seconds/div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B flush key Buffer, /TL /TR Trim, /~ Escape action for GET S, /V- No va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GET.DOC for additional features and BATch programming instructions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ing the help screen by simply entering GET will now pause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second screen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PgUp to repeat the first screen - Esc, CR, or space bar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PgUp at this point will start the help screen display over aga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CR (Enter or Return on the keyboard) will exit and clea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giving you a clear screen to work on.  Pressing Esc or the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 will exit and leave the second help screen on the display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ence.  The pause will time out in 10 seconds and return to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HELP SCREEN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ake a file copy of this Help Screen by using DOS redi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the command GET &gt;GET.HLP.  When you see the --More-- prompt,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again.  This Help Screen will be in the file GET.HLP.  W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BATch programming, put the help file in one of your editor's wind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can use it for quick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ENTERING COMMANDS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used in BATch files.  When you want to use GET in a BATch file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impl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the word GET as the first entry on a line, follow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ell GET what it is that you want it to get for you.  Do this by sele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ng and entering a one or two letter command from the Command colum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SCREEN.  All of the commands are describ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If there are arguments, enter a space and then the arguments tha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or want to ru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If you want to use any of the /switches, enter them on the sam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argu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On the next line of the BATch file, check the return from GE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Level and/or the GET= variable in the Environment. 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 can be accessed as %GET% or by the name you give it with the /V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get a yes or no answer you might enter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N "Answer yes or no: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GET%"=="N" goto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GET%"=="Y" goto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The next line checks to see if the user pressed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26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You must enter Y or N, or press Esc to ex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[Do what you need to do if the user enters 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[Do what you need to do if the user enters 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 The next line clears GET out of the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IT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st way to find out how GET works is to just try it.  You can try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command line by using the special built-in reporting feat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ee what GET is putting in the ErrorLevel and the Environment, iss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command SET GET?=ON.  This will tell GET to report the resul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screen in addition to placing them in the ErrorLevel and the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onment.  Then run the GET commands that you want to check out, or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Tch file to see what GE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try GET from the command line if you use SET (by itself)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what has been placed in the Environment, but to find out w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ErrorLevel, you must use a BATch file unless you SET GET?=ON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not familiar with the DOS Environment, see the discussion of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onment and Shells elsewhere in thi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                       ENTERING COMMANDS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EXPLANATIONS (Refer to the HELP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Commands are one or two character combinations as shown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SCREEN.  Single character commands can [optionally] be immediat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ed by E with no spaces between.  The E indicates the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 the last column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gument(s):  Arguments are zero, one, or two character strings as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riate to the command.  A "string" is a sequence of consecutive AS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delimited by double quotes or, if not in quotes, by the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.  In some cases the first, or only, argument must be enclo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double quotes as shown on the HELP SCREEN.  Arguments that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n in quotes on the HELP SCREEN must not be put in quotes. 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string can consist of zero or more ASCII character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or space character (ASCII 32) delimits the character string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t in quotes.  The space character can only be a member of o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s that is enclosed in double quotes.  (In this document,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lank" and "space" are used as synonyms for the ASCII-32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] brackets indicate optional portions of commands and/or argument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will work regardless whether these portions are includ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 The brackets themselves must not be inclu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  Where double quotes ("'s) are shown, they must be included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prompt, string, or filespec 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pecs consist of a filename and extension as appropriate to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ing conventions.  They may include drive and path but no wild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in the general form of d:\path\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s refers to an ASCII character string which can include 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characters from decimal 33 to decimal 255 inclusive, but so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haracters have special significance.  Blanks can only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strings that must be enclosed in double quotes (but see th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rogates below.)  IMPORTANT: All characters in the chars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in a contiguous string with no blanks, including any surrog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!  If you want to specify the space character use the Al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surro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is now obsolete.  Although it is still supported in Version 2.5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ility, it must be replaced with the /W syntax because #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supported in future versions. The new and preferred metho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e /W switch.  Note that because of this special significan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annot be used as an input character in the char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 and div must be entered as ASCII decimal digit characters represen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a number containing no more than 4 digits.  The new prefer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is to use the /W switch to enter numbers where the old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#num or #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: this column indicates what will be found in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GET= or the one you name with the /V switch.  This string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ssed from a BATch file with the %GET% notation. It is best to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ose %GET% in double quote characters in case it is empty.  For exa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GET%"==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heck for an empty GET variable.  The variable name can be chan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/V switch described below.  If you need more informatio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ing Environment variables, see the section on Environment and Shel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in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ENTERING COMMANDS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Level: this column indicates what value will be placed in the DOS 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rLevel where it can be accessed in BATch files with the "IF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" subcommand.  Always check for ErrorLevel from highest to low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of interest. ErrorLevel is also referred to as Exit Cod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Code.  If you need more information on testing the ErrorLeve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next section o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: this column indicates the action taken if the optional 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E]xtended command is included.  Do not include the brackets! In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s E applies to either the result in the Environment or the resul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rrorLevel, but not to both.  In a few cases the E invokes a sep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but loosely rel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rogates:  Some characters are awkward or impossible to handle direc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BATch files.  For example, BATch files generally use the carri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&lt;CR&gt; and space characters as delimiters instead of as AS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that can be manipulated.  Some special symbols have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ated to facilitate the handling of these characters.  These sub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itutions may have different meanings depending on the command be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, so read the description of the command.  The special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: } is used for 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:          ~ is used for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:     Alt-255 is used for Space (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lt-255 character can be entered in most text editors by hol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 the Alt key while spelling out the digits for the character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pad of the keyboard, but check your text editor for this capabi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often convenient to ask the user to press the space bar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(or space) surrogate, Alt-255, makes it possible to check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.  In most versions of DOS the subcommand IF "%GET%"==" ", or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rison of strings which include spaces, does not work properly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uses the space as a delimiter.  By using Alt-255 as a surrogat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ace character, WYSIWYG is maintained, and the character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ipulated like any alphabetic character.  4DOS, however, trea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in double quot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are special modifiers to GET commands.  A switch is indica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ward slash character, "/", immediately followed by the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 letter or character.  See SWITCHES, page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                        The Error Level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not familiar with testing for the ErrorLevel in BATch files,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ction.  If the ErrorLevel holds no mysteries for you, then ski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section.  To test a program to determine what ErrorLevel(s)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, use RUN.EXE included in GET25.ZIP.  See RUN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modern programs that run under DOS issue a numeric status code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ed back to DOS when they terminate.  This is variously referred to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"return code", "exit code", "status code", "error code", "Error Level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. An "ErrorLevel" is simply that code, whatever it may be call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, an errorlevel of 0 means a normal, successful completion,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zero return code indicates a problem of some sort.  GET uses the 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rLevel for different purposes to pass information back to the BAT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uch a way that the BATch file can make use of it with the IF ERRO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ERRORLEVEL is one of the cases of the IF statement.  It tests the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from the program for some condition that you specify.  The variou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s always result in a true/false result - either the test is true or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false.  If it is true, the statement following the IF test o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is executed, otherwise it is ignored.  The IF ERRORLEVEL test is al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s a "greater than or equal" test, or in BASIC parlance &gt;=.  So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IF ERRORLEVEL 5 DO SOMETHING, it means "if the return code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program is greater than or equal to 5" the BATch file is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, otherwise it will ignore the rest of the line starting with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est specifically for an ErrorLevel of 0 you use the NOT paramet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F subcommand.  So when you enter IF NOT ERRORLEVEL 1 DO SOME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, it means "if the return code is not greater than or equal to 1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else."  Since return codes can only be integers 0 through 255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code that is not &gt;= 1, can only be 0, hence the test for Erro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LEVEL tests can be "and"ed to test for a specific return code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IF ERRORLEVEL 5 IF NOT ERRORLEVEL 6 DO STILL ANOTHER THING, it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 the return code is greater than or equal to 5 but not greater tha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 to 6 do still another thing."  The only integer that satisfies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is 5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all programs return error levels.  DOS itself is the worst offender.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 commands that I know of return codes, and not all the ex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are so thoughtful.  Later versions of DOS are getting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returning and documenting such codes, but unless it is docum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 code is returned and what it signifies, there is no way to ass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one is available.  To find out what a return code means you mus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or the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re is a possibility of several return codes, the IF ERRORLEVEL te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used in descending order because of the &gt;= meaning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S DOS 5.0 FORMAT command is documented to have the following "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The format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The user pressed Ctrl-C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A fatal error occurred (any error other than 0, 3, or 5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The Error Level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 The user pressed N in response to the prompt "Proce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(Y/N)?" to stop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up a BATch file to automate the FORMATTING process, then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e if it was successful.  A portion of your BATch file might look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%1 %2 %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5 goto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4 got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 goto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it wasn't one of the above, it has to be 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o go back to see if you want to do it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RROR Come here if a fatal error occurred - code=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FORMAT command fail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ASK Come here if the ErrorLevel was 3 - user pressed Ctrl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"Do you want to try another disk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Y" goto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FORMAT operation has been comple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Have a good 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                           SWITCHES   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es are special modifiers to GET commands.  A switch is indic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ward slash character, "/", immediately followed by the appropr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r character.  More than one switch may be used with a command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switches must come after any other arguments.  Switches that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ble to a command will be ignored and not cause any harm if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ertently included.  Some switches replace the "surrogate"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tax that was used in GET Version 2.2 and earlier.  The old syntax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retained in Version 2.5 for compatibility, but will be elimin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ture versions.  Where the switches duplicate other features, the swi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preferred method.  The switches that have been implemen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5 are /A, /B, /C, /E, /L, /M, /TR, /TL, /U, /V, and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A lets you control the screen attribute of prompts.  The prompt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in reverse video, or any of 254 color combinations that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on color monitors.  /A by itself causes the prompt to be dis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d in reverse video.  /Annn, where nnn is a number between 1 and 25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s the attribute to be used for the prompt.  The follow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ins how to construct the attribute.  It is not necessary t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or any of its clones loaded to display prompts with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ode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lack         2 Green      4 Red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ue          3 Cyan       5 Magenta      7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oreground color for the charac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lect the color number from the above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or high intensity (bright or light), add 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or Blinking, add 12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ing, high-intensity magenta is 5+8+128=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ackground col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lect the color number from the above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ultiply it by 1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dd it to the fore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, high-intensity magenta on white is 141+(7*16)=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This is in blinking, high-intensity, magenta on white " /A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some command processors (4DOS is one), there can be a minor probl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user presses break when the prompt is displayed on the bottom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creen if using GET ZE for input.  If you are using GET ZE for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, you probably don't want to use /A to specify an attribute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.  This will prevent the prompt color from being taken by DOS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lor to use for scrolling the screen if the user presses a brea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mentioned above, you can use /A to echo text to the screen in col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f the commands that display a prompt can do it if you specify 0 sec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ds to wait.  GET I does not wait anyway, and it will display a promp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one specified, so it is a good choice to use for the Echo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do not have to remember to specify /W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ersion 2.5, if the /A switch is not included, the prompt will be dis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d in such a manner that ANSI sequences can be used for screen co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l.  This restores compatibility with Version 2.2 for prompt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SI screen control sequences.  The "prompt" will always be se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 SWITCHES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even if standard output is redirected with DOS redirection (&gt;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/A the prompt can be as long as will fit on the DOS comman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line which is limited to 128 characters total.  With /A, the pro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mited to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B flush keyboard Buffer.  Useful to flush any type-ahead keystroke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C tells GET to handle Ctrl-C and Ctrl-Break instead of letting DOS do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has the same effect as the old Alt-253 which has been retained for co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ibility.  The switch is preferred.  See the GET USER INPUT sec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SE "Enter your password: " /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The old Alt-253 surrogate will be elimin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E specifies that keystrokes will be read from the Enhanced keyboard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he same effect as the old surrogate for the enhanced keyboard, Alt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4, which has been retained for compatibility in this version.  /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s the C, N, I, and T commands.  Also, note the discuss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ing of the extended and enhanced keys by using scan codes and u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GET C "Enter F11 to continue: " � 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The old enhanced surrogate will be elimin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Extended keys are those with no ASCII representation, such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and cursor keys.  Enhanced keys are keys on the enhanced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 not appear on older keyboard layouts, such as F11 and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L specifies that the string that is written to the Environment i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d into lower case.  Any ASCII-255 characters will be "lowercased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CII space character.  Strings with spaces in them will not 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with the BATch IF subcommand.  Also: see /U for Upp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SE "Enter your password: "  /C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M tells GET to try to put the string in the master environment inst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ild environment.  If the BATch file is being run from a second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ll, GET will bypass the environment of the secondary command proces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ook for the master environment.  This works exactly like the old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, and it makes GET Z more flexible.  Without /M, GET Z will p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string into the first command processor environment that it fi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GET Z to work like it did in Version 2.2, you must add the /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.  The advantage is that /M can be used with any GET command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more information about the different environment areas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ENVIRONMENT AND SHE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GET Z "Put this string in the master environment"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tion: Finding the master environment is not a documented feature of DO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re is no guarantee that /M will work under all conditions.  For ex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ple, don't expect it to work if the command processor is running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Qview window or under Windows, and it may cause the system to hang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his capability, be sure to test it under all possible condi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TR and /TL trim blanks from the string that is written to the environ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m works with S, SE, Z, ZE, and HE.  /TR or /T+ will trim blank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ight or trailing end of the string, while /TL or /T- will trim blan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left or leading end of the string.  Both switches may be u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mmand if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2                           SWITCHES   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U specifies that the string that is written to the Environment i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d into upper case (Caps).  Any spaces will be "uppercased" to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5 so that the string can be tested with the BATch IF subcommand.  /U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necessary with the C, N, I, or T commands.  Also: see /L for Low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SE "Enter your password: "  /C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Vvar= lets you specify a name for the Environment variable to be u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of "GET".  This can eliminate some BATch file lines that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save the GET variable under another name with the SET comm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must be contiguous with the V in /V and should be terminat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= sign.  Although the '=' sign is optional, the name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ted in some way, and the '=' sign is the recommended method.  How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, any one of the following characters will serve as the termin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r for the name: =, space, /, or carriage return (indic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of the command line or BATch file line).  Lowercase letter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erced to uppercase before placing the name in the Environment.  The fol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ing example will establish an Environment variable that will show up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= instead of the default name GET=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old method): GET C "Enter the drive letter: " A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DEMO=%GET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new method): GET C "Enter the drive letter: " ABCD /vdem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TION:  If you modify BATch files to take advantage of the conveni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V switch, be sure you adjust all references to the %GET% variab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statements to reflect the new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V- completely suppresses creating the Environment variable under any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changes to the Environment will be made.  This is useful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is of no interest, or when all the information required can be ob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ined from the ErrorLevel.  This may be useful at times when there is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ficient free space in the Environment, or when there is reluctanc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n Environment variable which might overwrite one that is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A side effect of /V- is that SET GET?=ON will have no effect. 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arch of the Environment is being completely bypassed, GET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the GET?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W has different meanings for different commands.  In general it is alw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input a number for use by the command.  When getting user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, /W is used to specify a number of seconds to wait.  In other co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ds the number has other meanings and uses.  See the descrip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/Wnnnn is a general replacement for the old #nnnn notation.  /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ould be used wherever the # notation was previously valid.  The 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will disappear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X provides eXtra functionality for a command.  It has different mean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the command being used.  When getting keyboard input, /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s that extended keys will be accepted. /X also is used to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xadecimal output for the GET F (file size) command, and for other pu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es with other commands.  See GET F or the specific command for fur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 SWITCHES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~ is a temporary switch that is used with GET S only.  Previously,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pressed Esc when you asked for a string, GET S would return 0 a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had not entered anything (i.e., just pressed Return).  A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 feature that has been suggested is for GET S to return the Enviro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t and ErrorLevel codes for the Escape surrogate.  That way the progra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 can determine whether the user entered nothing or Escaped. The /~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when used with GET S, will turn on this new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4                        Get User Input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scription of GET commands is subdivided into the following sec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Handling and Screen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and FIL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HANDLING AND SCREEN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C, N, S, Z, T, I, H, U, R, B, and V pertain to obtaining key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ard input from the user, moving and modifying text strings, and g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etting screen attributes.  These commands take 0, 1, or 2 argu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on the HELP SCREEN, and can make use of many of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rompt"  refers to an arbitrary character string that will be dis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creen to coach the user as to what type of input is expected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rompt is used, it must be enclosed in double quotes.  Prompt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reverse video or in color with the /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"prompt" can be used to issue ANSI.SYS screen control escape s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nces.  It is more convenient to use GET to do this, than to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s to the DOS PROMPT and have to reset PROMPT, especially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Tch file is going to be run on various computer systems that may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prompts.  Do not use /A when you want ANSI.SYS or one of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ones to see the prompt.  If any form of /A is specified, GET use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method of displaying the prompt which bypasses ANSI.SYS.  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, that when /A is used, the maximum length of the prompt is 7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.  Longer prompts will be truncated to 79 characters. 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 the prompt can be longer, limited only by the maximum length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line which in most versions of DOS is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tern is a special case of chars in which certain characters have sp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 meanings.  See the S command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s -- also see char information above -- are ASCII character str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cannot include the space character, but may include surrogates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chars are given, user input will be limited to the character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string including those indicated by the surrogates. If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s are given, any key stroke will be accepted. To indicate tha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riage return, Esc, or space is acceptable, include the surrog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listed above.  CR and Esc will return 125 and 126 in the 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rLevel respectively, and the surrogate character in the Environ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will return 255 and Alt-255 if the characters are converted to u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case.  Uppercase is automatic with C, N, I, and T, or when the /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is used.  It can be defeated with the /L switch.  Think of AS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as an upper-case Space for purposes of GE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E specifies that Enhanced keyboard keys will be accepted. If you use /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IOS function for the enhanced keyboard will be used.  This perm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cognition of F11 and F12 as well as other enhanced and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board keys.  /E should not be used unless you are sure that all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your BATch file will be using enhanced keyboards because it absolut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y does not work on machines with older BIOS's that do not recogniz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 interru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Get User Input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X specifies that extended keys will be accepted. This has the same e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he old surrogate for extended keys, "{", which has been reta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ut see below) for compatibility.  /X is used in the same manner as /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not recognize F11, F12 or other enhance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GET C "Enter F1 to continue: " �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extended or enhanced keyboard characters are specified with /X or /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you don't need both) the scan code plus 100 will be in the ErrorLev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corresponding upper ASCII character in the Environment.  A 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eyboard scan codes is included in the file SCANCOD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tended and enhanced scan codes are mapped to the upper ASCII 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adding 100 to the scan code.  For example, the scan code for F1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9.  If extended keys are allowed, the upper ASCII character 159, "�"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limit extended keystrokes to just the F1 key.  Scan codes of 2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150 are recognized as the upper ASCII surrogates 128 thr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0.  A table of scan and ASCII codes is included in the file SC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.DOC with the registered version.  One method of entering the up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 is by using the Alt-NumPad feature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caveats that go along with this extended key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If you want extended and/or enhanced keys to be recognized,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either the old surrogate or the new switch for those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witch is the preferred method as the surrogate will be discon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d in a future version.  The upper ASCII characters will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d as surrogates for the extended keys unless the switch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rogat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If you use the old surrogate, it must come after all individual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(if any) including the surrogates for CR and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If you specify any individual keys at all, then you must specify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that you want to allow.  The following will not do what app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tend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 "Press x or any function key: "  x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example, only the X key will be accepted even though the /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included.  A better example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 "Press x or F1: "  x�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quivalently but not preferr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 "Press x or F1: "  x�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lso note that the mapping of extended keys for GET U is no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for GE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 Break: The /C switch will suppress DOS Control-C and Ctrl-Break han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g.  It applies only to the S, C, and N commands.  Ctrl-Break hand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s a bit differently according to whether you have specified a wai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time or not.  If no timeout has been specified, Ctrl-Break will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 a beep.  If a timeout has been specified, and the first keystro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Ctrl-Break, then GET will simulate a timeout with an ErrorLevel of 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ErrorLevel you would check for to see if there was a timeou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ny character is entered, the timeout is cancelled, and Ctrl-Break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d as if there is no timeout.  For single character input, Ctrl-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turn the value and character 3 &lt;'#'&gt; if all characters are a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d (no chars string), or a beep if specific chars are specifi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vides versatility in break handling, but some experim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 good idea to become familiar with the metho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6                        Get User Input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[nnnn] The number nnnn following /W will be used to establish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seconds to wait for the first key stroke to be entered.  If time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s place with nothing entered, the ErrorLevel will be 0, and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no GET variable in the Environment.  If /W is omitted, GE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ever.  If a wrong key is pressed the timeout is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GET C "Answer Yes or No: " YN /W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wait 20 seconds for a character to be entered.  If none are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at time, GET will exit with 0.  If a wrong character (not Y or N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ntered, GET will wait until a correct character is entered regar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of the time. The default if /W is omitted is interpreted to me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/W has the same effect as the old #num syntax, which is retain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for compat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(old method): GET C "Enter F1 to continue: " �#20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(new method): GET C "Enter F1 to continue: " � /X /W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, the old #nnn syntax will be elimin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0 or /W with no number indicates no wait.  The prompt will be display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GET will immediately exit with ErrorLevel 0.  This is usefu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cho" text in reverse video or in color with the /A switch.  I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is ready in the keyboard buffer due to a type-ahead, GET C, 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N will read that character.  If it was a valid character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it will be reported as a valid character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L will convert any uppercase Environment characters to lowercase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C, T, and N, the ErrorLevel will still represent the ASCII cod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ppercase character, and the Echo, if any, will be the upper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: The C, N, I, and S commands read characters using a BIOS call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bypass Standard Input and most keyboard redefinition methods (m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s).  The old "surrogate" methods for Ctrl-Break, Extended, and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ced keys are supported in Release 2.5 for compatibility, but will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ppor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T: Please remember that the special ASCII characters '&lt;', '&gt;'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'|' are DOS redirection characters and you cannot use them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in BATch files.  4DOS also uses '^' and the grave acc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ack quote) as special characters so they should not be used unles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now that no users of your BATch file will be running 4DOS or NDOS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ad of COMMAND.COM.  Single keystrokes for C, N or T are act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pressing Enter. (String input, of course, will require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ss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character is entered by the user in response to C, N, or T,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red with the list of valid chars (if any).  This valid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is not case sensitive.  That is, if the user enters a low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 letter it will be converted to uppercase and the chars will als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ed to uppercase if necessary before any validation comparis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checking for string matching with the MS DOS BATch IF subcomman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it is case sensitive. Different versions of DOS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string1"=="string2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Get User Input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what differently, and there have been several "bugs" reported in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r another.  Try to test any such constructs under several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including DR DOS and 4DOS/NDOS if possible.  In some vers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 cannot contain any spaces.  The test under 4DOS is not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sitive, and it can contain spaces if the strings are enclosed in do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 quotation marks.  Only 4DOS does it r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8                          GET Character                         GE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                                                       Ge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C[E] ["prompt"] [chars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 to specify the acceptable characters that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W /C /M /E /X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is short for "Character".  GET C obtains a single character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and does not wait for a carriage return &lt;CR&gt; to be pressed. 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on as the user presses a key, GET immediately evaluates the key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pressed. The keystroke will be echoed to the screen to provi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with feedback on the key that was pressed. If the keystroke i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phabetic character (letter) it will be converted to uppercase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, although the echo will be the actual letter typed in b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.  The storage of the letter in uppercase can be revers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switch f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CE is a special case in which the character is not echo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 This might be useful if the character represents a passwor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secret symbol that must be held confidential and hidden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yes of casual observers, or if the character entered has no spe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ce as with the 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its simplest form, GET C, no prompt is issued and any keystroke ex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ded keys will be accepted.  The BATch file will simply pause unt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key is pressed.  However, the user should be given some indic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is expected, and the prompt provides a convenient means to do s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you can emulate the DOS PAUSE subcommand with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a key when ready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more convenient than the PAUSE subcommand because the promp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anything you want it to be such as "Press a key when you want to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nue . . .".  As with the PAUSE command, it can be preced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Tch file with ECHO statements giving more information as to w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use is for.  It is also more useful with the /A switch to contro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, and/or the /W switch to control the pau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al argument [chars] is a single string of characters that lim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cceptable user input.  Any other character entered will produc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p, and GET will wait for another character.  In addition to th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 alphanumeric keyboard characters, special characters can be ind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d as discussed above under Surrogates and Extended Characters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C switch is included, the user will not be able to exit by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Break, and Ctrl-C will be treated like any other character; i.e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chars are specified, then Ctrl-C will not be allowed because it c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e specified, but if no chars are specified then Ctrl-C will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3.  Ctrl-C is ASCII 3 and will be indicated by the number 3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and the ASCII character for 3, the heart,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o issue a message and wait for a key to be pressed similar to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sub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                         GET Character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ake sure your printer is turn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a key when ready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o present a simple menu and let the user make a selection.  The /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indicates suppression of the Control-Break keystroke.  N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C nor Control-Break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B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Select A, B, or C: " ABC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A" GOTO 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B" GOTO 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C" GOTO 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your word processo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your spread shee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your database manag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o illustrate the use of surrogates. The empty space between } and ~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SCII 255 character entered with Alt-255, not the regular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.  The /W20 waits 20 seconds for a response.  /A will ca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o be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&lt;CR&gt;, space bar, or Esc: " }�~ /W20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55 GOTO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ame example as 3 using the Environment variable instead of th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.  Note that " " is ASCII 255 in double quotes, not the regu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character.  As above, the /W20 switch will wait for 20 seco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ontinue, but since none of the valid characters will b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GET% variable, the next 3 lines will fall through and the GOTO ST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cause a loop back to :START for another 20 second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0                          GET Character                         GE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&lt;CR&gt;, space bar, or Esc: " }�~ /W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�" GOTO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}"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                       GET yes/no aNswer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                                                   Get yes/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N[E] ["prompt"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W /C /M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N is a special case of C that will accept only y, n, carriage retur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Esc.  The Ctrl-C suppression and the number of seconds switche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it may be specified, but no [chars] argument will be recognized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tax rules for GET C apply to GET N.  The only purpose for GET 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to make programming yes/no answers a bit simpler than using GET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ing to always specify the YN and surroga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following two statements are functionally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Answer yes or no (y/n): " YN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Using ErrorLevel.  89 is the ASCII code for Y, 78 is the ASCII cod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, 125 is the code for Carriage Return, and 126 for Escape.  A metho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Environment for defining variables is ill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9 GOTO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78 GOTO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%GET%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ame example as 2.  This time the Environment is used instead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Level.  Since we are not using Control-C suppression, it is po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ble to break out of the BATch file with Control-C or Control-Break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nd the previous example. Remember that in many versions of DO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subcommand is case sensitive.  GET N converts all alphabetic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 to uppercase, so always use uppercase comparison unless you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/L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2                        GET yes/no aNswer                       GE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}"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Y" GOTO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N" GOTO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YES Put your code for Yes on lines after this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  Put your code for No on lines after this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%GET% key was pr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                          Moving Text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                                                          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T[E] "filespec" [chars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file specification containing moving 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 to specify the acceptable characters that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T is another special case of GET C which provides a special eff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mpt information is presented as a moving line of text acro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tom of the screen.  This permits having prompt strings up to 409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long, and the motion of the characters helps to catc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attention.  T requires a file with the prompt string which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moving across the bottom line of the screen. Currently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ard 25 line screens are supported.  The text file should be pl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without any control characters (No CR, LF, or any other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ASCII 32).  To be effective the prompt must be over 80 or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long, and to ensure smooth wrap-around the first 79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 should be repeated at the end.  The maximum length for the tex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oving prompt is 4096 characters.  Over that it will be trunc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 does not accept a number of seconds-to-wait argument at this time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wait until a vali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 command can fail with an "Invalid Command" message if the fil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properly specified and cannot be found, or if the prompt string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than 80 characters.  An ErrorLevel of zero should be tes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if the command was successful (see example 2 below).  A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f exactly 80 characters will remain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estion has been asked as to how to go about creating such a l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 string without carriage returns or other control charact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text editors have the capability to do this by turning off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ap.  A good text editor will let you do just about anything you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o with ASCII text.  Most programmers use a text editor instead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processor while creating and editing their code. Many word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ssors will let you use them as text editors by specifying "n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" mode as appropriate.  As with many things related to progra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g, trial and error experimentation is often the order of the d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called "hac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f there is a file on the GET disk named SAMPLE.TXT, enter the follow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command to see the moving text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 "SAMPLE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Example 2 for GET C can easily be modified to use a moving text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changing GET C to GET T and replacing the prompt with the filename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.  The timeout option is not effective with GET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4                           Moving Text                          GE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 "sample.txt" }�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55 GOTO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example note the addition of the line IF NOT ErrorLevel 1 GO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. If the named file is not found due to not being in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, or not having the correct path or name specified, then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port "Invalid Command" and exit with ErrorLevel 0.  The ad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ment is a check for ErrorLevel equal 0, and should always be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ded when using the GET T command.  You may include drive and pa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filename, but GET must be able to find it where it is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                          GET String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                                                          Ge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S[E] ["prompt"] [pattern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to control character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W /C /M /V /U /~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length of string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accepts character string input terminated by a carriage return. S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but does not echo user input to the screen.  The latter is us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 for hiding the entry of a password, for example.  Extended and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ced keys will not be accepted, but break can be suppressed with /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ngth of the string entered is returned in ErrorLevel.  If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s Esc, GET will exit with 0 in ErrorLevel as if a timeout has o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d unless the /~ switch is specifi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GET C, the prompt will be issued and then GET will wait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on the same line as the prompt for keyboard input.  If a /W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, GET will wait the specified number of seconds for th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to be pressed, then exit with an ErrorLevel of 0 if no key has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.  If any key is pressed during the waiting period, the wa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celled and GET waits for the user to press the Carriage Return (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~ switch modifies the result if Escape is pressed.  If the Escape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switch is specified as /~, when Esc is pressed GET will exi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e the Esc surrogate &lt;~&gt; in the Environment and 126 in ErrorLeve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ermits testing whether it was in fact a timeout or if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 the Escape key.  The /~ switch is needed as a compatibility fe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e.  Without it, GET S will work as it did in Release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a string for the S command can be controlled by creat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 of characters equal in number to the maximum length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allowed.  If the argument is omitted the default is 79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.  A beep will be sounded if the maximum length has been reach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characters are attempted, or if any characters do not matc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tern in the argument specifies the acceptable characters for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 as follows.  Note that the uppercase characters T, A, and 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ause lowercase characters to be converted to uppercase.  Con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ons to uppercase will also cause the space character to be conve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SCII 255.  This will facilitate BATch file checking with the IF sub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 - any typeable character,     T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- any alphabetic character,   A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Z - any alphanumeric character, Z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any digit 0-9.           Alt-255 - space character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character must match the character entered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sense you can think of Alt-255 as an uppercase space character.  R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ber that the regular ASCII space is used as a delimiter so the sc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ing of the pattern stops if an embedded space is encountered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to specify the space, use the surrogate Alt-255, otherwise use 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 if a space is permitted.  If you are going to test the input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IF subcommand use Alt-255 or T.  This will cause the space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to an Alt-255 which can be tested.  Unless you are using 4DO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6                           GET String                    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try to test a string which contains a space with IF, you will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ssage "Bad command or file name", even with MS DOS 5.0.  Thi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COMMAND.COM stops parsing the string when it encounters a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t considers to be a delimiter even if it is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he following example lets the user type in any characters up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 of 79.  The string that is typed in will be in the Environmen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length of the string in the ErrorLevel.  Because the /~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used, if the user presses Esc, the Escape surrogate "~" will b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vironment and 126 in the ErrorLevel.  If the user presses Ctrl-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Ctrl-Break, DOS will break out of GET with no change to the GET var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in the environment, and an undefined value in the ErrorLevel, po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bly 3 for Ctrl-C..  For this reason it is a good idea to clear the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 with the statement SET GET= before issuing the GET S comman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use /C to suppress Ctrl-Break as in the next example.  The /U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s lowercase characters in the string to be converted to upper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acilitate IF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S /U /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is example asks the user for a password.  It does not echo the en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screen to keep the password secure from prying eyes.  It su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s Ctrl-Break but allows the BATch file to check to see if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ed Escape.  The password is limited to 8 alphabetic or numer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, and all alpha characters will be converted to uppercas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cilitate testing.  The /a switch causes the error message to be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in reverse video, and the /w switch causes GET to immediat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after displaying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E "Enter your password: " ZZZZZZZZ /C /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PASSWORD" goto PW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isplay error message in revers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Incorrect Password" /a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Do you want to cancel your logon?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Y" 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logon is cance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W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logon has been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ever is necessary here to complete the log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he next example gives the user 30 seconds to respond.  If there is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name entered within 30 seconds, GET will beep and the BAT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ycle back to :START and ask the question again.  If there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out on last name, the BATch file will report that the sess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celled and exit.  Only alphabetic characters are allowed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 will be automatically capital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                          GET String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your first name " Aaaaaaaaaaaaaaaaaaaaaaaaaaaaaaaaaa /W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RST=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your last name " Aaaaaaaaaaaaaaaaaaaaaaaaaaaaaaaaaa /W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session is cance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ever is necessary to cancel session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name is %FIRST% 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8                        Check Key Buffer                        GE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                                                     Check Key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I[E] "prompt" 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M /V /E 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hecks to see whether a key has been pressed but it does not wait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troke if none is in the buffer; i.e. if the user has not presse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in type-ahead mode.  The character that is waiting will be repo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same manner as for GET C, but it will remain in the key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ffer.  If there is no character waiting, the ErrorLevel will be 0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or the variable specified with /V will be expunged from the Envir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E will read the key if it is present and report it in the same manner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, or return 0 and expunge GET from the Environment if no characte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iting.  The difference in the IE command from the C command is that 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wait if no key is waiting.  If you specify a zero waiting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GET C with GET C /W or GET C /W0 it will be functionally equival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ontrol whether Extended or Enhanced keys are to be includ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manner as for GET C.  A prompt can be included and will be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, which makes I useful to "echo" text to the screen like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CHO command, but with GET you can specify reverse video or color 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way to make use of GET I is to allow a key to be pressed during boo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(or while any BATch file is running for that matter), then check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if a key has been pressed and take action accordingly, but if no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pressed there will be no delay.  Another use would be in a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that the user is familiar enough with that s/he may anticip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question.  GET I could be used to check to see if the user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the question before it wa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 these examples a GET command (GET U), explained elsewhere, i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lace a key in the keyboard buffer, then GET I checks to see if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.  In this first example, the letter "a" is placed in the buff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GET I reports that "A" is waiting with ErrorLevel 65 and GET=A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"a" will remain in the buffer and will be available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program that reads keyboard input.  In this case, neither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 enhanced keys will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imulate user pressing the "a"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to see if the key is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IS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re is no key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S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key in the buffer is %GET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te that if you run this BATch file from the command lin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ee "a" at the next DOS prompt when DOS reads the keyboard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                        Check Key Buffer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Clearing the keyboard buffer.  By using the switch /E, both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enhanced keys will be seen as well as all standard keys.  Do not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E unless you know that all users will have enhanced keyboards.   Not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xample is for illustration only.  A faster method of clear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s to use the /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E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ppose you would like to be able to do a clean boot without any TS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want to run a program such as a disk defragmenter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GET I check if you have pressed a key, and skip your TSR's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if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ad first TSR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ad Second TSR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ad Last TSR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 with the rest of your AUTOEXEC.B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0                        Put String (Zap)                        GE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                                                    Put String (Z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Z "string" [skip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string" to be placed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U /L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 uses the "string" as input.  It will put the string into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he value of the GET= or /Vvar= variable.  If you include the /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, GET will attempt to bypass any secondary environments and 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 in the master Environment.  By "master Environment" is me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vironment of the original command processor that was loade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tarted your computer, as contrasted with what we shall c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urrent" Environment defined as that of the command processor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ning the BATch file.  The current Environment will be the same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 Environment unless a secondary command processor has been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ked. If GET is running under a secondary command processor, GET Z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M will attempt to bypass the current Environment of the secondary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processor and find the master environment.  In the latter case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variable will not be available to the current BATch file.  See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sion of Environment and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numerical [skip] argument is specified, it will be taken to spec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characters to skip over before transferring the remai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tring to the environment.  The /W switch can be used to spec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ximum length of the string as described for GET ZE below.  Thu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Z can be used to extract a substring from "string" starting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after skip and using up to the number of characters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/Wnnnn.  If [skip] is omitted the default is 0 meaning to start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ginning of the string.  NOTE: The use of /W with GET Z and GET 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different from the use with other input commands where it denote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Z can have several uses.  A few that come to mind are: upperca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to test it with the IF subcommand, measure the length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, count the number of times through a loop by measuring the leng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 string that has a character concatenated on each pass, fill ou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to a fixed length by concatenating blanks and measuring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extract a substring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Place a string in the master Environment.  The master Environmen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ontain "GET=This is the string" and the ErrorLevel will b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ngth of the string (18).  To verify that the string was plac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 Environment, first run a secondary command processor by ty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at the DOS prompt.  Then run this example and se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is not in the current environment by entering SET and view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.  Finally, enter EXIT to return to the original command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ssor and enter SET again to see that the string is actually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 "This is the string"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uppose you want to fill out a string with blanks to reach a cer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xed length.  In this example let the fixed length be 16.  This is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y to implement a loop and control the number of times the loop occu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either right justify or left justify, and you can append spac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using the DOS SET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                       Put String (Zap)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user input, maximum of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name: "  tttttttttttttttt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ILL If less than 16 characters entered, fill with bla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6 goto LEN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Append a blank and loop back to check if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%GET%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ENOK Now we have the length we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"The string is %GET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e GET Z to extract the 3rd, 4th, and 5th character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's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abcdef" 2 /w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c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uppose there is an Environment variable named VER and that i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 it has the value VER=3.31.  We can extract the DOS minor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GET Z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%VER%"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Use GET Z to make sure an environment string is in uppercase to facil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te testing it with the BATch IF subcommand.  Spaces will be conve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SCII-255 otherwise the DOS IF test would fail.  Remember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-255 for the test in your BATch file if there are any spaces.  L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arname" be the name of a variable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 "%varname%" /U /Vvarname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In the next line, the "space" between B and S is really ASCII-25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%varname%"=="BOB�STEPHAN" goto NAME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The name did no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NAME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The name m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2                         Standard Input                        GET 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                                                      Stand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ZE "prompt"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M /V /U /W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E will take input from Standard Input and transfer it to the GET=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Vvar= variable in the Environment.  The input must be less than 8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nd must be terminated with a carriage return.  ZE will 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rom the keyboard (Get String), or from redirection or piping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pecify a prompt for ZE, it will be displayed before reading st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rd input.  GET ZE works similar to GET S, but uses DOS to obta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string from the user; therefore, it is not able to monitor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troke and will not be able to suppress Ctrl-Break with the /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.  You can force the string to uppercase with the /U switch, o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with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 can be used with both GET Z and GET ZE to specify the maximum length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.  If the input string is longer than the maximum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/W, it will be truncated to the leng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GET S uses the BIOS interrupt to get characters from the user, bu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also use DOS Standard Input with GET ZE.  The prompt will be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and the string can be entered from the keyboard for a maximu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9 characters.  The /U switch can be used to force the environment var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uppercase, but the user will see it just as it was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E "Enter a string: " 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can use GET ZE to pipe the current directory into the current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onment by using DOS piping.  This could be used to redirect any st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rd output into an Environment variable.  Of course, GET Y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ferred method of putting the current directory into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GET, but this illustrates the method to do it with any program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s to standard output.  In some cases piping CD into GET ZE migh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able because CD includes the 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|GET 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D:\Q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can read the first line of a text file.  If you don't want to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cho from DOS, redirect the output to NUL.  The general syntax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ZE&lt;filespec&gt;NUL.  In this example, the output from the DOS DAT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is redirected to a file, then read in to the Environment with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E, and finally the day of the week is extracted with GET Z.  NOTE: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could also have been piped directly into GET as in the previous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ple, but for the purposes of this example an intermediate fil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                         Standard Input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tack &lt;return&gt; to automate the DA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Use the DOS DATE command to create a file for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&gt;dat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first line of the file will have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urrent date is Sun 11-17-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ad the first line into the variable GET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 &lt;dat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Extract the day of the week in characters 17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%GET%" 16 /w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Environment will now contain the variable GET=S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TE: Different versions of DOS have different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for the output of the DA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erase the tempor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date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4                          'Rithmetic  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                                                          '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R[E] num1 [/Wnum2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one or two numbers, maximum of 4 digits ea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1+num2, RE - num1-nu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ame a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for 'Rithmetic adds or subtracts two numb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R adds the two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RE subtracts the second from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ithmetic result is in both the Environment and ErrorLevel. If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number is given, the other number defaults to 0.  The max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gits for each number is 4. Thus a character representation of a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converted to a number in the ErrorLevel.  See examples below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results larger than 255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vert a numerical Environment variable to an ErrorLevel.  Suppo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tring is in the Environment: VAR=45.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%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the ErrorLevel to 45, and place GET=45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uppose you need to set up a loop in a BATch file.  You can do it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%COUNT% /W1 /VCOUN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count is %COUN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0 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can use GET R to pass a return code from a CALLed BATch file to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ent.  Of course, this could have been done by SETting and Environ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variable, but with GET R you can use the ErrorLevel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is is the child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et the default ErrorLevel to 0, suppress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0 /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make tests and set ErrorLevel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COMSPEC%"=="C:\COMMAND.COM" get r 1 /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COMSPEC%"=="C:\4DOS.COM" get r 4 /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is is the pare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H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4 Echo 4DOS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Echo COMMAND.COM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Echo Unknown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the result is greater than 255, the ErrorLevel is modulo 25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256=0, 257=1, ..., 511=255, 512=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'Rithmetic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195 /W3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5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GET uses simple computer integer arithmetic.  Negative numbers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gnized as such.  If a larger number is subtracted from smaller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s 65536 minus the absolute value of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E 10 /W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 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 655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6                      Clear (Blank) Screen                      GE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                                                Clear (Blank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B[E] [New attribut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desired new attribute in decimal for B, hex for B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attribute (decimal of cour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attribute in decimal, hex for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 the screen Blanker actually performs a clear screen, not a true blank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which leave the screen display intact but merely hides it.  By do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, it is able to control the screen attribute (color).   GET B u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lor settings unless you give it a different attribute to use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adapts to any number of lines on the screen (e.g. EGA 4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GA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attribute argument is given it is taken to be a 1, 2, or 3-dig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mal number that is converted to a two-digit hexadecimal number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ttribute.  The same table of colors and attributes that is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A switch is used for the GET 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gards an argument as a 1 or 2-digit hex number, and the GET valu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is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Do a simple ClearScreen (CLS) without changing colors or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Suppose the old attribute was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et color to blue background with white text.  Save the old attrib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nvironment variable 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23 /VATTR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store the sav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%ATTR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                      Get/set video mode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                                                  Get/se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V[E] [New mode/color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optional new video mode for V or color for 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mode o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mod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 reports and optionally sets the video mode.  Don't change Video mode 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you have a specific reason for doing so to prevent setting a m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supported by the system running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Video Display Mode table is excerpted from "The New Pe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 Programmer's Guide to The IBM PC &amp; PS/2," page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#    Type        Resolution    Colors     Video Sub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1     Text        40 x 25         16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3     Text        80 x 25         16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, 5     Graphics    320 x 200       4 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Graphics    640 x 200       2 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Text        80 x 25         Mono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, 9, 10                                      PCj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, 12                                        Used inter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Graphics    320 x 20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Graphics    640 x 20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Graphics    640 x 350       Mono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Graphics    640 x 35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 Graphics    640 x 480       2       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Graphics    640 x 480       16      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   Graphics    320 x 200       25       MCGA,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Get the current video mode and save it in the variable VIDEO. 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deo mode 2.  Later restore the orig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2 /vvideo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 you need to with mod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store orig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%VIDE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VIDEO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IDE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uppose you have an "ill behaved" program such as a game that leav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ideo in a graphics mode when it exits.  You can save the org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before executing the game, then restor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tore original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/vvideo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ill behave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store orig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%VIDE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VIDEO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IDEO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8                      Get/set video border                     GET 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E                                                Get/set vide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 will get/set the border color on a VGA or EGA monitor.  See the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 below.  One interesting use is to set different border color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of your DESQview windows if you are a DV user. GET VE will tak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8 basic color codes 0-7.  The additional combinations that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/A or GET B have no meaning for GET 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cod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Black         2 Green      4 Red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Blue          3 Cyan       5 Magenta      7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t the border color to red.  It wa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                         Date and Time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                                                      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H[E] code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Code from the table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  The H Date and Time command works differently than most of the oth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alue to be obtained is determined by a coded numerical argu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s are as follows with 1 being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Day of the Week - Sunday=0           16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Day of the Month                     32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onth - January=1                    64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Year                                128 Odd or Even (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H, only one value is returned for each call of GET. 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ontain the character representation of the ErrorLevel, excep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, or for the Odd/Even feature, or if no code is given.  Sinc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 has a maximum of 255, only the last two digits of the yea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ed, but the Environment will have the full value.  If no cod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n, the ErrorLevel will contain the default Day of the Week but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dd/Even feature is obtained by adding 128 to the desired cod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 will contain the value for the code, but the ErrorLevel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1 if the value is odd or 0 if it is even.  This provides a mean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nate doing something like running COMPRESS on C: on even day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: on odd days.  A code of 128 by itself will put the odd or even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cator for the Day of the Week in the ErrorLevel but no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will place a concatenated string in the environment.  You can "bui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own" string.  HE requires that you add up the codes for the valu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ant concatenated.  With this form of the command the ErrorLevel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ngth of the GET variable, but it is not very meaningful or usefu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 does nothing for H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an find a use for it with HE, you can include a "prompt" string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e quotes.  The Environment variable will contain the prompt st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quested date and/or time information concate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his is a rather elaborate BATch file that can be called to provid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ed date.  Call it SHOWDATE.BAT.  When you call SHOWDATE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something like "The date is August 25, 1991".  This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ld just as easily be stored as an Environment variable for us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ATch files and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0                          Date and Time                         GE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2" set MONTH=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1" set MONTH=Nov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0" set MONTH=Octo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9" set MONTH=Sept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8" set MONTH=Aug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7" set MONTH=J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6" set MONTH=J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5" set MONTH=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4" set MONTH=Apr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3" set MONTH=M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2" set MONTH=Febru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" set MONTH=Janu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2 /VDAY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8 /VYR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date is %MONTH% %DAY%, %Y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 GET BATch file can easily be set up to wait until a given tim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H feature.  In this example the first pair of GET calls check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15 minutes for the hour you want to wait until - in this case 1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m. or 23 in computer parlance.  The next pair of GET calls check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once a minute and waits until the minute is 30.  The BAT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inue executing at 11:30 p.m. or shortl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OUR Check the hour every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23" goto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INUTE Check the minute every 60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30 goto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BATch file will continue here at 11:3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The above BATch file can be parameterized so it can be call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ur and minute that you want it to wait until.  Name this BAT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ITFOR.BAT, then at the DOS prompt enter WAITFOR hour minute.  For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ple, WAITFOR 23 30.  A BATch file like this can be run in a DESQvi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 in the background and produce an alarm at a given time, or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cute a program in the background or when the computer is unattend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can easily be tuned down to the minute, or even the second by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 you make the checkpoint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OUR Check the hour every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%1" goto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INUTE Check the minute every 60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%2 goto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BATch file will continue here at the hour and minute you spec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ound your alarm, or do whatever here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^G  ^G  ^G  ^G  ^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                         Date and Time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Here are some BATch statements I use in my AUTOEXEC.BAT to do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ngs only once a day, such as run DOS 5.0 MIRROR to save a copy of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information in case of a crash.  The current date is sav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n a BATch file named SETDATE.BAT.  It contains one line, for exa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: SET DATE=29.  When I CALL SETDATE it stores the last saved dat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vironment as the DATE= variable.  Then I use GET to get today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and compare it with %DATE%.  If they compare, I know that I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ready done my once-a-day procedures and can skip them this time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don't compare, a new SETDATE.BAT is automatically created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-a-day statements are executed.  Follow it through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SETDATE to store the last saved date i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T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today's date to compare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mpare the last saved date with today's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DATE%"=="%GET%" GOTO DAT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false, recreate SETDATE with today's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SET DATE=%GET% &gt;SETDAT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your once-a-day procedures here; for example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 D: E: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dates compared we would skip the abov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us speeding up succeeding bo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ntinue with your AUTOEXEC.BA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MIRROR on your boot drive and load delete tracking for all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 C: /TC /TD /TE /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HE was designed to produce output in the same form required by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and TIME commands.  For example, if you need to temporarily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tem date (or time) and later restore it, you can do it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HE 14 will report mm-dd-yy in the Environment: 14=2+4+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 14 /VDAT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set the date as you need it for whatever reason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6-15-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run the program that requires the new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restore the original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%DAT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DATE variable (unless you want to save it to use agai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A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oncatenate a "prompt" string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the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 "The date is"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The date is  8-29-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the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2                         Keyboard BUffer                        GE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                                                    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U "chars" num /Wnum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characters and key codes to place in key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 /W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ber of characters actually sta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Not used, GET or /V variable will be clea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  will stack keys in the keyboard bUffer.  The syntax is GET U "chars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 /Wnum where chars are any ASCII characters you want stacked in do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e quotes, and the "num"s are decimal representations of values for e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 ASCII codes or scan codes.  Up to 4 digits can be used for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.  E.g. to end the string with a carriage return use 13 or /W13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nter a scan code add it to 255.  Note that this is purposely di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t from the scan code surrogates for the GET 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GET U will only work on PC/XT's with BIOS dated 01/10/86 and lat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AT's with BIOS dated 11/15/85 and later, and PS/2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GET U you can provide a default entry for a GET S string; howev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keyboard buffer only holds 15 characters, so it has to be ra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.  Use GET U "default" followed by GET S "prompt", and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will be entered for the user.  The user can either change it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ing or accept it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rrorLevel will contain the number of characters or codes act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d in the buffer.  If the buffer fills up before all the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codes are stacked, GET will beep and exit.  By testing the ErrorLev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number of characters and codes, you can tell if the stacking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cessful.  To make the full buffer available, the /B switch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clear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he following will stack the word "help" in the buffer and execut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command by also stacking the Enter key (ASCII 13 for CR).  To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acked command execute, the BATch file must exit to activ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"help" 13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est that 5 characters were sta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5 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t all characters were stacked, so clear the buffer and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e scan code for F1 is decimal 59 so use 314 (=59+255).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stack the F1 key (The HELP key for 4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3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                        Keyboard BUffer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Some programs pause when they are loading and require the us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a key to continue.  If the program does not clear the key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ffer, then GET U can stack the keystroke(s) to automate the load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 It could also automate the first few program command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is example we will stack the characters to bring up a spreadshe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 in Quattro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/FR is the Retrieve command for Quattro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"/F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call Quattro Pro - the spreadsheet list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4                          Shift Locks                          GET 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                                                        Shift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UE [/Wnum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umerical code to set or clear keyboard lo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E will let you adjust the Caps, Num, and Scroll Locks. Sum the numb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Scroll=16, Num=32, Caps=64 for the Locks you want to set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(s) will be cleared.  You must use GET UE /Wnum not just GET 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.  CAUTION: Don't forget the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urn off NumLock and ScrollLock, turn on Caps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urn on both NumLock and CapsLock, turn off Scroll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urn off all key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urn on CapsLock, then restore origin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Caps and Num Locks to get use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ave original setting in 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96 /VLOC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string input from user in upper case and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information now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store original lock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%LOC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LOCK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OCK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Get DISK and FILE Information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ISK an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K, Q, L, F, and Y obtain information about disks and/or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Q, K, and L check to see if the drive contains a formatted dis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y return an ErrorLevel 0 if it does not.  This avoids the Ab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y, etc. error handling.  If the ErrorLevel is 0 the error co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%GET% as a hexa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rror code values of interest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Write protected diskette (n/a since GET does not wr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rive not ready - no disk or door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 6, 7, 8, &amp; B - Disk read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General, nonspecific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Invalid disk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                                                 Get disk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K[E] [drive][/Wdiv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drive letter and optionally di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L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KiloBytes/10, KE - KiloBytes/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takes the argument to be a drive letter.  The colon is not requi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ault is the current drive.  Optionally a divisor can be inclu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/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, as well as Q and L, starts out by attempting a direct read of the dis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is fails by reason of one of the errors mentioned above,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s the error and exits.  This avoids the annoying "Abort, Retr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, Fail?" message if the drive is not ready for some reason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s the BATch programmer handle the error as appropriate to the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ication.  If the read is successful, GET K obtains the disk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and calculates th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ree space is reported in kilobytes (kb) in the Environment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ify the value you can take the free space reported by CHKDSK and d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 it by 1024, the number of bytes in a kb.  The result should c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exactly.  The value reported in the Environment is the same for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and GET 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e ErrorLevel can only report numbers up to 255, GET reduc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that is reported, but this does not affect the value in the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onment.  For GET K the number of kb is divided by 10, and for GET K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kb is divided by 100.  For disks with very large partitions,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still not reduce the amount reported below 255, so GET also has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ions for an optional programmer supplied divisor.  For example,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gument of /W1024 will divide by 1024, and the ErrorLevel will con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ximate megabytes of free space.  The /W notation is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ssume that CHKDSK reports "8,386,560 bytes available on disk"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6                       Get disk free space                      GE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8190 divided by 10 is 819, a figure too large for th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, so the ErrorLevel is set to the 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ame assumption as 1.  GET K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the kb is divided by 100 and truncated by integer arithme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ame assumption as 1.  Suppose we want the free space in megabytes (mb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C /W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, 8190 divided by 1024 is just under 8, but is truncated to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integer arithmetic used.  The BATch file is assured of at least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Obtain the free space on the diskette in drive B.  Assume that CHKD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700,416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6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There is no diskette in drive A:.  The error may be reported as 2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free space on drive A: is 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Disk error %GET% on drive A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                   Get Disk Capacity (Quota)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                                           Get Disk Capacity (Quo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Q[E] [drive][/Wdiv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drive letter and optionally di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KiloBytes/10, QE - KiloBytes/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reports the capacity of a disk.  GET Q works just like GET K except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returns the capacity of the disk as if it were empty. Q for Quota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with K, Q first determines that a formatted disk is presen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will most often be used to determine the type of diskette in a flo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drive although it will work on a hard disk as well, if that i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est.  Before Q can make this determination, the disk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ed, so it cannot be used to select the type of formatting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both Q and K the extended command divides the ErrorLevel by 100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change the Environment variable.  If you need a diffe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sor for the ErrorLevel for K or Q, you can use the /W notation.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sor feature will be needed to get ErrorLevel information on la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A 360k diskette is in drive A:.  CHKDSK reports "362,496 bytes to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3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right, in computer terms there are only 354kb on a nominal 360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 after space is set aside for the boot record, FAT, and ro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By the way, I think you will find that GET reports fa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CHKDSK in spite of taking time to try the direct read to check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1.2mb diskette is in drive A:.  CHKDSK reports 1,213,952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720k diskette is in drive B:.  CHKDSK reports 730,4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7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 1.44mb disk is in drive B:.  CHKDSK reports 1,457,664 tot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4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8                    Get Disk Capacity (Quota)                   GE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CHKDSK reports 33,449,984 bytes total disk space on drive C:.  Use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the number of megabytes in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c /w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326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re is no drive Z:.  The error may be reported as 1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disk in drive Z: has %GET% kilobyt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GET%==1 Echo Invalid drive letter: 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GET%==C Echo General failure on drive 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                       Get volume label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                                                    Get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L [driv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optional driv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U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1=label found, 0=no label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gets the Volume Label of the specified disk.  The ErrorLevel is 0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s not labelled, or 1 if the disk has a volume label.  The op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gument is the drive letter, defaulting to the current drive. 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s not labelled, the GET variable will be expunged and th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labels can be placed on disks when they are formatted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V switch with the FORMAT command, or later by using the DOS LABEL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, or other labelling utility.  Volume labels can be very useful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ying and cataloging diskettes, especially when they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ed automatically with a program such as GET.  Another use i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ify that the user has inserted the correct diskette when running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BAT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labels can be up to 11 characters.  DOS will allow any of the 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and extended characters except ."/\[]:*|&lt;&gt;;,?, ASCII 0-31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alphabetic characters.  (Actually some LABEL programs al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and other characters such as the decimal point, but sinc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s lower case to caps and will not allow some characters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ter to stick with caps and standard DOS labels.)  Even the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is allowable in a Volume label.  Therefore, with 184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 to choose from, there is an almost endless set of combination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.  To enter the extended characters above 127 hold dow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 key while typing the ASCII code on the number pad keys.  (On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s it is necessary to hold down both the Alt and the Shift ke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typing an extended character.  You may be able to enter ASCII 12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Ctrl-BackSpace key.)  The file SCANCODE.DOC with the regis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contains a table of all th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often convenient to have a space in a volume label, but most 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ons of DOS make it difficult to verify such a label with the BATch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command.  To DOS the space is a delimiter, and the IF compariso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l, usually with some message such as "Bad command or file name"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 around this problem, GET provides a method to compare a str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may include one or more spaces, with the volume label of a disk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LE command.  The test label is given in the argument and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enclosed in double quote characters.  The comparison is exac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 sensitive, so get it right the first time.  If the string is l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11 characters long, do not include any trailing spaces to fill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11 characters.  Only the characters up to the last non-space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 will be checked and additional spaces will cause the compariso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l.  If you need to test with the IF subcommand, the /U switch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ce lowercase letters (if any) to uppercase, and will convert sp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CII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disk in drive B: does not have a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0                        Get volume label                        GE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disk in drive A: has the volume label BOB STEP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he disk in drive A: is not formatted.  The error may be report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C' or one of the read error codes above.  Even though there is a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environment, the ErrorLevel of 0 is sufficient to determin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oes not have a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No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label on the disk in drive A: is 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re is no volume label on the disk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rror %GET% reading disk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E                       Match volume label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                                                  Match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LE "label" [driv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label" for LE to match, optional driv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U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1 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 takes a trial label in the "label" argument and sets the ErrorLeve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 whether the disk label matches.  The comparison is case sens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ve and there must not be any trailing blanks in the "label" argu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U and /L switches affect only what is placed into the Enviro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d do not affect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mpare the volume label on the disk in drive A: with the string "BO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H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 "BOB STEPHAN"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are the volume label on the disk in drive A: with the string "BO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 "BOB"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2                          Get file size  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                                               Get file size (DIR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F[E] filespec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file specification including path but no wildc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 /L /X /W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F: KiloBytes; FE: KiloBytes/1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/A: Bytes (up to 255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file size in KiloBytes, Bytes, or Hex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specification (filespec) is not in quotes and must not con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 card characters, but may contain drive and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 reports file size.  The result is reported as kilobytes which all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s up to 261,120 bytes to be reported in the ErrorLevel.  For F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sor is 10 so that files up to 2,611,200 bytes can be report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Level.  The /Wnum switch can be used to specify a divisor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10 for either F or FE in the same manner as for GET K and GET Q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ize in kilobytes will be divided by the divisor and the res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d in the ErrorLevel.  These divisions affect the ErrorLevel on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alue in the Environment will not be changed.  Values in the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onment can be up to 655,530 kilobytes.  If it is possible to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r files on your system, the value for larger files will have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terisk as the last character indicating that the value is not vali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s larger than 655,530 kilobytes (671,262,72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/A is specified, All the bytes in the file size will be report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 for files up to 655,350 bytes.  If over that size, the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have an asterisk as the last character indicating that the siz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valid, but that it is larger than 655,350 bytes. If the file is 25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s or less, the full size will be in the ErrorLevel.  The /Wdiv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can be used to specify a divisor for larger files so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ing ErrorLevel will be less than 255.  The divisor does not a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X switch can be used to cause the exact file size to be report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in hexadecimal as was done in versions prior to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ilespec cannot be found, the GET variable will be expunged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vironment and a standard DOS error code will be return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.  The error codes of special interest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2 for "File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3 for "Path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15 for "Invalid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existence:  The F command for GET Filesize can be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whether a named directory exists.  As usual, if the filespe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 directory, the ErrorLevel will be 0 and the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: GET F "d:\mydir\xxx" will return 2 if the path is found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the file named XXX, a 3 if the path D:\MYDIR is not found, or a 1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re is no D: drive.  GET F "d:\mydir" will return either 2 or 1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it is not clear whether MYDIR is supposed to be a file or a pa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the item specified in the filespec may not exist, always che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 empty GET variable (IF "%GET%"=="") which indicates that an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in the Error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                         Get file size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use of GET F to test for the existence of a directory is val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for subdirectories, and not for a root directory.  Since DOS d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recognize the root directory as a file, commands such as GET F \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F c:\, GET F c:, etc. are not valid.  Also, although it is a doc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ed procedure in MS DOS 5.0, do not use the NUL device to check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if any users might be using DR DOS 5.0.  DR DOS 5 think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L (and other) devices exist even in non-existent directories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that a few other versions of DOS do not support the NUL dev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checking, but GET will work with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 Drivers: GET F can be used as a means of communication betwee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.SYS and your AUTOEXEC.BAT.  GET F will take the name of a dev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r that may have been loaded in CONFIG.SYS and check to see if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, in fact been loaded.  The response will be similar to that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; i.e. if the driver is loaded, 0 in the ErrorLevel and "0"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.  If the driver is not loaded, the Environment variabl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empty, and the ErrorLevel will contain an error code, usually 2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TION!  The name you use for the driver must be the INTERNAL name,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ily the same name you use in CONFIG.SYS.  Most memory ma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and programs will show the internal name that you must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ethod will not work for ANSI.SYS and its clones because they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CON, but GET A is available to determine whether ANSI.SY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ed.  (With all that said, it is only fair to point out that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mplish the same effect with IF EXIST by using the internal nam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 dri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heck to see if the device QEMM is loaded.  The internal name for QEM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QEMM386$.  In this example, th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QEMM386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ame example, but QEMM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QEMM386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Check for the existence of a directory named D:\QPRO\WQ1.  IN this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 the direct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ame example, but the directory does not exist.  The ErrorLevel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ed as 2 meaning "File not found" because it cannot be determ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Q1 is a file or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Suppose a file named d:\qpro\wq1\taxes.wq1 is a valid file name. 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F to get the file size could produce any of the following res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4                          Get file size  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you enter an invalid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\TAXES.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file does not exist after 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\TAXES.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file is found to have 23,129 by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\TAXES.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\TAXES.WQ1 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5A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Suppose you have a file of exactly 166,816 bytes.  You could se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spec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668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spec /A /W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668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spec /A /W1000 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28BA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Suppose we have a file we want to copy to drive B:, but we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if there is enough space for it.  Note that file size is rou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and disk space is truncated by integer arithmetic so the result 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err on the safe side if at all.  Since GET F reports kilobyte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rrorLevel, and GET K reports kilobytes in the Environment, w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                         Get file size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First get the disk free space on drive B: and save it in FRE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b /VFRE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fo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get the size of the file and check if there is enough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fo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" got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ErrorLevel is not greater than the free kilobytes goto size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%FREE% goto siz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re is insufficient space on Drive B: for filename.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iz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name.exe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n error has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FRE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REE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6                        Current Directory                       GE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                                               Get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Y[E] [drive for Y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optional drive letter for Y, none for 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/M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Y: directory level, root=0; YE: current drive, A=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directory path (Y) or drive letter (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  gets the current directory for the default or a specified drive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s an optional drive letter argument (the : is not necessary)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s to the current drive if omitted.  The ErrorLevel repor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level - 0 = root directory, 1 for first subdirectory leve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tc. Note that DOS maintains a "current directory" for each drive,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for the logged drive, so it makes sense to inquire about the cu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directory on a drive other than the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 returns the current (or logged) drive.  The drive letter is in the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onment, and the drive number in the ErrorLevel - 0=A, 1=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Suppose the following conditions exist - logged drive is C:,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on C: is C:\DOS, current directory on D: is D:\QPRO\WQ1,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o E: drive, a floppy disk with no subdirectories is in B:.  GET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will re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QPRO\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the current drive and directory, and combine them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a full path that does not end in a trailing backs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E /VDIR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set GE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IR=%DIR%:%G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root directory is the only case that GET ends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th the \ character.  (It is easier to add one than to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                       Current Directory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can "and" ErrorLevel checks together to check for a specific valu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use ErrorLevel to see if the current drive is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it is at least 1 and not 2 or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n it is exactly 1 meaning B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if not ErrorLevel 2 goto I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current drive is not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current drive is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8               Get MEMORY and SYSTEM Information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EMORY an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BR, P, E, M, D, 4, 7, and A obtain information about the oper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system and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                                                 Get/Set Break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BR [New flag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optional new flag - 1 = ON, 0 =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break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break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BR checks and/or sets the DOS BREAK Flag. It works like som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get/set commands such as B and V. GET BR will report 1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EAK Flag is ON, or 0 if it is OFF.  In addition, GET BR 1 will turn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, and GET BR 0 will turn it off.  Although you can control BREAK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BREAK command, GET BR allows you to store the user sett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porarily change it to suit your programming style.  Of course,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 the user to BREAK out of your BATch file with DOS Ctrl-Break han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g, you will not have the opportunity to reset it, but if you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 BREAK yourself and use /C regularly, then you can get, set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he user BREAK Flag with GET 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BR also gives you another method of communicating information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NFIG.SYS to your AUTOEXEC.BAT.  You can set BREAK ON or OFF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.SYS according to whatever you want it to mean, and use GET B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and optionally reset it in your AUTOEXEC.BAT, then take some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according to whether it wa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Save user Break flag setting so you can turn it off to help you d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wn Ctrl-Break management with the /C switch.  When finished, rest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original flag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et BREAK OFF and save old setting in variable BREAK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0 /VBREA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do whatever you want in the BATch file,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your password: "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When finished, restore saved Break flag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%BREA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n't forget to clear out the variab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REA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Suppose in one CONFIG.SYS file you have BREAK=ON to indicate tha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configuring for your CAD program, and in another CONFIG.SYS fil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BREAK=OFF if you want to run your normal configuration. 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EXEC.BAT you can test the Break flag, set it to the setting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, and take appropriate action, thus using just one AUTOEXEC for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break flag setting and turn it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" goto RUN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your something else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UN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CAD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                     Check for Printer(PRN)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                                               Check for printer(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P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1=yes, 0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checks whether a printer is available and ready at LPT1 (PRN).  1=y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 will also send the DOS BIOS initialization signal to the printer as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during boot-up.  This may not work if a print buffer or spoole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use unless it can be bypassed.  If your printer has an internal buf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 this is a way to flush it.  If PE reports no printer, then the prin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operation (the Print Screen or Shift PrtSc key) will be disab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revent hanging the computer if the PrtSc key is inadvert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.  To enable print-screen again, run GET PE with a printer 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hed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eck to see if a print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an't print, no printer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name.ext 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Initialize printer, clearing the buffer and setting the page sett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p of Form (TOF).  If no printer is available, the Print Screen fun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an't print, no printer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print screen function has been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printer has been initialized, internal buffer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0                      Get Environment Left                      GE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E                                                 Get Environmen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E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ber of Environment bytes free, EE divides by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number of Environment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reports the number of bytes of Environment space available.  If it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over 255 use EE which divides the number of bytes by 10 for the 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rLevel only, and can report up to 2550 bytes. Since GET makes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nsive use of the Environment, it is always a good idea to use GET E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ginning of the BATch file to determine whether there are en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available for the use of GET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Suppose GET will require at least 15 bytes of Environment spac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s it will create in your BATch file.  Remember to inclu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required by the variable name, the = sign, and a terminating ze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hat is automatically add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5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free Environment space to run this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ntinue with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 more primitive method of checking for environment space is to atte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reate a variable then see if it is there.  This may resul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eeing an "Out of environment spac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ry to create a variable that will use 16 bytes of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ST=1234567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TEST%"=="1234567890"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free Environment space to run this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n't forget to clear out your tes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S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ntinue with the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                         Get Memory Free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                                                      Get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M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ber of kilobytes free, ME divides by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number of kilo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reports the free memory available in kilobytes.  ME divide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 A BATch file can check if there is sufficient memory to run a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50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memory to run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uppose your program requires 300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0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memory to run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2                         Get DOS Version                        GE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                                                      Ge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D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First two digits of DOS Version times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Major Version, DE gives Min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reports the DOS version.  The ErrorLevel will contain a number such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3 for DOS 3.3 and 3.31, or 50 for DOS 5.0.  The Environment will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in the major version such as 3 for DOS 3.0, 3.1, 3.3, or 3.3.  D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the minor version in the Environment such as 1 for DOS 3.1 or 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're setting up a program for your clients and it requires someth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depending on whether the DOS Version is later than or earli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1 goto DO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 you need here for DOS 2.x or 3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O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 you need here for DOS 3.1 and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are distributing a program that requires DOS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3 goto DOS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is program requires DOS 3.3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OS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                        Check Coprocessor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                                                Check Coprocessor/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7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7: Math Coprocessor Installed - 7E: type of CP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 representation of ErrorLev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reports whether a math coprocessor is installed.  1=yes, 0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E reports the CPU chip type - 0 for 8088/86, 2 for 80286, or 3 for 8038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Run a faster version of a mathematical program if a coprocessor is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ND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slower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D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faster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the 386 version of a program if the CPU is an 80386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 goto IS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non-386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S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386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4                       Check 4DOS/Windows                       GE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                                                   Check 4DOS/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4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4: 4DOS - 7E: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 representation of ErrorLev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Checks whether 4DOS or [4E] Windows is currently running. 1=yes, 0=n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DOS commands, such as CHKDSK, must not be run if Windows is r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.  You can use this command to avoid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DOS provides a method to make this check directly with BATch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may be a convenience to use GET to get and store the informatio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command.  4DOS provides a lot of services for BATch file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DOS-like commands have extra features, but if the BATch file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run on a system that is not using 4DOS for the command proces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extra features can'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f 4DOS is the command processor, use some of its special features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, make do the best you can with COMMAND.COM and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Find out if 4DOS is running and store th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 /V4DO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4DOS%"=="0" goto to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4DOS enhanced command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e best you can with MS DOS and GE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4DO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4DO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Make a cover for CHKDSK to avoid damaging your disk if Windows is r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ing.  Since CHKDSK is an external command, you can rename it to som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ng else to avoid running it inadvertently.  Suppose we renam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KDISK.EXE and call this BATch file CHKDSK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is file is CHKDSK.BAT, a cover for DOS CHKD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KDISK %1 %2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Don't run CHKDSK when WINDOWS is runn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                   Check for ANSI.SYS/Model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                                            Check for ANSI.SYS/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A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: ANSI.SYS - AE: ROM BIOS Model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A: 1=yes, 0=no - AE: Hexadecimal Mode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reports whether ANSI.SYS is loaded.  If you are using an ANSI.S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, check to see if it works with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E will return the ROM BIOS model byte.  At this time the documented mod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s listed in "The NEW Peter Norton's Programmer's Guide to the IBM P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S/2," (Page 64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(255)=PC(198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E(254)=PC or PC/XT(198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D(253)=PCjr(198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(252)=PC/AT(1984-85),PC/XT Model 286(1986),PS/2 Model 50/60(19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(251)=PC/XT(198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A(250)=PS/2 Model 25(1987)/30(198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(249)=PC Conver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8(248)=PS/2 Model 80(19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My 80386 AT clone is an 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If the computer is running ANSI.SYS you can use it to provide spe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effects.  For example, 4DOS has commands that take advantag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 of ANSI.SYS that won't work if ANSI.SYS isn'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for ANSI.SYS and store the result in ANSI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/VANSI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If you are supporting several computers and they are different model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be able to determine which one is running the BATch fil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mode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FC" goto ATC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F9" go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FD" goto PC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other computer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TC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AT Clon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IBM Convertibl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C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the PC Jr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6                         Warm/Cold Boot                         GE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                                                       Warm/Cold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W[E] [arg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any argument to just report type of last bo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If arg, 1=warm, 0=c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If arg, 1=warm, 0=c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 will reboot the computer as if the 3-finger salute (Ctrl-Alt-Del)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unless an ar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reboot as if the computer was turned off then on again unles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characters are present as an argument with W or WE, GET will 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pt to determine if the preceding boot was warm or cold instea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booting.  This does not work on all machines.  It depends on whe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ooting procedure clears a certain memory location - it worked on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T but not on my 386, for example.  If successful, a 1 indicat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boot was warm, 0 means it was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py in a new AUTOEXEC.BAT and CONFIG.SYS and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utoexec.new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fig.new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k for a password, if it is wrong cold 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password now: " TTTTTT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PASSWORD" goto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Password was correct,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erform a CHKDSK if a cold boot but not a warm boot - may only work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 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 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CHKD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The Environment and Shells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brief, general discussion of the DOS Environment for those who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be sufficiently familiar with it.  For a more extensive discus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vironment, see Appendix A in the printed documentation provid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S Environment is a small area (usually) of memory that DOS automat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cally allocates to every program that it is asked to load or run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aster" Environment is the original Environment allocated to COMMAND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4DOS or whichever command processor you are using.  The original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Environment can be set in later versions of DOS by using the SH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n your CONFIG.SYS file.  However, the setting of Environment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a SHELL command function, but is a command processor option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the COMMAND.COM /E: switch lets you set the size if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COM as your command processor.  For documentation look under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ics as SHELL, COMMAND, and "Configuring Your System" in your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.  Since most new programs make extensive use of the Environment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mportant to be sure enough Environment space is allocated to acco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ate them all.  If you see the error message "Out of Environment Space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you do not have enough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view the contents of the Environment by issuing the SE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OS with no arguments at the DOS prompt.  You will see a sequ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names, each followed by the "=" sign and the string value as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ed to the variable.  For example, COMSPEC=C:\COMMAND.COM. 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store string information in the Environment with the SET comman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ing it in the same manner as it is displayed.  For example,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=C:\;C:\DOS.  Do not place any spaces on either side of the "=" 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you intend for the space to be either a part of the variab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 part of the string.  When DOS loads and runs a COM or EX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that program receives a copy of the Environment as it is a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trimmed down so that only a few bytes remain free.  This cop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unless the program that owns it chan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some DOS "shells" shield the master Environment from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re executed by the shell. If you find that to be the case, the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ion will usually be available to the BATch file from the Enviro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econdary command processor loaded by the shell as is us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to run a BATch file.  Except for the /M switch, GET only at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ts to locate the Environment of the command processor that is ru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Tch file, so the Environment information can disappear if the sh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secondary command processor is terminated.  GET attempts to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rmation where the BATch file can locate it since that is its pri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y purpose.  Also, when running from a shell there may be problem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ut of Environment space" since DOS does not usually allocate excess E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onment space to child processes.  4DOS provides a means to ensur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the Environment have sufficient space available.  Check the doc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entation for your shell program to see if it can make sufficient E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onment space available.  You can always ensure that GET has enough E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onment space to store its results by establishing a dummy GET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loading any shells or other programs.  The best way would be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n your AUTOEXEC.BAT.  Simply insert the command SET GET=xxxxx...xxx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AUTOEXEC.BAT file with enough x's or other characters for the max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um length input string you are expec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8                      Program Information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programmed in assembly language for MS-DOS computers. It was as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bled with Borland's Turbo Assembler, and compressed with a file co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on utility. GET is designed to be small and fast to provide rap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e in BATch files and not take up too much room on floppy disk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equently it does not do extensive error checking.  Nothing in GE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n to cause harm, but if parameters are not used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 the results may not be what you expect.  GET is design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ve use by BATch programmers, not for casual us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most applications there will be no noticeable slowing down of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execution due to the use of GET.  Most versions of DOS read and ex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ute lines of BATch files one at a time.  This is the slowest p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execution process.  Providing there are sufficient DOS buffers 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cache, GET will remain available in the buffers or cache in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xecute instantaneously when loaded by DOS.  Some additional speed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noticed if it is possible to locate GET.EXE and/or your BAT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virtual disk in RAM such as on a RAMDRIVE or 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code for GET was adapted from the sample program na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.ASM included with Microsoft Macro Assembler (MASM).  The MASM docu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tation declares that the sample programs are in the public domain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 of GET, look at the BATch files on the MASDIR disk mentioned b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 for the use of a similar program called SDL_GET.  You can do a lo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gramming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this version of GET remains free for personal use for all to e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oy, if you like GET and would like to help support development of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 software, please send a contribution to the address 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for any support you care to provide.  If you send $15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verseas $20 U.S. funds) you will receive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GET with any new features plus one free upgr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er runtime version to distribute with your BATch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user license with no royalties for use of the runtime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&gt;60 page user manual giving examples and more detailed expla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upport by BBS, mail, phone, CompuServe, or Geni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of new releases and upgrades after the first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residents please add 7.75% sales tax.  See the SPECIAL OF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for a discount on registering both GET and MA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 modem, VISA and MASTERCARD registrations can be entered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ITELOG BBS, 408-655-1096.  After completing the brief sign-on registr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, enter S for Script, then 3 for Script 3 and provide the reque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like and use GET but can't send money, at least drop me a no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'll put you on my list to receive new "freeware" releases as they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.  Your help in distributing new releases of GET will be ap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E users must obtain a site license from me for in-house us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to be installed on 2 machines $25, 3 machines $35, plus $5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machine.   None of the above licensing terms includes using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onjunction with the distribution of a commercial (retail)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ther than shareware, user-supported, or public domain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Program Information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GET in conjunction with the distribution of a retail software pro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ct you must contact me to discuss terms.  Licenses are available for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50 copies for $100, up to 500 copies for $200, unlimited copi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00.  Call or message me for quotes if you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YSOPs, PC User Groups, and shareware authors and distributor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by granted a single user license to use GET for their own purpos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reely distribute unmodified copies of this version of GET.EXE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files in GET25.ZIP.  If an unregistered version of GET is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onjunction with the distribution of a shareware or public domain soft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product, the distribution disk must include GET25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S who have my permission to distribute my shareware product MASDI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have my permission to distribute GET.  Other vendors must contact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permission by sending me a request accompanied with a current cata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list of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of GET may use and distribute GET in accordanc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rules.  GETRUN.EXE is a runtime version of GET available onl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.  It omits the online help screens and the debugging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ion so is considerably smaller - under 4k compressed file size -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s in less than 9k of memory.  GET is not a TSR so the memory is in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ile GET is actual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GET.EXE may be freely distributed provided the distribution disk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des all *.DOC and other GET distribution files.  Such distribution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GETRUN.EXE under 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If you are a licensed user of GETRUN.EXE, up to the licensed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GETRUN.EXE may be renamed GET.EXE and used in conjunction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BATch files, provided that neither GET.DOC nor GET25NEW.D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included on any disk in the distribution package.  For non-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licensed users may use an unlimited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GET.EXE must never be included in any distribution that inclu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UN.EXE no matter what names are used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comments, or suggestions please contact me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BY DISK: 1021 San Carlos Road, Pebble Beach, CA 939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408) 646-1899/1373.    GENIE:MOBYDISK.      COMPUSERVE:72357,22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The Cricket 408-373-3773        /s/ Bob Stephan    November 29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r the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like GET please try MASDIR!  MASDIR (pronounced 'master')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 DIRectory System, is a general purpose sorted directory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unique customization and disk label printing features. If you 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DIR, you should do yourself a favor and take a look at MASDIR. MASD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a "shell"!  The main program, SDL.COM, is one of the best s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programs anywhere. The setup program allows you to set the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to your own specifications, including customizing the titl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in the header. In addition, you can print disk labels and/or slee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s for 5.25" and 3.5" diskettes. This really saves you a lot of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looking through your collection of diskettes for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They are all listed conveniently along with your own descrip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tle lines. You can also create disk file catalogs of your disket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irectories that you can then annotate to describe individual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arch with your editor or listing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0              MASDIR, The MASter DIRectory System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features include listing only subdirectories or not l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at all, listing only files created today or within a specified peri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d, reverse sorting for any of the sort options, the amount of spa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of files will occupy for different cluster sizes, support for DR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4DOS, SETting defaults in the Environment, enter two file specific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s such as *.COM *.EXE, paging up and down in large directories,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iles that have not been backed up (archive bit set)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of the above date, the current release of MASDIR is Version 5.4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hareware program that is available on bulletin boards, GENIE, Co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Serve, The Public (software) Library, PC-SIG, and from other distrib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ors of public domain and shareware programs. If you cannot conveni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 a copy, I will be happy to send you one. Just contact me as indi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d above. The registration fee for MASDIR is $19 including shipp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ing for the program, plus one unit of labels free.  Please include $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&amp;H only if you order any amount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OFFER.  Register both GET and MASDIR and take a 15% discount.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SDIR order form and indicate that you want both MASDIR 5.4 and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5 for just $29, instead of MASDIR by itself for $19.  Then comple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form for any other item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 modem, VISA or MASTERCARD registrations can be entered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ITELOG BBS, 408-655-1096.  After completing the brief sign-on registr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enter S for Script, then 3 for Scri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kind attention.                /Bob/  November 29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e manual for the registered ver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and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e manual for the registered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