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Professional Pri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Progressive Solutions,Inc.,Box 276125, San Antonio, Texas 7822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ll free at 1-800-833-4400 or call (512)-670-0882.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structions below as the Progressive Solutions order de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an electronic voic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. Item                                            US Dollars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----------------------   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Pro with 350+ page printed manual....... @ $69.95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Pro upgrade from earler B&amp;F/B&amp;F Pro..... @ $2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Net (Prices per fil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ser                                      @$  95.00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user                                      @$ 1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ser                                      @$ 2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user                                      @$ 3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user                                      @$ 4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                                   @$ 7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anuals for network users..............@$  12.00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Net Upgrade from earlier B&amp;F/B&amp;F Pro (Prices per fil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ser                                      @$  35.00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user                                      @$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ser                                      @$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user                                      @$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user                                      @$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                                   @$ 1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  USA and Canada - $6.00    Overseas - $15.00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arges $5 (USA only)              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quantity discount (see chart below):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add 7.5% tax: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 ( ) Check or Money Order _______  ( ) Purch. Order #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  ( ) Visa  ( ) MasterCard          ( ) CO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.: __________________________________  Exp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's Nam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Signature: X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 State: ______________ Zip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(_____) _________________ Business: (_____)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 ( ) 5" 360K   ( ) 3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Commando Product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(i.e. business, corporate, governmental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al) use of Progressive Solutions, Inc. produc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.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previous page may be used to purcha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o Products with discounts as follows (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Volum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10% discou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50 copies    30% dis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- 500 copies    3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and over        4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it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PSI at (800)-833-4400 or (512)-670-1061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site licenses and dealer pric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come with individual manuals and diskettes (if you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copies, you get 500 manuals + 500 sets of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--NOT-- CUMUL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with Progressive Solutions Electronic Order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tter serve our customers, Progressive Solu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24 hour a day electronic order desk. The desk is categ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5 different mail box systems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essage area to leave a message if you need a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to get back to you. THIS IS NOT A TECH SUPPORT CAL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for technical support, your call will NOT be retu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urrent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icing structure will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ll first come on informing you what information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should be provided at the t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aytim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Product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Qua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Credit card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Name on credit card if different from nam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Expiration date on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Ordering price (this will let us make sure you aren't pay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aytim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Product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Qua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Ordering price (this will let us make sure you aren't pay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ll first come on informing you what information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should be provided at the t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aytim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Product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Qua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Credit card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Name on credit card if different from nam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Expiration date on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Ordering price (this will let us make sure you aren't pay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ax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fax machine, please print out and fill in the abov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Dial into the electronic order desk voice, press 5 and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 ** If you need a human or have questions about B&amp;F Pro,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echnical support line at (512)-670-10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