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Archiver from Matrix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been tweaking in the configuration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a change in the  AUTOEXEC.BAT or  CONFIG.SYS  which was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perfect?  By using CFGARC, you can keep a  cop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hanges  to your  configuration files  tucked away 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Just  run CFGARC.EXE after every configuration o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tself in your AUTOEXEC.BAT file for automat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lace the files CFGARC.EXE and CFGSETUP.EX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ive C.  Then run  CFGSETUP.EXE and  follow the  instruction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__CFG_ will  be created  and the file  shells CONFIG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 CONFIG.BK5  and  AUTOEXEC.BK1  thru AUTOEXEC.BK5 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__CFG_  directory. Every time  CFGARC is run, 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EXEC.BAT  files are  copied to CONFIG.BK1  and  AUTOEXEC.B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bsequent BKx file  is incremented  by one number 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ck" of your last five configuration f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ARC  has been released  as SHAREWARE.  If, after 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, you  find  this program  useful, you  are reques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 sending $12.00  to the address  below.  In  return  for you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, you will receive the  latest copy  of this CFGAR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mail.  If you don't have the money or just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k that you  upload the original  archive to at  least 3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.  Thank you for trying CFGAR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entuc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 - - - - - -&gt; R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- - - - -&gt; r.a.p.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yLine BBS -&gt; 606-233-0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e archive CFGARC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   EXE     26967 04-02-93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ETUP EXE     32172 04-02-93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   DOC      2057 04-02-93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 been made to insure  compatability 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uch a huge number  of combinations for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exist that problems may arise. The authors of CFGARC may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e held liable for  any damage, consequential  or  otherw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rise from use of  said program. Please report  any  bu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