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5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641-7522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CHASM?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CHASM do?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N'T it do?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and Subset CHAS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CHASM's I/O Default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Ambiguities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Support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HASM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Diagnostic Messages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ssembled Programs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CHASM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OA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*possible* to produce machine langu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several different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routines into BASIC and Turbo Pascal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languages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"POKE" routines into memory.  Similarly,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HASM can produce external procedures and func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urbo "INLIN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hine language procedures and function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ing to Microsoft languages is not supp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HASM to produce object modules for use with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of memory            (192K for IBM 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OS 2 requirement.  To provide *true* DOS 2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more memory will allow you to assemble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ake advantage of all available memory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IBM computer, please read about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"Modifying CHASM's I/O Defaults" and als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Using CHASM on Compatib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ASM's defaults, you may skip this section -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CHASM will work perfectly we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Video access method.  With this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e method CHASM uses to wri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creen.  Three sett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 Direct write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 Direct write to screen memo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horizont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 Write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(continued) In general, the lower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/VIDEO, the faster CHAS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is the fastest mode,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ither the IBM monochrome display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adapter.  You can use /VIDEO 0 with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, but some annoying "snow" and flic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is intended for use with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as fast as /VIDEO 0, and the s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  /VIDEO 1 is CHASM'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is intended for non-IBM systems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BIOS, but have significantl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.  If you have trouble running CHAS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tible" system, try setting /VIDEO 2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will slow CHASM dow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GELE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N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in your source program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beeping, anything else turns it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on.  Example: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new truncation limit after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WIDTH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GE     For easier scanning, listings sent to disk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rmally contain page break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printable listing files, you can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by setting /DPAGE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 (page break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TH     Path Strate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ccepts a standard DOS text file for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"standard DOS text fil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nes are terminated with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d of the file is marked with an EOF marker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very word processor or editor produce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se criteria.  Some word processors have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 to produce standard DOS files. 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you have to be in "non-document" mode.)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your editor should inform you if any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user-supp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C-Write.  Under certain circumstanc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-Write can produce lines ending with jus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olation of rule 1) or files which aren't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rker (violation of rule 2).  If you use PC-Wri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any 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not distinguish between the two case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single quoted strings are automatical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ring the parsing process.  Thus, BUFFER, Buffer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pic). To ensure that CHAS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nd numeric constants, the fir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*not* be a number (0-9), plus sign (+) or minus sign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eginning in column 1, except a com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, DM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All the register names are reserved, as are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 combinations.  The only other reser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NEAR" and "FAR", and the symbol "$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 the non-alphabet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ADIX pseudo-op has been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umber base to 16, the final 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CX, 0B123H   ;leading zer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X 16           ;change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L, 12       ;same as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symbol representing types A, B or C abov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hen producing Turbo Pascal INLINE c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(x) assembles as 16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AX, (3+2)*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8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16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n 8088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n 8087 stack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ST(1) ST(2) ST(3) ST(4) ST(5) ST(6) S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T can also be referenced as S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ptions specifies the *size* of the operand.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word or byte sized operands,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can have word, short, long or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See the section titled "Resolution of Ambigu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operands can optionally be pre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memory.  The over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ES:[80H]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number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H, 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[80H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CS:[TURBO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===&gt; 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Memory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cement is optional, and take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operand, placed without intervening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TURBO(COUNT)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single quotes (')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 inside a string, put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for each one you want in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'This is a ''string'' with embedded qu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perform arithmetic calculations at assembl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nerate memory addresses and immediate dat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TRING+5, 'A'   ;address, fifth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typing expressions were set up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 useful" result type, taking a guess as to wh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a given calculation.  If the type isn'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you can coerce CHASM using square brack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to force CHASM to recogniz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8088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ASK, AX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 [BX]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FLAG, CL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B [SI] 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W FLAG, 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MASK, 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8087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l and integer 8087 memory references are ambigu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nd size.  Integer operands could be word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.  Reals can be short, long or temporary real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emory references, you specify the size using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section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jump is specified by mnemonic JMPS.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bits is used to indicate direction, only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express the magnitude of jump.  JMPS (and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 on condition instructions) is thus limited 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within a 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a referen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modify.  For compati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, you can also specify segment over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modifier form for segment over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ASIC programs.  No operands are requi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may appear anywhere with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was available in earlier versions of CHAS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operand expression support, COUNT becam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eliminated to make room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rograms using COUNT can be modifi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.  The length of the string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two labels, one just before the string,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CX, MSG_END-MSG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OUNT, DM became obsolete when operand expres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nd has been elimina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 Existing programs using DM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  500, 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500*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unambiguously assign a word of storage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perand list.  Any number of immediate oper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, but all must fit on one line.  As with DB,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defined as a memory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sting is enabled, causes CHASM to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isting page.  Normally has no effect 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screen or to disk, although you can enable 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one immediate operand.  If lis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wer than that many lines are left on the curre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, CHASM will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ece.  Like EJECT, EJECTIF normally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to the screen or disk.  You can enable EJEC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used anywhere the number would be us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and may be used as an address for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provided to allow symbolic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urged to group all your equate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programs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 See "Phase Error"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INLINE: Generate Turbo Pascal in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CHASM to output object code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uitable for including in Turbo Pasca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resulting object file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, but with minimal editing, can be compi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can appear anywhere in your source file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Execution of Assembled Program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for examples,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on the invocation.  Many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o allow testing for (in)equality, relat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non)existence of parameters.  You can also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register, and if so,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the list device is enabled, presumab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 terminates the macro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H, thus leaving room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built by COMMAND or DEBUG.  In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 is provided, such as routines to be called from BA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verride this default with ORG, or incorr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, an error occurs.  Procedures may be nes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RADIX: 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default radix is 10, meaning that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 base 10 unless they end in "B" or "H". 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change this default.  Allow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6 and 10.  Setting RADIX 16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numbers without the trail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RADIX 16 is in effec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numbers in base 1 (binary) or base 10 (decima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n either of these bases, shift back to RADIX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1B     ;means 1B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20     ;means 2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30H    ;trailing "H" allowed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1B     ;mean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20     ;means 20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30H    ;means 3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hat the following lines constitu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, and not actual storage declaration. 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on the STRUC, the label is equated with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WAITON / WAITOFF: Toggle Automatic WA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rmally assembles WAIT instructions before mos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After a WAITOFF pseudo-op is encountered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dd WAITs.  This allows you to let the 8088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parallel for greater speed, putting in WA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ynchronization is important.  WAITON turn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ssembly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CHKJMP / NOCHK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CHKJMP pseudo-op, CHASM will check ea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see if it could have been coded as JMP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ighter code).  JMP instructions wit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than 128 bytes will be flagged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"Could Use JMPS").  NOCHKJMP turns off J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= : Assignment to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e use of "assembler variabl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redefined throughout your program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=" acts similarly to pseudo-op EQU. 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=" line will be defined as equivalent to the operan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defined by another assignment statement.  Unlike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=" you can assign any valid operand type (exce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ssembler variable. These assignments do *NOT*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bject code generation - they simply redefine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ifferent meanings to CHASM in different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means mov ax,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x  redefined, means 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redefined again, means mov ax,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tential problem exists if you put a label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.  The first time the macro get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 fine.  However, remember that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used once.  The second time you invoke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th the label will get a "Duplicate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offers "internal labels" for use within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macros, CHASM replaces these internal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text, different for each invoc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ternal labe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%L" signals CHASM that you want an internal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can be any character that isn't a delimit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, you can define a many differ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cro, you use the internal label symbo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lab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A    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%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is macro is invoked, all occurrences of "%L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with a different text.  (The replacemen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form "%LAnnnn" where "nnnn" is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mbol table dump on your listing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at text CHASM used in any given invocation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information to branch into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side.  Editing your source file can cause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substitution text the next time you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abels are intended for macro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rameters and in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grammers can use macro recu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nd conditional assembly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elve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E  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E  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T  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B  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 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     "if a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    "if an 8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   "if a 16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  "if a segmen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REG conditionals take one operand.  They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is a register in the 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:  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: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:  AX, BX, CX, DX, DI, S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: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2                  ;    "         "      "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can be nested, up to 10 deep.  During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ssumes that ELSEs are paired with the latest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macros, although there aren't tha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mac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on't recursively expand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%1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 AX,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%1   ;actu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AX   ;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ut DB and DW could also be used.  OR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in a structure, but any 8088 instru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LIST  DS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AX, BX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AX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a structure almost invariably ha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"optimizes" indirect addresses with structu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equal to zero, generating the no-offse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NAM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ssembles as MOV AX, [BX] rather than MOV AX, 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is more compact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PHONE[BX+DI]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8087 Suppo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ormal 8088 instructions, CHAS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all the 8087 mnemonics.  Look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avail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oks describing the functions of th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CHASM's 8087 support is based on Appendix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's 8087 Support Library, and the book "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or the IBM Personal Computer" by David J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tice-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8087 instructions that reference memory fo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uantity are ambiguous as to the siz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Word (2 bytes), Short (4 bytes) , or Long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Reals can be Short (4 bytes), Long (8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al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88 memory references, CHASM resolves ambigu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.  The following suffixes can be added to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us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  [200H] 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T  [200H]    ;add 10 byte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  CS:[DI]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W  CS:[DI]   ;loa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utomatically generates a WAIT instructions prio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The only exceptions are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ith a "N" as the mnemonic's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L2X   ;automatically preceded b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LEX  ;no wait form of FC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prefer to manually add WAITs only w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critical instructions, the WAITOFF pseudo-o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 WAIT assembly.  Using fewer WAI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8 and 8087 to run in parallel more often, gi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Make sure you synchronize with a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8088 to access a location being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  You can turn CHASM's automatic WAIT assembly back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ITON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operand modifier form for segment overr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A separate SEG instruction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ally generated WAIT instruction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tended 8087 instru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[100H]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CS:[100H]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on the second pass.  You can pause assemb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hitting Cntl-S (or just S).  Hitting any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assembly. You may abort assembly and return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by hitting Esc,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SM I/O Error: XX PC: Y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o Large:  You are attempting to use a word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re only a by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out of range:  The product of the DM's operand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, 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or a plus or minus sign.  Alternatively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served word or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M: 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 Over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ore than one segment over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ver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Not Compatible:  The size of the two oper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eived the error message.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tatement before this one, but after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*they* would have received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hase errors are discovered, CHASM prints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ynchronizes the location counter to mat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on pass one.  If further phase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ponsable for each subsequent err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hase Error messages, but after an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ocumented ways to generate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o Large for Expansion: Diagnostic.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ould cause the macro line to exceed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255 character limit for manipula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message will be accompanied by the "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" message, warning that a lin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: (OP) (DEST),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appropriate choice for the given operands.  Th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, (Source) is a reconstruction of your source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CHASM parsed it.  A comparison of the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 code will sometimes help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 comparison between CHASM's guesse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eant can help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rewarded to study both the DOS Technical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Technical Reference Manuals to find o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some of the other interrupts.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 Information on interrup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's book "Programmer's Guide to the IBM P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aper than buying both of IBM's referenc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DEBUG, and although rather steeply priced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ebugger look silly.  I've been using TRACE8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VARPT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optimum speed.   CHASM itself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urbo Pascal an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techniques for produc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urbo Pascal: external procedures o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ernal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down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P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using their indirect addresses. Here'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function to add two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4           ;clear params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elegant way to access the parameter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tructure to define their offset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BP 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DDR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tructure added to the above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XPARAM[BP]  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The function in the above example saves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value in AX in the first place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OPs 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RET 4 in the example.  This returns to Turb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POPing (and discarding) 4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off the two parameters which Turbo pa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three parameters, you'd use a RET 6; if n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T would do. When Turbo receives control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've cleaned up the stack by remo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do this properly, a run-time err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functions constitute a special case whi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Turbo Pascal manual.  Boole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ir resul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y setting the zero flag (Z = false, NZ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d by returning either 0 (false) or 1 (true)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turn method is assumed by Turbo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a conditional statement, the second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unction to a variable.  You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oth ways to cover all possible u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ernal functions are calle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urbo passes something called the 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" on the stack.  When the result is a scalar ty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intended just as a local work area for you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ignores any value you store there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 result must be POPed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return to Turbo. Unlike scalar parame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ccupy a word of stack memory, even if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yte), the function result is the exac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ype.  Thus for a boolean function, you have to P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tra byte above and beyond those for clear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at pointer and add in the offset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access.  In this example we'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intain a running total of th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do it relative to CS by using a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requires that you preserv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, CS,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se registers in your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preserve them is to PUSH them onto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your routine, then POP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.  As ne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of incorporating code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 Turbo's inline statement.  The inlin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ort routines or patches where you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 list of numbers representing the c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you can also include variable names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urbo replaces them with their 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INLINE pseudo-op is provided to facilitat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  If you put an INLINE pseudo-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ource file, rather than producing a norma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SM produces a text file formatted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       ;shift to i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 0FH  ;call bios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10H      ;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following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inline       ;shift to inline 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4/$0F/      {    mov ah, 0FH  ;call bios for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D/$10/      {    int 10H      ;  dit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is output in text form, as hex consta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with the source code for each line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LINE pseudo-op can appear anywhere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files produced from source files with an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re NOT executable!  They contain tex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urbo Pascal inline statements. 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override CHASM's default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specify something with an extension other th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OS from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line code must preserve the BP, SP, D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If you need to modify these regis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ones you need at the beginning of your code,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's inline statement allows you to inser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list of numbers.  At compile time, Tur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name with the 16 bit offset of the vari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segment.  (See the Turbo Pascal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nal data formats and the native segment of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is capability with the TURB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reats TURBO() as 16 bit immediate data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place of the two bytes of data, CHASM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rgument literally for Turbo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l, turbo(flag)[bp]     ;local variable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cs:[turbo(maxcode)] ;typed constant "ma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  si, turbo(y)[bp]        ;pointer to var parame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inli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9E/FLAG/       {      mov   bx, turbo(flag)[bp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E/$A1/MAXCODE/    {      mov   ax, cs:[turbo(maxcode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5/$B6/Y/          {      lds   si, turbo(y)[bp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7      Speed enhancement.  Intersegment JMP and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w allowed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6      Speed enhancement.  Turbo Pascal INLIN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DEO configuration switch.  New conditionals: IF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REG8, IFREG16, IFSEGREG.  New pseudo-ops: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, CHKJMP, NOCHKJMP.  New function: TURBO()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now allowed in strings (use two).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, ENDC and DM pseudo-ops no longer support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     Speed enhancement.  Characters now work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and EJECTIF appear *before* page breaks.  /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witch.  Parameter coll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now halts before comments.  SH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written as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     RET with displacement is now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bug fixed which crashed on strings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     Assembler variables.  Operand size incompatib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FSUB now assembles correctly. 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expressions with forward referen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 memory references with offset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now assemble correctly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 phase error is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     DS storage assembly is now turned off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  Structures assemble faster.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macro parameter expansio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     8087 support.  WAITON and WAITOFF pseudo-ops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macros.  Corrects bug which caused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assembly.  Symbol and macro tables now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  Nested macros permitted.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 $ now returns location counter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segment overrides.  Conditiona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valuate operands.  Improved err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DOS 2 or later now required (*). DOS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files. Setting of DOS 2 ERRORLEVEL. E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 added. New configuration switches: /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F /TIMER, /PATH. CHASM.CFG must now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raised to 128K.  INCLUDE, STRUC, END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, DW, LIST, NOLIST, COUNT and ENDC pseudo-o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nemonics for the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, and alternate syntax for the DIV and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    Assembly can now be aborted with the Esc ke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numbers are working again.  Input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80 characters, and label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meral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  Listings can now be suppressed.  Error message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ole on non-screen listings. 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  Pagination improved.  Listings now time stamped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d values now allowed in DB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  Equated symbols allowed in the DB operand lis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     The first digit of hexadecimal constants must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0-9. A leading zero is permitted on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constants, to allow fulfilling this 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ations on printed listings.  EJECT pseudo-o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    Two bugs corrected.  The first bug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of indirect memory references which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cement in the range 128-255.  The second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rash if a hex number longer than 4 digits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Corrected a bug in the DS and DB pseudo-op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Also, the TAB character was add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, and PRIMER.DOC was added to the 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The short jump is now represented with mnemonic JM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The operand type "character" was added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Also, the OFFSET function now works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cement field of an indirect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 revision of this document.  Some sections we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Corrected an error which generated the message "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a combination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This is less incestuous than it soun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in Turbo, then profil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critical routines.   The rate determ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written in optimize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with the original Turbo Pascal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were then incorporated as Turb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in a new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enhancements possible by "helping out" Turb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can be quite dramatic.  Replacing four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ut of the over two hundred routines in CHASM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four-fold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ormatted disk and stamped return mai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improvements, I'd like to hear abou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on Bug Rep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iles, is copyright (c) 1983, 1984, 1985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vid Whitman.  The author reserves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is package, or any part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e name "CHASM (tm)", applied to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, is a trade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bas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ors are invited to contact Whitma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oyalty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of advertising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An Offer You Can't Ref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egelman, whose inspiration and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 exceptions,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retionary on the part of each subsequ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derlying philosophy here is based on three princi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s, needs, and tas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  Remember the Tanstaafl principal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lectron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can take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hanges listed in CHASM's revisio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about CH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cros, conditional assembl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for the Advanced version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 support, by phone or mail.  Sup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registered users.  Phone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or help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641-7522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IV*    IMUL*     INC*      MUL*      NEG*      SBB*      SUB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POPF      PUSH      PUSHF     SAHF      XCHG    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*     NOT*      OR*       TEST*     XOR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8087 mnemonics recognized by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, grouped roughly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D     FADDP    FCHS     FDIV     FDIVP     FDIVR    FDIV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DD    FIDIV    FIDIVR   FIMUL    FISUB     FISUBR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ULP    FPREM    FSUB     FSUBP    FSUBR     FSUBR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XM1    FABS     FPATAN   FPTAN    FRNDINT   FSCALE   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RACT  FYL2X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LD     FBSTP    FILD     FIST     FISTP     FLD     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2E   FLDL2T   FLDLG2   FLDLN2   FLDPI     FLDZ    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P    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     FCOMP    FCOMPP   FICOM    FICOMP    FTST      F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EX    FDECSTP  FDISI    FENI     FFREE     FINCSTP  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CLEX   FNDISI   FNENI    FNINIT   FNOP      WAI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W    FLDENV   FNSAVE   FNSTCW   FNSTENV   FNSTSW    F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VE    FSTCW    FSTENV   FS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 - you know, the outrageously price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correct.  I continue to work o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with more experience is invited to make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so this section will continually improv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relatively short programs.  This was done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and ease of us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ize, you have to over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ell what size you want from context: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a word register, it *must* be a word memory acc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for any access to memory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the other operand, you must add either a 'B' or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stack area.  If you find an ASSUME pseudo-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ssumptions for the CS, DS and ES regi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gure out the addresses for memory references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SM, you can simulate the dummy seg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 This will generate a series of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s correspond to the offsets of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segment.  You can then reference th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label names in square brackets, to coe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mediate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provide support for local labels in macr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internal labels in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or use the END pseudo-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jor revision, bugs in CHASM are fixed as soon a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version released almost immediately (which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HASM version 4 is a totally new program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data is currently available.  If you are us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use...) CHASM on a non-IBM computer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experiences.  Does CHASM work correctly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specific problem areas?  Can they be 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non-IBM system, I strongly recommen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o start out, you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IDE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SM.CFG file (see the section on "Modifying CHASM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" for a discussion of the CHASM.CFG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HASM to use BIOS calls to access your video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HASM writes directly to the screen hardwar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Without this line, if your hardware is not *strictly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CHASM's output could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hang up and require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reported to run CHAS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16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, Compaq DeskPro,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, XT, AT, 3270 PC,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y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Designs 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200HD - CHASM crashes on some systems. 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ated to the exact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can prevent the crash by slight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, to either a higher or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easiest way to do this i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s, or load an extra device driver such as ANSI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hitman Software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. - Several users report getting as far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t which point the program crashes.  Severa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ariably with more than 128K of memory) report that CHAS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e PCjr uses part of user memory for the scree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users probably need 192K to run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sion 4 requires DOS 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K of memory. (192K for PC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single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doubled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NEW PRODUCT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vailable under the standard FREEWARE deal -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ted disk and self-addressed, stampe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 are interested in NUMZ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program, a donation of $1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