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 O R D E R    F O R M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RICE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      QUANTITY    EACH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MEMO MASTER v2.0! (Free form text database)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JC - Audio Cassette J-Card(s)  VERSION 2!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Database/Print utilit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YSCFG - SYStem ConFiGuration database program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intaining multip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CONFIG.SY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4. THE RATE MASTER v5.0  (for UPS) w/Zip Entry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atures user updatable Database Maintena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. THE POSTAL CONSULTANT! w/Zip Code Entry Section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st Office Rates &amp;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ATMENU v2.0 (Batch file creator/menu program)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ves you at the C:\&gt; prompt where you want to b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NVENTORY MASTER! v1.0                    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ventory databas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                                         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ennsylvania add 6% Sales Tax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: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ME TO ENTER YOUR UPS ZONE CH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ZONE CHART FOR YOU,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ZONE CHART ALONG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$5.00 TO THE PRICE (34.95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checks payable to : MAS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42 Tilghman Stre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________________________ State: _____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5"   or  3.5" DISKS?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