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lorado Utilities Disk Manager (CUDM) v3.7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DMExxx.ZIP     Colorado Utilities Disk Manager Extended ver 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xxx &amp; x.xx is the latest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normally distributed to BBS's as a PK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DMExxx.EXE      Colorado Utilities Disk Manager Extended Ver x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normally distributed Disk Vendors as a LHA SF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HARD DRIVE DISK PROTECTED MODE EXTENDED MEMORY CATALOG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Catalogers, Utilities, File Utilities, Disk Util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vity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DM Extended utilizes a DOS memory extender to access all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ory on your PC.  Allows for unlimited capacity catalogs.  CUDM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size diskette or hard drive, builds a catalog of all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ression libraries and volumes, and provides for retrieval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talog to find and report information about those files. Prints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catalog entries.  Selects catalog entries using Imbedded str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 style wild cards, or by user assigned categories. Supports EGA/VG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us version available which uses EMS memory for unlimited capac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, CIS and BBS support.  $47.00 + $5.00 s/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