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 SHELL (tm) v4.0a by: jwh: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of the Association of Shareware Authors and Distributors (AS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 SHELL is a complete Graphics User Interface (GUI) or me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that is very user friendly with stunning graphics. Very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tup and operate.   Design SHELL uses 16 color picture ic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itles and applications and allows the user to fully ed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30 titles or applications per page, sub menus can be up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s deep. A possible 810,000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ull password protection on al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ull point and click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creen bla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rops totally out of memory during application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ull 16 color Ico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llows multiple commands to be executed from on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f wanted, will ask the user for a command line p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llows complete customization for screen colors and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n-lin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mplete Directory/File utility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oint and Click menuing shell for PK-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0 kb of Syste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 Color Card &amp;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 (tm) Compatible Mouse &amp;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 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40.ZIP  Design SHELL v4.0a  Icon Based Super Menu (GUI) (AS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BBS  allows long file descriptions,  please includ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  information  that will help explain  Design SHELL to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lease include the ASAD lo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ank You; jwh: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