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TA RECOVERY SOFTWARE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ine Documentation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91, Data Research Softwar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 Rights Reserved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port is available by leaving a message on th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TA RESEARCH SOFTWARE, BBS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4 Hour     (316) 942-3021      300/1200/2400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ailable From:     Bill Harvey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225 North Custer Stree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ichita, Kansas  67203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316) 942-4778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316) 942-3021  BB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CENSE AGREEMENT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ata Recovery Software Program is protected by United  Stat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right  Law  and  International Treaty provisions.  All righ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reserved. Data Research Software, here after referred to as 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distributed non-protected on both 3.5, 720K and 5.25, 360K disk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S is unprotected and may be copied for backup purposes but und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 circumstances used or distributed in a manner inconsistent wit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l and federal copyright laws.  You are granted a licence f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gle machine use only.  Site licences are available thoug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ter Distributors of America,  Wichita, Kansas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other use of non-licensed copies of DRS by any person,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siness, corporation, government organization, or any othe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ity is strictly forbidden and is in violation of this licens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greement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RANTY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SEARCH SOFTWARE -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 no warranty of any kind, expressed or implied, includin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out  limitation, any warranties of merchantability or fitne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any particular purpose. DRS and/or CDA shall  not  b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able  for  any  damages,  whether  direct, indirect, special 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equential arising from a failure of this program  to  operat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 the manner desired by the user.  DRS and/or CDA shall not b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able for any damage to data or property which may be cause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ly or indirectly by use of the program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NO EVENT WILL DRS AND/OR CDA BE LIABLE FOR ANY DAMAGES,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ING ANY LOST PROFITS, LOST SAVINGS OR OTHER INCIDENTAL 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EQUENTIAL DAMAGES ARISING OUT OF YOUR USE OR INABILITY TO US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, OR FOR ANY CLAIM BY ANY OTHER PARTY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icense Agreement and Warranty shall be construed, interpret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governed by the laws of the state of KANSAS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BLE OF CONTENT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at does DRS do? .................... 4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roduction ......................... 5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tting Started ...................... 6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ting Up DRS ....................... 7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rting DRS ......................... 8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UICK Start ......................... 10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loppy Help ......................... 12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loppy Initiate ..................... 13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loppy Browse/Save/Print ............ 14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/S/P (A)uto Key (Floppy) ......... 15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/S/P (B)eep Key (Floppy) ......... 16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/S/P (D)isplay Key (Floppy) ...... 17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/S/P (F)ind Key (Floppy) ......... 18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/S/P (P)rint Key (Floppy) ........ 19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/S/P (S)ave Key (Floppy) ......... 20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/S/P (#)Up Key (Floppy) .......... 21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/S/P (#)Down Key (Floppy) ........ 22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/S/P (J)ump Key (Floppy) ......... 23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/S/P (M)ark Key (Floppy) ......... 24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/S/P (H)elp Key (Floppy) ......... 25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/S/P (Q)uit Key (Floppy) ......... 26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loppy Information .................. 27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rd Drive Help ..................... 28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rd Drive Initiate ................. 29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rd Drive Browse/Save/Print ........ 30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/S/P (A)uto Key (HD) ............. 31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/S/P (B)eep Key (HD) ............. 32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/S/P (D)isplay Key (HD) .......... 33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/S/P (F)ind Key (HD) ............. 34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/S/P (P)rint Key (HD) ............ 35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/S/P (S)ave Key (HD) ............. 36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/S/P (#)Up Key (HD) .............. 37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/S/P (#)Down Key (HD) ............ 38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/S/P (J)ump Key (HD) ............. 39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/S/P (M)ark Key (HD) ............. 40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/S/P (H)elp Key (HD) ............. 41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/S/P (Q)uit Key (HD) ............. 42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rd Drive Information .............. 43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S Documents ....................... 44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iting DRS ......................... 45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endix A: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CII character set ................. 46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Recovery Reference   Page  4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at Does DRS do?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S reads BAD disks!  If you have a disk that return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ENERAL FAILURE READING DRIVE X.  DRS will read it anyway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S will even read a disk that you poke a whole in.  O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urse you can not read the data in the bad area bu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an recover the rest.  You will mark the areas you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nt to recover and then save those marked areas in fil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name.  You will instruct DRS where to put thes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, on another floppy or your hard drive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may also instruct DRS to simply print out you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rked areas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w safe is DRS?  If it reads BAD disks then it can als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rite on them.  DRS is SAFE!  It does not write to logica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ctors anywhere, it only reads.  The files you declar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save are normal DOS files with your own names.  If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is possible to write on a bad disk why did I not giv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this ability?  Because DRS is an entry level recover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ckage.  Had a casual user accidentally told DRS t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ve data at a logical sector on the hard drive the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uld wipe out their FAT table etc.  It is very eas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adapt DRS to write on and therefor possibly repai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d disks but that would have to be a future professiona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lease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ta Recovery Reference   Page  5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RODUCTION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S is a RAM-based disk reader that offers a wealth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 features  designed to make the program powerful yet extremel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sy to learn and use. DRS offers  users a choice of using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liding menu or quick F key hit for all of the major progra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s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S has a very short learning curve.  DRS's logical, eas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se, easy to learn structure is the result of setting u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oftware package in a logical use sequence.  You will b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ilizing and running with DRS in no time. If you are new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ata recovery you will be surprised at how easy DRS is t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and how quickly you'll be able to learn all the advance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atures of DRS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Research is also determined to be a leader in Custome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.  We offer telephone support and a 24-hour Bulletin Boar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online support at any time.  We also listen to our users. Man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ggestions from earlier Shareware versions of DRS have bee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orporated into this latest release.  Two of the very nex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ems to be incorporated will be IDE, SCSI support and BINAR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ce and recovery.  Both are items suggested from DRS Sharewa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s.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 6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TING STARTED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S requires an IBM PC or close compatible with 256K, two disk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s or hard drive a color/graphics or monochrome card an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nitor (VGA, EGA, CGA or MONO), and a printer.  Before you star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DRS, you should  be  familiar with your computer. You ne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know how to load DOS, how to make a copy of a diskette, an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 to load and run a program.  DRS was designed to be visib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Color or Monochrome without any installation.  So many featur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e thought of during the creation of this first commercia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ease that I am sure you will see new releases in the futur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RS Program Disk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DRS program disk includes the following files: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S.EXE    The main program file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S.DOC    This File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D         Hard Drive List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D.ME    Last minute changes and update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 should  make  a backup copy of your DRS program disk, an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ore the original in a safe  place.   Never  use  your  origin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S program disk as your working copy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 7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TING UP DRS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oppy Disk System: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 With  your computer turned off, open the doo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Drive A, and insert your DOS disk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 Close the door to Drive A  and  turn  on  you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puter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 If DOS asks you for the date, enter the date in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llowing format: mm-dd-yy, or mm/dd/yy, and  the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ss Enter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 If  DOS asks you for the time, enter the tim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he following format: 8:30 or 20:30,  and  the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ss Enter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  When A&gt; appears on the screen, remove the DO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k from Drive A and insert your working copy  of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DRS Program Disk, and close the disk driv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or.  Type "INSTALL"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rd Disk System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 Turn on your computer  with  the  floppy  disk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rive empty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 If  DOS asks you for the date, enter the dat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he following format:  mm-dd-yy,  or  mm/dd/yy,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then press Enter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 If  DOS asks you for the time, enter the tim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he following format: 8:30 or 20:30,  and  the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ss Enter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 When  C&gt;  appears  on the screen, insert you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rking copy of the DRS program disk in Drive 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close the disk drive door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 Type "INSTALL"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  After you install DRS change to the DRS sub-director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y typing CD\DRS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  Type "DRS" to start the program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 8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ING DR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oppy Disk System: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 After starting  your  computer,  type  A:  an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ss Enter if you don't see the DOS prompt, A&gt;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 Insert the copy of the installed DRS program dis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Drive A.  Type DRS and then press Enter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rd Disk System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 After starting your computer,  type  CD  and  the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ype  the  name  of  the directory you copied you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RS files to with INSTALL. For example, if  th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rectory  is called Text, you would type CD\TEXT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n press Enter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 Type DRS and then press Enter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 On a Hard Disk System, you can  use  the  DOS Pat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mand to start DRS from any DOS prompt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more information  on  the  DOS  Path  command,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ult your DOS manual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DRS  opening  screen  will  appear  after  the program i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ed. Please read the opening screen.  The opening scree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provide information concerning how to contact technica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, the distributor, etc. Now, simply press any key t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nue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xt screen you see will be the main sliding menu.  This i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imary menu and main selection area.  You will alway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 to this area when moving from one function to another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you glance over this main menu two features will catch you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ention.  First, there is the main sliding menu select on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ft side of the screen.  Second, there is an information box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ower left side of the screen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 9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formation box in the lower left will not contain informa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til something is done in the program.  This box will remind you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what is currently selected as well as MARK setting in effec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utlined box on the lower right never changes and simpl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s you how to slide up and down the main selection menu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well as make selections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10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ICK START (for experienced computer users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 DR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you are at the main menu, select INITIALIZE floppy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Hard Drive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 select BROWSE/SAVE/PRINT for which ever type you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ed (floppy or HD)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VIEW screen you can MARK then SAVE or PRINT th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your looking for on the bad disk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 Be sure to use the BROWSE only for the type driv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lected.  If you initialized with a floppy the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ly use the floppy browse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11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disk that has gone bad or been damage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you only need a safe combination or a simple piec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information it might be just as easy to locate th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then hit your print key there by dumping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screen to the printer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S does not force you to memorize anything.  Everything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displayed right in front of you and is readily useable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12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OPPY DRIVE HELP (F1)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elect the FLOPPY DRIVE HELP screen use the UP or DOWN arrow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 to highlight FLOPPY DRIVE HELP.  Next select the highlight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ice by hitting ENTER.  As the user becomes more familiar wit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enu options it will become easier to just hit the appropriat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 or FUNCTION key.  The function key for FLOPPY help is F1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selecting FLOPPY HELP you will be presented with the firs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four screens with information pertaining to the operation o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oppy recovery.  To exit the first screen hit Q to QUIT or hi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other key to call up the next FLOPPY HELP screen.  The procedu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he same for each successive screen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oppy Help Screen 1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help screen explains that before you can attemp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ecover a bad floppy disk you must initialize the DR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.  DRS requires this function to correctly read 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d floppy disk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oppy Help Screen 2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 2 goes on to explain how initializing is accomplishe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inserting a good formatted floppy disk of the type an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ze of the bad disk you want to read.  Next DRS reads an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tablishes the parameters for the drive to be used (more o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under F2)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oppy Help Screen 3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lp level 3 explains some of the unusual things that ca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ccur during DRS operation.  DRS will always try to read 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 even if there is nothing in it.  The odd part is tha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will do it just fine and return what it finds, ZEROs!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DRS reads beyond the end of a disk it does not retur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error message but keeps displaying the same last sector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oppy Help Screen 4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 4 now explains that after initializing the drive t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ove the good, formatted floppy and replace it with th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d disk.  After selecting F3 or highlighting the BROWS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you are now ready to browse through the bad disk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rking, saving, viewing or printing the areas you ar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ested in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OTE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Q for QUIT on any help screen and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turn to the main menu at any time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 Page 13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OPPY DRIVE INITIALIZE (F2)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window that pops up instructs you to insert a good format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.  This is not the help area that tells you what is going to hap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actually the time to insert the good disk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ond window wants to know which drive you are using?  The on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 put the disk in!  Enter A, B, C or D.  It makes no difference i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etters are upper or lower case.  After you hit a letter ke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window will be replaced by window number three which will displ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tatus of the drive being read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e initialize segment is complete you should remove the flopp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and insert the damaged disk.  You are ready to proceed to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WSE, SAVE, PRINT section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14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WSE/SAVE/PRINT (F3)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selecting F3 or highlighting the F3 choice you will b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ented with the BROWSE/SAVE/PRINT screen.  This is the mai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of the DRS software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here you are presented with a view screen and 12 selec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s as shown below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 xml:space="preserve">ͻ ��������ͻ �����������ͻ ��������ͻ ���������ͻ ��������ͻ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(A)uto � � (B)EEP � � (D)ISPLAY � � (F)IND � � (P)RINT � � (S)AVE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 xml:space="preserve">ͼ ��������ͼ �����������ͼ ��������ͼ ���������ͼ ��������ͼ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 xml:space="preserve">ͻ ��������ͻ �����������ͻ ��������ͻ ���������ͻ ��������ͻ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(#)UP  � � (#)DWN � �  (J)UMP   � � (M)ARK � � (H)ELP  � � (Q)UIT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 xml:space="preserve">ͼ ��������ͼ �����������ͼ ��������ͼ ���������ͼ ��������ͼ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etter enclosed in each bracket is the key to be depressed 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ivate that function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:  If you wanted to QUIT you would hit the Q ke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hich would highlight the (Q)UIT box momentaril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s well as beep followed by a return to th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evious level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pper right box on the screen will display the current sect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is being viewed.  The area between the current sector displa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 boxed keys is the text or hex display area.  This area wi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 the current selected sector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15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WSE/SAVE/PRINT (F3) - THE (A)UTO KEY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 or AUTO key causes DRS to BROWSE your disk by incrementing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tor count by plus one and then displaying the sector.  The proces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nues to repeat itself until you press any key.  The BROWSE begi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whatever sector you were at when you first selected AUTO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AMPLE:  You might want to begin a BROWSE at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ctor 100 and you are currently at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ctor 675.  You might J for JUMP to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ctor 100 then A for AUTO to watch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RS page through the disk sector by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ctor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TO browse mode will bring up several new features.  You wil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presented with a speed control feature.  This is handled by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#) and (#) keys.  The up arrow makes the display move faster 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own arrow slows the display down.  There is a display index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provided on the right hand edge of this line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le you are in AUTO mode the words, "SPACE BAR = STOP" will appea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e bottom center of the screen, directly above the key box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.  When you touch any key the AUTO mode stops and the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displays the last sector you were viewing.  You can now easil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row UP or DOWN to find the exact sector you are looking for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16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WSE/SAVE/PRINT (F3) - THE (B)EEP KEY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 or (B)EEP key is the simplest key on the menu.  When you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it the first time it shuts off the BEEP sound heard wit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key hit.  If you press it a second time then it turns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nd back on.  When you hit the (B)EEP key a message i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 displayed showing the current status of the beep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nd.  This message will erase itself from the screen aft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-seconds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17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WSE/SAVE/PRINT (F3) - THE (D)ISPLAY KEY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(D)ISPLAY key switches between ASCII (Normal Characters) a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X displays.  When you hit the D key you are toggled to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posite display that is currently being displayed.  After D i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ed the BROWSE display will refresh showing the current sect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new format, ASCII or HEX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18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WSE/SAVE/PRINT (F3) - THE (F)IND KEY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(F)IND feature is designed to locate text for you.  After you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 the F key you will be asked where to begin the search.  You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enter the sector number where the search is to begin.  Nex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be prompted for the search text.  Enter up to ten characte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DRS is to search for.  DRS is case sensitive at this point s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sure to only use capitals where they belong.  DRS will now beg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earch for the text specified and at the location specified. 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 will progress one sector each step until the data is found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D is the slowest running operation in DRS, therefor you shoul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ition the FIND start as close to the area to be searched.  Th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umes that you know where you would like to begin.  If the star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a is unknown the FIND will have to start at sector zero (0)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DRS finds the text being searched for it will stop the searc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display the found text sector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19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WSE/SAVE/PRINT (F3) - THE (P)RINT KEY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tilize the print function you must first have something MARKED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(M)ARK instructions.  When you hit P for PRINT DRS will begi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print out each sector starting with the lowest marked sector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eding up to and including the largest marked sector.  You wi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asked if you want to print ALL characters or just non-contro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.  If you select ALL sometimes your printer will d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predictable things based on the control characters, carriag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 and line feeds it finds in the data stream.  If you selec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aight ASCII the control characters will be suppressed and you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aining ASCII data will be printed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20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WSE/SAVE/PRINT (F3) - THE (S)AVE KEY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(S)AVE key saves data between MARK sets into a file that you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.  (See MARK command for details on MARK.)  When you ar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mpted for a file name you may use any valid DOS name.  Thi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ans up to 8 valid characters followed by a period and then 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valid characters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VALID Characters are: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 "  /  \  [  ]  :  |  &lt;  &gt;  +  =  ;  ,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all characters below ASCII 33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d with the file name may be a path.  If you do not wan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ata saved into a file on the current logged path just ad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rive and path name to the front of the file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:  To save MDATA.TXT to drive C and in the subdirector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\TEMP you would type C:\TEMP\MYDATA.TXT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pick a name that already exists DRS will inform you tha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ame selected already exists and then prompt you for a new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.  Once the name you used is correct then each sector betwee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ata you marked is saved into your named file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e data has been saved DRS will inform you that ALL MARK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been cleared and you are ready for the next function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21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WSE/SAVE/PRINT (F3) - THE (#)UP KEY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 arrow key causes DRS to increment one sector and then displa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sector.  This is the key to use for browsing or moving shor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ances in the browse area.  As you hit the up arrow key not onl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the display change but the sector counter will also increme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one in the upper right corner of your screen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on the very last sector of the disk the display will no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.  The sector display will change but the data in the view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 will not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22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WSE/SAVE/PRINT (F3) - THE (#)DOWN KEY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 arrow key causes DRS to decrement one sector and then displa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sector.  This is the key to use for browsing or moving shor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ances in the browse area.  As you hit the down arrow key not on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the display change but the sector counter will also decreme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one in the upper right corner of your screen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on the very first sector of the disk the display will no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.  It will remain on the zero sector along with the sect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nter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23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WSE/SAVE/PRINT (F3) - THE (J)UMP KEY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(J)UMP key is used to move large numbers of sectors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on sector 10 and wanted to move to 1500 it woul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prohibitive to use the up arrow key.  It is simpler to JUMP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1500.  When you select JUMP you will be prompted for th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tor number via a small window.  After the JUMP is complet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tor JUMPED to is displayed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24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WSE/SAVE/PRINT (F3) - THE (M)ARK KEY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(M)ARK key is used to block a section of space to allow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parate manipulation of that area.  It has been design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be very simple to use.  Hit the MARK key when you are in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tor you want to begin in.  A pop-up window will tell you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the first MARK has been set.  Next, JUMP or arrow up t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sector.  Hit the MARK key again.  Once again a smal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p-up window will inform you that a second mark has been set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of the pop-up windows will clear themselves in a few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s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that a block has been marked you may SAVE the block t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file or PRINT the block.  The third alternative is to hi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RK key a third time which will cause DRS to inform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that all MARKS have been erased.  At the time of thi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ing, the second mark must be higher in sector numbe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 the first mark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25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WSE/SAVE/PRINT (F3) - THE (H)ELP KEY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(H)ELP key provides brief information on using MARK, SAVE 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.  If you hit the help while on the view screen a window pop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to the screen with information concerning MARK.  Hitting an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key at this time will present the next screen with SAV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and so on.  There are a total of four help screen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area.  You may quit viewing HELP screens at any point b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y hitting Q for QUIT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26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WSE/SAVE/PRINT (F3) - THE (Q)UIT KEY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(Q)UIT key is simply what it says.  When you hit the Q key yo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leave the BROWSE/SAVE/PRINT area and be returned to the mai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liding menu area.  All marks you set as well as the current logg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 and the current active sector are still in effect.  This wa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be able to return to the same place you were at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27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OPPY INFORMATION (F4)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loppy drive information selection presents you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valuable information concerning disk sizes, types,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ctors, tracks and where different types of informati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stored on a disk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floppy type, 2.8M, 1.44M, 1.2M, 720K, 360K and 1.8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presented in detail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re is the data, FAT area, format information, etc on 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?  All of these things are covered in this area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28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D DRIVE HELP (F5)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elect the HARD DRIVE HELP screen use the UP or DOWN arrow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 to highlight HARD DRIVE HELP.  Next select the highlight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ice by hitting ENTER.  As the user becomes more familiar wit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enu options it will become easier to just hit the appropriat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 or FUNCTION key.  The function key for HD help is F5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selecting HD HELP you will be presented with the firs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six screens with information pertaining to the operation o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d drive recovery.  To exit the first screen hit Q to QUIT or hi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other key to call up the next HD HELP screen.  The procedu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he same for each successive screen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d Drive Help Screen 1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help screen explains that before you can attemp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ecover a bad disk (floppy or hard) you must initializ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RS software.  DRS requires this function to correct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 a bad disk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d Drive Help Screen 2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 2 goes on to explain how initializing is accomplishe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use of the F6 key for hard drives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d Drive Help Screen 3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lp level 3 explains that manual setup made be used by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ng F8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d Drive Help Screen 4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 4 now explains that any time you change from flopp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hard or hard to floppy you must reinitialize the system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d Drive Help Screen 5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 5 directs your attention to the hard drive lis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ed in the F8 function.  This list contains numerou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rd drive manufactures as will as models, heads, cylinder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capacities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d Drive Help Screen 6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 6 simply directs your attention to the printed manua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dditional help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TE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Q for QUIT on any help screen and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turn to the main menu at any time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29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D DRIVE SETUP (F6)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screen to appear after selecting F6 is a notic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laining the differences in floppy recovery vs. har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very.  There is a statement concerning the value of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d recovery as well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xt screen to pop-up will ask which hard drive you wan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work on.  Your choices are C, D, E, F, Etc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soon as you hit a letter you will be presented with th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st screen which shows information and status of the driv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picked.  Another key hit will take you back to th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mary sliding menu.  You may exit at any time and from an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by hitting the Q for QUIT key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now ready to BROWSE, SAVE or PRINT from the BAD har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.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30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D DRIVE BROWSE/SAVE/PRINT (F7)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This area is actually a repeat of the FLOPPY view area.  I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comfortable with the floppy area you can skip thi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a.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selecting F7 or highlighting the F7 choice you will b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ented with the BROWSE/SAVE/PRINT screen.  This is the mai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of the DRS software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here you are presented with a view screen and 12 selec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s as shown below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 xml:space="preserve">ͻ ��������ͻ �����������ͻ ��������ͻ ���������ͻ ��������ͻ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(A)uto � � (B)EEP � � (D)ISPLAY � � (F)IND � � (P)RINT � � (S)AVE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 xml:space="preserve">ͼ ��������ͼ �����������ͼ ��������ͼ ���������ͼ ��������ͼ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 xml:space="preserve">ͻ ��������ͻ �����������ͻ ��������ͻ ���������ͻ ��������ͻ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(#)UP  � � (#)DWN � �  (J)UMP   � � (M)ARK � � (H)ELP  � � (Q)UIT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 xml:space="preserve">ͼ ��������ͼ �����������ͼ ��������ͼ ���������ͼ ��������ͼ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etter enclosed in each bracket is the key to be depressed 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ivate that function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:  If you wanted to QUIT you would hit the Q ke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hich would highlight the (Q)UIT box momentaril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s well as beep followed by a return to th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evious level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pper right box on the screen will display the current sect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is being viewed.  The area between the current sector displa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 boxed keys is the text or hex display area.  This area wi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 the current selected sector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31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WSE/SAVE/PRINT (F7) - THE (A)UTO KEY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 or AUTO key causes DRS to BROWSE your disk by incrementing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tor count by plus one and then displaying the sector.  The proces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nues to repeat itself until you press any key.  The BROWSE begi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whatever sector you were at when you first selected AUTO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AMPLE:  You might want to begin a BROWSE at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ctor 100 and you are currently at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ctor 675.  You might J for JUMP to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ctor 100 then A for AUTO to watch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RS page through the disk sector by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ctor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TO browse mode will bring up several new features.  You wil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presented with a speed control feature.  This is handled by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#) and (#) keys.  The up arrow makes the display move faster 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own arrow slows the display down.  There is a display index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provided on the right hand edge of this line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le you are in AUTO mode the words, "SPACE BAR = STOP" will appea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e bottom center of the screen, directly above the key box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.  When you touch any key the AUTO mode stops and the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displays the last sector you were viewing.  You can now easil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row UP or DOWN to find the exact sector you are looking for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32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WSE/SAVE/PRINT (F7) - THE (B)EEP KEY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 or (B)EEP key is the simplest key on the menu.  When you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it the first time it shuts off the BEEP sound heard wit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key hit.  If you press it a second time then it turns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nd back on.  When you hit the (B)EEP key a message i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 displayed showing the current status of the beep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nd.  This message will erase itself from the screen aft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-seconds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33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WSE/SAVE/PRINT (F7) - THE (D)ISPLAY KEY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(D)ISPLAY key switches between ASCII (Normal Characters) a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X displays.  When you hit the D key you are toggled to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posite display that is currently being displayed.  After D i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ed the BROWSE display will refresh showing the current sect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new format, ASCII or HEX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34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WSE/SAVE/PRINT (F7) - THE (F)IND KEY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(F)IND feature is designed to locate text for you.  After you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 the F key you will be asked where to begin the search.  You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enter the sector number where the search is to begin.  Nex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be prompted for the search text.  Enter up to ten characte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DRS is to search for.  DRS is case sensitive at this point s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sure to only use capitals where they belong.  DRS will now beg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earch for the text specified and at the location specified. 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 will progress one sector each step until the data is found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D is the slowest running operation in DRS, therefor you shoul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ition the FIND start as close to the area to be searched.  Th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umes that you know where you would like to begin.  If the star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a is unknown the FIND will have to start at sector zero (0)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DRS finds the text being searched for it will stop the searc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display the found text sector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35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WSE/SAVE/PRINT (F7) - THE (P)RINT KEY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tilize the print function you must first have something MARKED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(M)ARK instructions.  When you hit P for PRINT DRS will begi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print out each sector starting with the lowest marked sector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eding up to and including the largest marked sector.  You wi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asked if you want to print ALL characters or just non-contro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.  If you select ALL sometimes your printer will d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predictable things based on the control characters, carriag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 and line feeds it finds in the data stream.  If you selec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aight ASCII the control characters will be suppressed and you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aining ASCII data will be printed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36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WSE/SAVE/PRINT (F7) - THE (S)AVE KEY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(S)AVE key saves data between MARK sets into a file that you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.  (See MARK command for details on MARK.)  When you ar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mpted for a file name you may use any valid DOS name.  Thi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ans up to 8 valid characters followed by a period and then 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valid characters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VALID Characters are: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 "  /  \  [  ]  :  |  &lt;  &gt;  +  =  ;  ,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all characters below ASCII 33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d with the file name may be a path.  If you do not wan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ata saved into a file on the current logged path just ad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rive and path name to the front of the file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:  To save MDATA.TXT to drive C and in the subdirector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\TEMP you would type C:\TEMP\MYDATA.TXT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pick a name that already exists DRS will inform you tha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ame selected already exists and then prompt you for a new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.  Once the name you used is correct then each sector betwee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ata you marked is saved into your named file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e data has been saved DRS will inform you that ALL MARK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been cleared and you are ready for the next function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37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WSE/SAVE/PRINT (F7) - THE (#)UP KEY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 arrow key causes DRS to increment one sector and then displa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sector.  This is the key to use for browsing or moving shor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ances in the browse area.  As you hit the up arrow key not onl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the display change but the sector counter will also increme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one in the upper right corner of your screen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on the very last sector of the disk the display will no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.  The sector display will change but the data in the view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 will not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38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WSE/SAVE/PRINT (F7) - THE (#)DOWN KEY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 arrow key causes DRS to decrement one sector and then displa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sector.  This is the key to use for browsing or moving shor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ances in the browse area.  As you hit the down arrow key not on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the display change but the sector counter will also decreme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one in the upper right corner of your screen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on the very first sector of the disk the display will no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.  It will remain on the zero sector along with the sect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nter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39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WSE/SAVE/PRINT (F7) - THE (J)UMP KEY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(J)UMP key is used to move large numbers of sectors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on sector 10 and wanted to move to 1500 it woul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prohibitive to use the up arrow key.  It is simpler to JUMP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1500.  When you select JUMP you will be prompted for th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tor number via a small window.  After the JUMP is complet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tor JUMPed to is displayed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40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WSE/SAVE/PRINT (F7) - THE (M)ARK KEY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(M)ARK key is used to block a section of space to allow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parate manipulation of that area.  It has been design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be very simple to use.  Hit the MARK key when you are in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tor you want to begin in.  A pop-up window will tell you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the first MARK has been set.  Next, JUMP or arrow up t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sector.  Hit the MARK key again.  Once again a smal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p-up window will inform you that a second mark has been set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of the pop-up windows will clear themselves in a few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s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that a block has been marked you may SAVE the block t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file or PRINT the block.  The third alternative is to hi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RK key a third time which will cause DRS to inform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that all MARKS have been erased.  At the time of thi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ing, the second mark must be higher in sector numbe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 the first mark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41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WSE/SAVE/PRINT (F7) - THE (H)ELP KEY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(H)ELP key provides brief information on using MARK, SAVE 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.  If you hit the help while on the view screen a window pop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to the screen with information concerning MARK.  Hitting an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key at this time will present the next screen with SAV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and so on.  There are a total of four help screen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area.  You may quit viewing HELP screens at any point b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y hitting Q for QUIT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42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WSE/SAVE/PRINT (F7) - THE (Q)UIT KEY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(Q)UIT key is simply what it says.  When you hit the Q key yo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leave the BROWSE/SAVE/PRINT area and be returned to the mai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liding menu area.  All marks you set as well as the current logg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 and the current active sector are still in effect.  This wa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be able to return to the same place you were at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43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D DRIVE INFORMATION (F8)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ard drive information section provides information pertain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ector sizes, capacities and useful information regarding har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 recovery.  While designing DRS I realized that there are man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sons who will not know how many sectors and heads they have a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ll as other pertinent information.  For this reason if you mak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errors while setting up DRS it will default to AUTOMATIC setu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ry to read your drive, regardless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ard drive information area will give you a brief idea as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some of the information on your hard drive may be found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nformation appears as follows: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OT AREA - Contains the information necessary to begin load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S into memory.  Area also contains informatio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garding number of tracks, sectors, etc.  Start a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ctor (0)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ALLOCATION AREA - This area hold your file information a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ell as attributes, time, date, starting sector an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 size.  This area starts at sector (17) on man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rives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OT AREA - This area is created when the hard drive is formatt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is limited as to how many files can be liste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ere.  This area holds, file name, attributes,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ctors, etc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AREA - The file area follows behind all other areas. 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 you are looking for may be broken up in severa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gments and scattered through out the disk.  This i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largest area of your disk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44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(F9)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S has two forms of documentation.  One is the printed manua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 other is the same manual under the F9 function.  Man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ople seem to like having the manual in the program for eas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ference while just as many like a complete book in front o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using the book under the main sliding menu F9 func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simply PgUp or PgDn to the area you are looking for.  You ma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use the up and down arrows to move one line at a time. "Q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QUIT at any time will return the user to the main sliding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covery Reference   Page 45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T PROGRAM (F10)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10 simply terminates the DRS program refreshes and clears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screen leaving you at the default DOS prompt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PPENDIX A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CII CHARACTER SET ..........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acters 1 thru 32  ........  control and special characters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#     50 2     100 d     150 �     200 �     250 �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 #     51 3     101 e     151 �     201 �     251 �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#     52 4     102 f     152 �     202 �     252 �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 #     53 5     103 g     153 �     203 �     253 �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 #     54 6     104 h     154 �     204 �     254 �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 #     55 7     105 i     155 �     205 �     255 NUL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 BEL   56 8     106 j     156 �     206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 #     57 9     107 k     157 �     207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 TAB   58 :     108 l     158 �     208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 LF    59 ;     109 m     159 �     209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 VT    60 &lt;     110 n     160 �     210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 FF    61 =     111 o     161 �     211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 CR    62 &gt;     112 p     162 �     212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 #     63 ?     113 q     163 �     213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 #     64 @     114 r     164 �     214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6 #     65 A     115 s     165 �     215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7 #     66 B     116 t     166 �     216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8 #     67 C     117 u     167 �     217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9 #     68 D     118 v     168 �     218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 #     69 E     119 w     169 �     219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 #     70 F     120 x     170 �     220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2 #     71 G     121 y     171 �     221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3 #     72 H     122 z     172 �     222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4 #     73 I     123 {     173 �     223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5 #     74 J     124 |     174 �     224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6 SUB   75 K     125 }     175 �     225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7 #     76 L     126 ~     176 �     226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8 FS    77 M     127      177 �     227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9 GS    78 N     128 �     178 �     228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 RS    79 O     129 �     179 �     229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1 US    80 P     130 �     180 �     230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2 SPC   81 Q     131 �     181 �     231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3 !     82 R     132 �     182 �     232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 "     83 S     133 �     183 �     233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5 #     84 T     134 �     184 �     234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6 $     85 U     135 �     185 �     235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7 %     86 V     136 �     186 �     236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8 &amp;     87 W     137 �     187 �     237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9 '     88 X     138 �     188 �     238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0 (     89 Y     139 �     189 �     239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1 )     90 Z     140 �     190 �     240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2 *     91 [     141 �     191 �     241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3 +     92 \     142 �     192 �     242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4 ,     93 ]     143 �     193 �     243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5 -     94 ^     144 �     194 �     244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6 .     95 _     145 �     195 �     245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7 /     96 `     146 �     196 �     246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8 0     97 a     147 �     197 �     247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9 1     98 b     148 �     198 �     248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99 c     149 �     199 �     249 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 END ---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