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R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eople find this utility a little too scary to use. 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live without it.  PURGE removes EVERYTH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 and all subdirectories of it, and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 itself.  By EVERYTHING, I mean just th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 files or directories, things with goofy or illegal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.  Yi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PURGE is a wonderful garbage collector,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erating to some of us who do a lot of testing of thing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t up a test directory and even a complex n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 for it, and when you are done with your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ean out the whole ugly mess at one sw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PURGE to see what happens: it will not do anyth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warning, and it will never PURGE a root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