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EMERI(tm)  Version 1.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Windows 3.0 and 3.1 CardFile Read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Documenta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Copyright(c) 199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Rhode Island Soft Systems, Inc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P.O. Box 74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Woonsocket,  RI  02895   US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All Rights Reserv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Toll Free Order Line: 1-800-959-RIS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Voice/Fax: (401) 658-463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24-hour  Support Bulletin Boar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CONNECTIONS BBS: (401) 658-346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Made in the US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MERI  VERSION 1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EMERI 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CAN EMERI DO FOR ME 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ICATION OF FILES 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ICK INSTALLATION 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EMERI 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THE CONFIGURATION FILE 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EMERI 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THROUGH A CARDFILE 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FOR SPECIFIC CARDS 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ALTERNATE CARDFILES 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G EMERI 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OF FEATURES AND KEYSTROKES 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OF SHAREWARE 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I 1.2 REGISTRATION INFORMATION 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FITS OF REGISTRATION 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(NON-U.S.) REGISTRATIONS 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INFORMATION 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FAIR, NO FEAR UPGRADE POLICY 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CONTACT RHODE ISLAND SOFT SYSTEMS, INC. 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ION OF SHAREWARE PROFESSIONALS (ASP) ................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I 1.2 WARRANTY INFORMATION 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 PROBLEMS WITH EMERI 1.2 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 DECLARATIONS 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STATEMENT ..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I(tm) 1.2 Documentation                       Table of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 IS EME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I is  a  DOS-based  "Applet"  designed  to  browse and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Windows' "CardFile" databases quickly and convenien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DOS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CAN EMERI DO FOR M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like most people these days, you tend to bounce i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Microsoft Windows -- Windows is great for some thing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  ol'  DOS  is  still  the  platform  for  most  of  toda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  Windows   comes   with   several   small,   "freebi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 (little  "Applets")  in  the  "Accessories" Group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Manager.  One of the more useful ones is  the  "CardFi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which  maintains  an  electronic address and phone boo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File is extremely handy, especially  for folks who are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ruing new  contacts,  "leads",  and other  phone  number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tinent addres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CardFile is very handy, its usefulness is diminish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 that Murphy's Law dictates that whenever you need to look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phone  number  or  address,  you'll be at the DOS command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in Window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ly, several of us here at Rhode Island Soft Systems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using CardFile  to  keep  track  of  phone numbers.  But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med that we all shared a common experience  --  we'd  hav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 up  Windows  just to check for a phone number.  Some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me frustrated and ceased using CardFile, others grumbl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ecided to implement  a  DOS-based program that could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rdFile database from DOS!  Now we all use CardFile, happ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EMERI whenever we're in DO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I provides case-insensitive and partially qualified search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ven  convenient  "pick  lists"  for  loading/changing  am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CardFile datab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people  who  hardly  ever  use Windows even use Card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 their phone/address  books  because  they  can use EME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DOS.  Please examine EMERI and see just how useful  Card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I(tm) 1.2 Documentation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IFICATION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, please look  for  all  of the files that belo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MERI package.  All of the  files  are  listed  in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ING.LST If the PACKING.LST file or any of the files lis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ING.LST  are  missing, please contact us for an official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MERI -- it would  not  be  fair  to  either the user or Rh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land Soft Systems, Inc.  to have a user evaluate an  in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QUICK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will give advanced DOS users and programmers a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on  custom  installing  EMERI.   Please note that EMERI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ed with a comprehensive installation program which autom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allation of  EMERI.   If  you  have  any questions a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installing EMERI, please refer  to  the  following 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discusses  installing  EMERI via the included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I is extremely simple  to  use,  and there are only two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hould be recognized during installation.  First,  EMERI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 useful  when it can be called up quickly and easily with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ss, no muss.  To effect this  ease of use, we heavily recomm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EMERI be placed in a directory that is listed in  one's 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 command.   A  hard  drive  is  by no means a requirem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I, but  it  is  certainly  preferable.   The  PATH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ly located in one's AUTOEXEC.BAT file which can  be 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top level ("root") directory of the hard drive or boo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recommend that the  EMERI  files  be  collected in a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"EMERI", such as C:\EMERI,  but  the  EMERI  files 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in any directory at all.  It should be verified that EME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placed in a directory that is listed in the DOS PATH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irectory is not listed in the DOS PATH command, it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d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it should be  noted  that  there  are two fil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cal to the operation of EMERI:  The  executable  (EMERI.EX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 configuration  file  (EMERI.INI).  Both files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 in  the  same  directory.   Please  refer  to th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ing customizing the configuration file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reg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To summarize, a quick start to EMERI can be achieved by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the EMERI.EXE and EMERI.INI files to any directory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DOS  PATH  command.   Refer  to  the  section  reg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the configuration file in order to customize  EMERI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I(tm) 1.2 Documentation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ING EME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I  is  shipped  with  a comprehensive installation prog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e traditional installation.   To  install  EMERI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change to the drive and/or directory where the EMERI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o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EMERI files are on a floppy disk, insert the diskette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:  or B: drive, and type either A: or B: as appropriate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 to  the  floppy.   Next,  type  INSTALL  and  follow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prompts.  For example, installation might appear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\&gt;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EMERI files are in a  directory on a hard drive, chan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where they are located, such  as  C:\DOWNLOAD\TEM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 whatever   directory  name  is  appropriate,  by  typing  C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DOWNLOAD\TEMP.  Next, type INSTALL and follow the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.  For example, installation might appear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&gt; CD C:\DOWNLOAD\TE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DOWNLOAD\TEMP&gt;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 these are just examples -- the directories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ertainly be  different  for  each individual comput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examples are for illustrative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MIZING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figuration  file  is  a  plain ASCII text file co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lines of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 line  of  the  configuration  file  contains  th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path  where  the  CardFile  databases   are   lo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ly,  this  would  be the Microsoft Windows home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C:\WINDOWS.  The default value is "C:\WINDOW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line contains the  name  of the CardFile databas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loaded by default, upon startup.   If  your  most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file  is  called  PHONES.CRD,  then  this  line  should 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S.CRD.  The default value is "BUSINESS.CRD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the third line contains a "file mask" that describ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s that will appear in  the "pick list" when selec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a new CardFile database.  The default value is "*.C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EMERI.INI configuration file is shipp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:\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SINESS.C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.C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I(tm) 1.2 Documentation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EME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hing a user  should  know  is that pressing the F1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EMERI will bring up a "cheat sheet" help screen which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y reminder for  the  keys  that  are  used  by  EMERI. 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,  in  this  section,  is a detailed description of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I's features.  However,  this  document  should  not deter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re are a lot  of  handy  features  in  EMERI,  they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emely intuitive and we believe that most users will "take t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I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EMERI  is  installed in a directory located in one's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, it can be accessed at  any time by simply typing "EMERI"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EMERI starts, it will load the  cardfile  specified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 line  of  the EMERI.INI file.  At that point, the us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to browse the card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ING THROUGH A CARD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UP and DOWN arrow keys on the  keyboard  will 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ardfile  to  scroll  forwards  and backwards, respective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cardfile.  It  should  be  noted  that we've ma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file viewer cyclical in that upon reaching  the  end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file,  EMERI  wraps around to the beginning again.  This wr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occurs in both directions, which is very convenient. 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EMERI, for  example,  pressing  the  DOWN arrow k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backwards from the first card to  the  last  car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n the middle of a cardfile,  one can jump to the first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le by pressing the HOME key on the keyboard, or jump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card by pressing the E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I(tm) 1.2 Documentation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ARCHING FOR SPECIFIC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ten,  it  is  convenient to just jump right to a specific c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3 key  provides  this  functionality.   Pressing  the F3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a dialog box to pop up in the middle of the screen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n  edit  box in which a text string should be entered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will be  used  to  search  for  a  particular card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to recognize that searches are performed  on  the 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,  at  the  top of each card, and not on the contents (bod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ach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ing searches is very convenient because the search fe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s partially  qualified  matches.   This  means tha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a phrase needs to be entered.  For  example,  "Jon"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 on  "Jones." Furthermore, the search string can be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where within the title,  which  is extremely handy.  One m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remember if a card was entered as  "John  Jones"  or  "Jo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."  Simply  entering "Jon" would match on both -- a user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have to type the exact  title!   In cases where there is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one title that matches a partially qualified search  str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I  will  stop  at  the  first  card  it encounters, sear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 from the current card,  wrapping  around and back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ard again.  If EMERI does not jump to another  card,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that there was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EMERI  wraps,  any card can always be searched. 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I stops at the first match,  it is possible to search for "J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jump to the "J's" then scroll through them, one at a time,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has forgotten how to spell someone's name, but reme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started with "J" (for examp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is also case  insensitive  which  means that it igno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and lower case, and simply looks at the  letters  invol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 helpful  because,  combined  with a partially qual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, it allows us to simply  type "jon" to jump to "Jones."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extremely helpful in instances where, for example, a 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d  "MicroSystems"  is  desired  -- the user does not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 case correct, but rather can just type "microsystems"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w clear, then,  that  the search features allow extrem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and convenient ways  of  jumping  to  cards,  offer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st  "hit"  rate, so that we always find the card we want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 convenience,  EMERI  remembers  the  last  search  tha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ed, so that one can quickly and easily search agai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string without having to retype the string!  Simply press 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and the dialog box pops  up  with  the  last  used 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.   By pressing ENTER at that point, we can search agai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ESC key at any  time  while enter a search str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alog box will cause the search function to  abort,  and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I(tm) 1.2 Documentation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ING ALTERNATE CARD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ten,   it  is  useful  to  maintain  separate  cardfiles,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different types  of  information.   One cardfile m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phone and address information for friends and  relativ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while another contains business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I  accommodates this  situation  very  well,  by provid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 change to  a  different  cardfile.  Pressing the F4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a "pick list" window to pop up.  The cursor arrow key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 to  move  around  the  window  and  hilite  the 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file.   Pressing  the  ENTER  key  will  select  the  hil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file,  and cause it to replace the current cardfile in EMER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SC causes the window  to  close,  and a new card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loaded  --  ESC  simply  aborts  the  process  of   ch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 loading  a new cardfile, the status box at the bottom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 corner of the screen in  updated  to show the new file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number of card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 names  that  appear  in  the  "pick  list"  window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according to the first and third lines of the EMERI.I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 file.  The first line specifies which directo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in, to find  the  cardfiles.   The  third line specifi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 mask" to use.  A mask of "*.*" would cause all fil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o be displayed, including executable ".EXE"  progra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more.   Because  Microsoft Windows standardizes on ".CRD"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 extension for cardfiles, the default mask for EME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"*.CRD" which will display  only  files ending in ".CRD"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settings,  for   example,   specify   a   directory 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:\WINDOWS"  with  a file mask of "*.CRD" -- this will 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ick  list"  window  to  display  all  ".CRD"  cardfiles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:\WINDOWS"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upon the file mask and/or number of  cardfiles,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 for  there  to be more files than will fit in the "p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" window.  Pressing the  PGUP  and  PGDN keys on the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the window to scroll back and forth through  the 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TING EME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any  time,  while  viewing  cards and scrolling through th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SC will cause EMERI  to  exit,  and the user will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directory that the user was in  before  starting  EMER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nce,  EMERI  can  be  jumped  in to, searched, and then quic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ed, with the user left right where he/she had b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I(tm) 1.2 Documentation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MMARY OF FEATURES AND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has been  demonstrated,  EMERI  has  been optimized for sp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keystrokes have been designed to be intuitive, and  to 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quick and easy searching for cards, and fast exiting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can get back to the task a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gain we'll remind our  users  that a summary help scree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by pressing F1 from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I provides many features such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Ability to search for ca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Partially qualified search target str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Case insensitive search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Convenient search string editing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Ability to dynamically change among card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Bi-directional scrolling with file wr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Convenient file "pick list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On-line help summary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strokes available in EMERI are listed be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                           Display Help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                                  Search for a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                                 Load a new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                          Jump to first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                        Jump to last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/DN Arrow                           Scroll through 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                            Exit EME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/PGDN                             Scroll through file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fter pressing F4 to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I(tm) 1.2 Documentation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 distribution  gives  users  a  chance  to try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buying it.  If  you  try 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, you are  expected  to  register.   Individual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  on  details  --  some  request 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 it,  some   specify   a   maximum  trial  period. 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, you get anything from the simple right to 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 laws 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pyright holder retains 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s as stated below.  Shareware authors  are  accompl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,  just 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mparable quality.  (In  both 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bad  ones!)  The  main  difference  is  in  the  method 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   The 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stribute the software,  either  to  all  and sundry or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 group.   For  example,  some  authors  require 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 before  a  commercial  disk  vendor  may  copy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a distribution method, not a type of software. 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find  software  that  suits  your  needs  and pocketboo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it's commercial or Shareware. 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ting your needs easier,  because  you 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ecause the overhead is low, prices are low also.  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 the  ultimate  money-back 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I(tm) 1.2 Documentation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ERI 1.2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I is a "shareware program"  and  is 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for  evaluation.   Feel  free  to  share  it  with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s,  but  please  do 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system.  The essence  of 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personal computer users  with  quality  software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 prices,  and  yet  to 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to develop new products.   You  are encouraged to pas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EMERI along  to  your  friends  for  evaluation. 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rage  them to register their copy if they find that the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t.  Please  refer  to  the  VENDOR.DOC  file  for detail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ng EME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ind this program useful and find that you are using EME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continue  to  use  EMERI after a reasonable trial period (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maximum), you must make  a registration payment of $14.95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hode Island  Soft  Systems,  Inc.   The  registration  fee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one copy for use on any one computer at any one tim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do  not have a copy of the EMERI Version 1.2 program, or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any of the files listed  in the PACKING.LST file,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a  full  registered  version  of  EMERI  1.2  on 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from Rhode Island Soft Systems, Inc.  for $19.95 (U.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I  must  be  licensed  for  each  machine that it is used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you have multiple computers, or use EMERI both at ho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computer at work,  this  stipulation will mostly app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es and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 licenses, however, are available to cover these situ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refer  to  the   section   on   Site  Licenses  for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of EMERI must register and pay for their  copies  of  EME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60 days of first use or their license is with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the file REGISTER.DOC for a complete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I(tm) 1.2 Documentation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 will  registration  yield?  Besides rightfully paying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that is being  used,  a  user  will actually receiv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important benefi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receiving a registration, Rhode Island  Soft  Systems, 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 immediately   return   a  written  receipt,  a  lett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ment thanking the  user  for  registering the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erature on  any  special  offers  available  at  the  tim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,  and  the  latest  issue  of RISS News, our comp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slett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s  immediately  placed  in  our  database of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from which we generate mailing  lists  for  our  news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is  used  to  announce  upgrades  to  our products, or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 altogether.  This  is  very  important  since many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registered "old" versions of our software, not knowing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er version was available.  We were able to provide the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new  version  which  they  might  not have received otherwi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provided with discounts on  other  produc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y are released, as well as limited-time special offe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are  able to grant at the time of registration.  (In the p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been able  to  grant  major  discounts on several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azines, free  subscriptions  to  CompuServe,  free  CompuSe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 credits, and mo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  users  are  encouraged  to  take  advantage  of 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ate BBS.  Of course, your registrations provide u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al necessary for us  to  continue  providing new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I as well as other new produ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we courteously answer all letters  we  receive, 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 are  provided with the highest possible degree of custo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their questions and concer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I(tm) 1.2 Documentation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TIONAL (NON-U.S.)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t is true that we  are  based  in  the  United  Stat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,  we highly value our International Users!  We've lea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hard way", however we  firmly  believe  that we are now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better position to serve our  International  customers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iv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ternational Orders, the most convenient method  of 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 probably  be  to  charge  the order to a Visa, MasterC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x, or Discover card.  However,  we do accept checks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request that, whenever possible, all checks or money orders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out in U.S.  currency and drawn on a U.S.  bank.   Often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not  possible  to  have a check drawn on a U.S.  Bank, and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derstand that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ian customers can send checks written in U.S.  Dollars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U.S.  Dollar account, drawn on a Canadian bank, without gi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tter any further thought.  If you'd prefer to write a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anadian dollars, please  apply  the  current  exchange  r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other countries,  however,  we  request  that we be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"Postal Money Order" from your National Post Office, 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n Express International Money Order.  "U.S.  Currency"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.S.  Dollars" should be clearly marked on the che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ne of the  options  above  are  possible, then we requir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 US$10  check-cashing   fee  be   added  to   the  cos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.  We apologize for this extra charge, however w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 US$10 just to cash an International Check.  When wr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eck or money  order  in  non-U.S.   currency, please ma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 monetary  conversions  so  that  when  we   cash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/money  order  we  receive the full cost of the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the equivalent  of  US$10  to  cover  the check cashing f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ill  be  credited  only  for  the  amount  received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I(tm) 1.2 Documentation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s/volume discounts are available.  CardFile datab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extremely important on  computers  being  used in the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 where personnel require quick, finger-tip access to 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,  address  information,  and  other sorts of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files can reduce time wasted searching for phone number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 ensure  that  phone   numbers,   etc.   are  collecte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ed, and not  misplaced.   For  businesses,  one  or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 CardFile  databases can be a great productivity boo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dividual users it can be tremendously hand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Site  License basically provides volume discounts on purch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ultiple copies of EMERI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your  convenience,  we  do  accept  Purchase  Orders on 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s from Schools and Busines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the  file  SITELICE.DOC  for  full details on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tastic discounts, and a copy of the site license 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R FAIR, NO FEAR UPGRADE POLIC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Rhode Island Soft Systems, Inc.  we strive to provide qua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nd the  best  customer  service  possible.  As such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instituted an upgrade policy which we  believe  to  be 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r to our valued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 to  the  nature of shareware, many users are still recei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gistering "outdated"  versions  of  EMERI.  Upon receip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we promptly inform the user of the availability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er version, and allow the user the option of upgrading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 version  for  only  the  difference in price between the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and the new.  If the next  version  sells  for  the 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, then there is no charge for the upgrad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s in no way obligated to  upgrade,  however  if  he/s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s this option, the user is able to register the new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 same  total  cost as if he/she had registered the n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to begin with.  Upgrading does not cost the user AN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he normal registration price of the newer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this policy, our  users  should not be wary of regis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I Version 1.2.   If  a  newer  version  of  EMERI 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at the time of registration, all users will be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ption  of  upgrading  to  the  new  version  for  onl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 in  registration  fee  --  registrations of EMERI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 obsolet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I(tm) 1.2 Documentation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CONTACT RHODE ISLAND SOFT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---------------------------------------------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Rhode Island Soft Systems, Inc., we believe excellent custo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 to be our primary objective.  We make ourselve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customer support via several methods.  Please use the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best suits you,  and  feel  free  to  forward  a cop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.DOC form if appropri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ll Free: 1-800-959-RIS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1-800-959-747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hode Island Soft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 Box 7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onsocket, RI  028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S/SUPPORT/VOICE &amp;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401) 658-46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a CompuServe Mail to ID 73770,16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PH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a Delphi Mail to EGROBICH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a GEnie mail to E.ROBICHAUD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NECTION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 questions or comments you may contact Rhode Isl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  Systems,  Inc.   on  our  24-hour  customer  support  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S  BBS  always  contains  the  latest version of EMER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can  be  downloaded  even  by  un-registered,  first 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s.  We hope to hear from you on CONNE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S BBS Supports up to  9600  bps with MNP Optional.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arity, 8 data bits, 1  stop  bit  (commonly  referred  to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,8,1).  The phone number is (401) 658-346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I(tm) 1.2 Documentation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_______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____|__  |  Association of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|       |_|  Sharewar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__|   o   |    Professional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|___|___|    MEMB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I(tm)  Version 1.2 is produced by a member of the Associ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hareware Professionals  (ASP).   The  ASP  wants to mak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ve  a  shareware-related  problem  with  an  ASP  member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ing the member directly, the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mbudsman can help you resolve a dispute or problem  with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 member, 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mbudsman - 70007,353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 more   information   on   the   Association   of 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 (ASP) please refer to the  SHR-WARE.DOC  fil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anies the EMERI 1.2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I(tm) 1.2 Documentation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MERI 1.2 WARRANTY INFORMATION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hareware 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hode  Island  Soft  Systems  MAKES  NO  WARRANTY  OF  ANY  KI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 OR   IMPLIED,   INCLUDING   WITHOUT   LIMITATION,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OF MERCHANTABILITY AND/OR  FITNESS  FOR  A 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hode Island Soft Systems  warrants  the physical diskette(s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documentation provided with registered  versions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 of  defects  in  materials  and workmanship for a perio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nety days from the date  of registration.  If Rhode Island 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receives  notification  within  the  warranty  perio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cts  in  materials  or  workmanship, and such notific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 by Rhode  Island  Soft  Systems  to  be correct, Rh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land Soft Systems will replace  the  defective  diskette(s)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Warranty shall  be  limited  to 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(s) or documentation and shall not include or  exten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claim  for  or right to recover any other damages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not limited to, loss of profit, data, or use of the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pecial, incidental, or consequential damages or other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ims, even if Rhode  Island  Soft Systems has been specif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ised of the possibility of such damages.   In  no  event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hode  Island  Soft Systems'  liability for any damages to you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person ever exceed the lower of suggested list pric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price paid for the license to use the software, regard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hode  Island  Soft  Systems  SPECIFICALLY  DISCLAIMS  ALL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, EXPRESS OR IMPLIED, INCLUDING BUT NOT LIMITED TO,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ED  WARRANTY  OF   MERCHANTABILITY   AND/OR  FITNESS 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 PURPOSE.   USE  OF  THE  EMERI 1.2  SOFTWARE  IM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ANCE OF THESE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I(tm) 1.2 Documentation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ING PROBLEMS WITH EMERI 1.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Rhode  Island  Soft  Systems,  Inc.  we strive to provi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st  quality  software   we   possibly   can.    Due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liferation of IBM-compatible  systems,  however,  we  can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y  test  our  software  on every single system unde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combination of hardware and software configu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such  sometimes  a  problem  does  arise,  with 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, which we are able to investigate  and  solve. 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ly  appreciate  the feedback that we receive from our us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ve begun distributing a special  form as of this rele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I.  The form can be found in the file COMMENT.DO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user  should  have  a  particular  question,  comment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 we  request  that  a copy of this form be filled ou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with a  letter.   Receiving  a  copy  of  this for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us with exactly the information which will help u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ad to diagnosing a probl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re always interested in hearing comments from  our  users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   in  which  we  can  improve  our  product.   The  form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.DOC can also be used to mail in suggestions and reque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RADEMARK DECLARATION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I(tm) and all Rhode Island Soft Systems, Inc. product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rademarks or registered trademarks of Rhode Isl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brand  and product names are trademarks or register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emarks of their respective holders.  Windows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this documentation, shall refer to Microsof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ation of a windows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 and  accompanying  documentation  are protec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ed States Copyright Law  and  also  by  International  Trea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sions.   Any  use of this software in violation of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w or the terms of the  EMERI limited license will be pros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best of our a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I(tm) 1.2 Documentation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