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iscussion on memory errors and fixes I participat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west's best BBS, EXEC-PC, (414)964-6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ARITY ERROR SCH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TO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ROBERT 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if there is a way to determine which ram chip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rror message that is displayed when a NMI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 specific example of calculating this, but am not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ly that specific example to a more general case.  Any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eople (including me) would really like to know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Also, how does one tell which is the B0 chip, which i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which is the B7 chip and so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HARDWARE  #975  05-03-88  11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OM PETERS (L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JIM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R: PARITY ERROR SCHTUFF  Reply to #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hard to determine generally what chip is bad,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ios saying you have bad memory. But it can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rranged in an array 9 x n. More about n later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ayout of the board gives good clues about which given 9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"column" or word. If you can turn the board so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umns of 9 chips, it wi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emory boards have no parity bit, so substitute 8 f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. Each column represents 16, 64, or 256k. Nobody uses 4116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so I'll address (sorry about the pun) only 64k (4164) and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56) chips. Run CHKDSK if you can and get the figure for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r if you know how much memory should be in there, use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BYTES TOTAL MEMORY figure to k, divide it by 1024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ays 655360 BYTES TOTAL MEMORY, divide by 1024 gives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 to look at the arrangement of chips on the board and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you in terms of enough 9 chip columns to make up the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you think you have. I have 3 columns of 41256 chip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768k, but DOS ignores anything above 640k. You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 of 64k chips (4164's) altho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find (in a 640k setup) 2 columns of 256k chips (that's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wo columns of 64k chips (total: 640k). You can mix th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chips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ch chip went bad? Really, the most common answer is: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t pin, or the one that's partialy popped out of its socke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staple draped over its connections. Or the one I ju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When we get chips installed right and no physical dama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they tend to work right for quite a while. 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hip that's gone bad, you need two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 what address was the fail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bit pattern was written and what was read back? (and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of the tw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nearly always given by error messages. Its usuall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0000h. Convert it to decimal, 262144, and divide by 1024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alue in k: 256. So, somewhere between the 256k mark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at column of chips, there is a b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64k chips at that address, you'd be in row 4 (number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256k/64k=4 rows. Since they are 64k chips, any error from 400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h is in r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256k chips, an error at the 256k mark would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addresses and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 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  2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k   3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  4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   5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  6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k   7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8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k   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k   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k  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ybe your bios gives paragraph:offset form of the addres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4000:0000 or something. That's easy to convert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just take the paragraph part, add a zero, and add the offs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how to add in hexadecimal. E.g. 4030: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0     &lt; --- Linear address. Convert it to k with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:0C80, 2020 plus a zero is 20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80     &lt; -- linear address. If you have to do a lot of this,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and get a casio calculator that does hex/dec con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Or easier to use is the TI LCD programmer II calculator. W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m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tinue in another message with help in pinpointing the chi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M. P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's 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 N. Oak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 53211   414-964-63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