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Encryption Syste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ile Encryption System is a very easy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your files are protected by using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emo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txt     A text file that is protected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cfg     A configuration file to use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exe     A simple fil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protected is "example.txt". Try to read this file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ype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isplay program (display.exe) is included if you need i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the "type" command, but it will display a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display th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display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look at the file using any other program you may have: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 word processor, even utilities like Norton Utilities. Try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data, ca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use the File Encryption System to look at the data.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rogram shel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secure ex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ok at the file by giving the appropriate comman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example" (Be sure you use lower case let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display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= &gt;example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e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ry looking at the data in the example.txt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words. You will notice that the data in the file look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asswords (however, it is all unintelligibl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). This is because the file is being decrypt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an encryption algorithm. A different password yield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; but only the correct password yields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