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PC MAGAZINE UTILITY. THEREFORE YOU MUST BE AWARE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, ITS PUBLISHER, NOR THE MODIFIER M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BY THE USE OR MISUSE OF THIS PROGRAM. ALTHOUGH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ANT TECHNOLOGIES OF DALLAS ON A REGULAR BASIS, WE MAKE NO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AS TO ITS PERFORMANCE. BY USING PCBOOK2 YOU AFFI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 AND AGREE TO HOLD THE PARTIES ABOV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w! Now that we have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very pleased with PCBOOK as provided by PC Magaz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issue, although we have LaserJet II-D's in our off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not understand why I should have to walk back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per over and ref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erefore took it upon myself to modify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reate a version which would automatically print in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The result is PCBOO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 to the duplexing changes, I have modifie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slightly so as to be more user friendl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ry during long pauses. Here is a summa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can phase idio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print phase idio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utomatic duplexing for HP LaserJet IID/I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d Crescent's PDQ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greatly reduced EXE size and sped up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ptimized some areas of cod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dified action of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? option (same as /H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lowed options that immediately follow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.g. PCBOOK2 FILENAME.DOC/P/F, whereas b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OOK  FILENAME.DOC /P/F would work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dified so that INPUT and ALTERNATE out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not be the same (could be disast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that someone else obtains value from this, I know 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Mike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214) 340-6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S. I am not allowed to redistribute my modifi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my licensing agreement with Crescent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PDQ product. Sorry, but I'm a stickler for the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: PCBOOK3 fixes a minor screen problem and adds the /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duplex print (the option i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ay PC-MAGAZINE supplied it). Also, spoke with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they have NO PROBLEMS with us re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 containing PDQ calls, so I have i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way, those of you that use QuickBASIC or BAS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have PDQ are REALLY out of it! Even with th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s I added to PCBOOK, it still came out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Kbytes (as compared to PC-Mag's original 50 Kbytes)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at, it's perceptibly faster... Contact Crescen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03) 438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them how you heard about PD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DOCUMENTATION FOR PCBOOK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Munro                                     October 16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rints README and similar ASCII files in booklet forma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, IIp, or III printer.  Uses two-sided printing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ith Line Printer font so that  four standard pag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/line, 66 lines/page are printed on each sheet withou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CBOOK [path] filename [/F] [/P] [/D] [/C] [/2] [/A] [/W] [/S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The filename can designate any ASCII text fil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erminated with a Carriage Return/Line Feed combination. 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added to force breaks in addition to those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line (68-line if a header is used)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 all of the /F, /P, and /D command-line switch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 header that prints the filename, page number,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n all but blank pages.  The /W switch causes lines exceedin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wrap; by default such lines are truncated.  Adding the /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CBOOK to print to LPT2 rather than the default LPT1.  (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implement serial connection, if desired.)  The /A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OK sequences the page printing so that all side-on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one pass.  The sheets are then put back in the LaserJet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ide-two pages are printed.  The finished booklet can the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fold.  When using the normal (top) LaserJet output b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eets should be reinserted in the paper tray without any rel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entation.  If rear output from the printer is used, the she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ver as a group before reinsertion.  To determine how many sh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without automatically starting the print operation, use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switch provides on-screen help for the program, and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unds a beep as each printing pass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PCBOOK.EXE is written in Quick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require Microsoft QuickBASIC 4.0b or 4.5, 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Version 6.0 or 7.0.  Both the executable and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can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