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THE NO-CAN-SEE SCRAMBL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, Scramble any read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unreadable and useless state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ambled files can b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ack to normal, just as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Immediate And Saf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Appearance .......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 - May Be Operated From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: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o-Can-See Scrambler is a fil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ment program to offer fast and safe file protec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wo, or more, individuals use the same computer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otection is frequently needed.  This program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as well as, business applications.  In just a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, the User is able to take a perfectly read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 it unreadable and useless.  This process can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in a few more seconds. To add an extra measure of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Pass Word is avaiable when preparing to Scramb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ass Word is utilized, the file CAN NOT be Unscram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f The Scrambler is only used from the User's Floppy Dr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dividual could even try to Unscramble a Scrambled fil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ey had their own copy of this program.  Even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another identical copy could never Unscramble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mbled with the use of a Pas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totally unbelievable, that a program that can offer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, can be so User Friendly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38 page file (70,244 K) was Scrambled in less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on a 386 - 20 MHz system. Files containing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pages will normally take less than 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