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ryptographic 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goddess, the daughter of the  Titan Thauma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ceanid Electra. Iris carried the messag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ods.  Iris means 'rainbow' in Greek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sonification of this phenomenon was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Greeks to connect sky and earth; hence 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as messenger.  Callimachus portrays Ir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sleeping  under Hera's throne, ever shod so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ready to carry her messages on the i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 Overview of IR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 Encryption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SA cip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S cip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VERNAM cip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LAYFAIR ci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     Starting / Stopping IR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RIS comman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taining key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     A - IRIS syntax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- IRIS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- Bibliograph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of IR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RIS   implements  commercial  cryptographic  techniques  under   the  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SA public key crypt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 crypt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NAM (XOR) crypt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FAIR crypt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C (checksum)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e file er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RIS  is  intended  to be used by users with a need to  store  or  ex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information in a secur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file  containing sensitive information such as a  spreadsheet  detai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ny  annual  results  prior to publication, may be  encrypted  by  IR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ectively precluding unauthorised disclosure. The (encrypted) file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d  to  floppy disc and send via public mail (an insecure  channel)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 party, who, having access to IRIS and the KEY used to encryp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,  will  be  able  to decrypt  the  file,  producing  the  orig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IRIS software is written in the 'C' language, and has been  porte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, UNIX, and VAX/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SA cip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Defendit Numerus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There is safety in number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1976 Whitfield Diffie and Martin Hellman introduced  the  revolutionar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cept of a public key cryptosystem.  Unlike classical cryptosystems,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c  key  cryptosystem has two separate keys, an encryption  key  and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major  concept of this encryption scheme is  that  publicly  revealing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 encryption  key  does   not   reveal   the corresponding   decrypt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 This  has  two  important con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Couriers or other secure means are not needed to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mit keys, since a message can be enciphered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ing an encryption key publicly revealed by the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son who wishes to receive the message, and this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ublicly revealed key yields no useful information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de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A message can be 'signed' using a privately h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cryption  key. Anyone can verify this  'Digit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gnature' using the corresponding  public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aled en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Electronic  mail - A public key  cryptosystem can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sure that the two most important properties of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paper mail' are preserved: (a) Messages are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, and (b) Messages can be 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Key distribution for conventional cryptosystem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nce conventional cryptosystems rely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vacy of the 'key' to ensure privacy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ssage, distribution of the key requires a secu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nel, A public key cryptosystem can provi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mitation of Conventional Crypto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conventional  cryptosystem  uses  only  one  key,  which  must  be  mad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 to  both  the  encryptor  (Sender)  and  decryptor   (Receiver)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in  lies  the  most  serious  problem  of conventional  cryptosystems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 secure  method  must   exist for  distributing  secret  keys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ryptor  and  decryptor, if that secure method exists,   then  surely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 used to transmit the secre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known as the 'Key Distribution Proble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 public   key  cryptosystem  has two keys  which  have   the  follow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magical 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For each encryption key there is a decryption key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NOT the same as the en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It is feasible to compute a pair of key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sisting of an encryption key and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de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  It is not feasible to compute the decryp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from knowledge of the en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 of these properties, two people can use a public key  cryptosystem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mmunicate privately without  transmitting any secret keys. To set  u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generate a pair of keys, and send  the  encryption  key to,  say  M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  any   convenient means.  It  need  not be kept secret.  It  can   onl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rypt messages - not decrypt them.  Revealing it discloses nothing us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 the  decryption key.  Mary can use it to encrypt messages  and 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 to you.  No one but you, however, can decrypt the message  (not  e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!), as long as you do not reveal your private de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 Sign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y   closely  related  to  the  RSA  cipher  is the  concept  of  digital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s. One problem with corresponding electronically,  such  as via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rge scale computer network,  is that  messages  can  easily be forged   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usually  cannot  be certain  that  the sender of a received message i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 the person claimed  in  the message. A public key   cryptosyste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   can  be used to provide positive identification  of   any  send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o  has a public key.  If,  for example Mary has filed  a public   key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 public access file,  she can digitally sign a message  by  decryp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ith her private decryption key  before publishing the message.  Anybo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 reveal  the  plaintext by encrypting the message  with  Mary's  publ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ryption key;  if the plaintext is revealed, then Mary must have autho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  can  take  this  idea  a  step further,  Mary can decrypt  a  messag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her  private  decryption key,  then encrypt  it   with  your   publ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ryption key.  To reveal the plaintext,  you  must decrypt  the   messag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your  private  decryption  key,  then encrypt  it  with Mary's  publ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ryption  key.   The result  is  a message  which  only Mary  could 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,  and only  you  can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vest Shamir Adleman (RSA) crypto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1978,  a group of researchers at MIT published  a  paper describ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elebrated, RSA crypto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ecurity  of the RSA cryptosystem is based on the  fact that  alth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ing large prime numbers is computationally easy, factoring the  produ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two  such primes is at present computationally   infeasible.  In  fact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is  an  ancient problem  which  has resisted attack  by  the   world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eatest  mathematicians  for  many  centuries.   Fermat  (1601?-1665)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gendre   (1752-1833)  both  developed  factoring   algorithms;  some   o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s more efficient algorithms are based on  the work of Legend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The  problem  of  distinguishing  prime  numbers 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osites,  and  of  resolving composite numbers 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 prime factors is one of the most  important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ful  in  all  of  arithmetic....    The  dignity 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ience  seems to demand that every aid to the solu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such an elegant and celebrated problem be  zealous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ltivat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K.F. Gauss, Disquisitiones Arithmeticae, Art. 329 (18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thematics of the RSA Cip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RSA  key  has  three elements, 'N' &amp; 'E'  which  can  be  made  publ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nowledge,  and 'D' which must be kept private to the individual  who  ow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RSA  key,  as 'D' is the means of decrypting a  text  which  has 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ed using 'N' &amp;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ing   that  we have computed a 125 digit prime,  p and   a  130  dig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e, q, a 250 digit RSA key can be computed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= p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Random integer in the interval 3 ... phi(n) -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gcd(E,phi(n))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phi(n) is the Euler totient function (p-1)(q-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gcd is 'greatest common divis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= multiplicative inverse of E mod phi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number  of 250 digit keys producible is much greater than  10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wer 200.  (It  is worth considering that the number of atoms in the kn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erse is roughly 10 to the power 8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IS supports RSA keys of up to 500 digits in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ng and Decry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the purposes of encryption and decryption, the plain/ cipher  text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into its numeric ASCII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ALL GREEK TO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the inte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38483326576763271826969753284793277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ince in ASCII 'I' = 73, 'T' = 84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may now be treated as a simple (but large!)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A Encry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phertext = plaintext ^ E modul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A Decry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intext = ciphertext ^ D modul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= 110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=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= 58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intext  = 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3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phertext = 3314 ^ 11 modulo 110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10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intext  = 10260 ^ 5891 modulo 110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33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H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A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generation  of  sufficiently  large prime  numbers  is  a  non-triv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,   and  this perhaps explains the scarcity of  implementations 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RSA  encryption scheme.  It  is  only since  the   arrival   of   fas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/32 bit  microprocessors  that microcomputer implementations have  be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sibl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order to use realistic RSA keylengths, ie: 80 digits and above, a  f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  is  essential.  We advise the use of  the  following  minimum  hard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Mhz 80286, 0 or 1 Wait states. Norton SI: &gt;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ment   and   testing  was  performed  on  the   following   hard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Mhz 80286, 1 wait state. Norton SI: 1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CPU performance at this level, it is perfectly feasible  to  gene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00  digit RSA keys, although generation of keys of this size will  requi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veral  hours  of compute time. The user may prefer to run  IRIS  RSA 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ion  as a background task under a DOS multitasker such as  DESQview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llow the PC to be used for other purposes during key gener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 : Security of the RSA ci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Length          Estimated time to cryptanalyze ciph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                 3.9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5                  104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8                  11 y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                74 y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0                 1.0 million y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                3.8 billion y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0                 5.9 trillion y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                 4.9 * 10 ^ 15 y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                 4.2 * 10 ^ 25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Assuming one computer operation per microsecon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reader  may  wish to consider that the Universe is  considered  to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ghly 15 billion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key  length of 100 digits provides reasonable  security  against  att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 current  technology; using 150 digit keys ensures  security  again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seable  future  developments. The user can select a key length  to  sui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articular  application,  depending  on  the  relative  importanc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al speed and secu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ike many conventional cryptosystems,  there is  currently no  proven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oretical  'sneak path' method of attack  to the RSA cryptosystem. It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d that the RSA cipher is unbreakable, even by government agenc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 cip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1977  the  US Federal Bureau of Standards  approved  an  IBM  develop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yptographic  algorithm  for data security. The Data  Encryption  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DES)  was approved for non-classified governmental purposes.  Since  the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  has  been  widely adopted in industry in hardware  and  software. 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minance  in the marketplace increases daily, and in respect of  pract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yptography, is the most important algorithm ever d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 is completely specified in a Federal Bureau publication known as  'FI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 46 - Data Encryption Standa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  is  very  much  a traditional cipher in  the  sense  that  it  emplo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ditional  cryptographic  techniques of transposition  and  substitu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,  it is designed to interrelate them so as to produce an 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so complex that mathematical cryptanalysis is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DES  algorithm is a 64 bit block cipher, and applies a 56 bit  key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ocks  of data 64 bits in size. The DES key is generally represented a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 bit value, the redundant 8 bits provide parity checking for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 the  DES  algorithm is immensely  complex,  each  step  gener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sts  of  some  simple  bit-manipulation  operation  and  the   over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gorithm  runs  rather  quickly when compared to,  say,  RSA.  (Of  cour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DES implementations run much faster st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 users  of  IRIS are advised to use the DES  algorithm  for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 NOT requiring the properties of a public key algorithm.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DES is an industry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DES provides a formidable level of cryptographic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ES will be acceptable to any au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ES uses keys that are short and easy to store an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ES is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reasons, DES is the default cipher algorithm within IR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NAM cip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RNAM cipher is probably the fastest algorithm around - its speed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mited  only by the I/O rate of the PC's disk and controller. The key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ERNAM algorithm may be chosen to be any easily remembered sequenc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/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, the user should be aware that VERNAM does not offer the same  hi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of security as offered by DES or RSA. Whilst the VERNAM algorithm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ly secure, it is most certainly breakable by government  agenc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he NSA and GCH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origins  of  this cipher go back to 1917, when  MIT  graduate  Gilbe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nam  proposed a new idea for enciphering teletype communications to  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loyers AT&amp;T. At the time, teletype transmission was by 5 bit wide  pa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pe, utilising Baudot code. Vernam's idea was to run a second synchroni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-tape  during transmission, which would be XORed with the message  tap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by transmitting encrypted text. At the receiving end, an identical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pe would be synchronised to run along with the incoming message, and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type would churn out the decryp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RIS implementation of VERNAM takes blocks of text of the same size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pecified  key,  and XOR's them with the key. The key  value  is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uted ready for the next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get  the  full  speed  out  of  VERNAM,  it  is  essential  to 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NOECHO_PLAIN  in  the  CIPHER command, as echoing  of  the  plaintext  (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phertext) will slow down the processing speed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 a mathematical point of view, the VERNAM cipher may be considere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phertext = plaintext  XOR key-str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intext  = ciphertext XOR key-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the key stream is a pseudo-random number generator, the properti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defined by the ke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FAIR cip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layfair  cipher is a simple but effective polygram cipher  which  sa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e  service with the British Army during the Boer War and  First  Wor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ipher is named after an active Victorian public figure, Lyon Playfai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was invented by his long term friend, Charles Wheatstone, professor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ilosophy at Kings Collge, London. The Playfair cipher is well  docume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terature, but here follows a simpl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key is provided by a 5*5 matrix of 25 letters, usually 'J' is  ignor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each PAIR of plaintext letters m1, m2 the following rules are  appl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duce ciphertext c1, c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.  If m1 and m2 are in the same row, then c1 and c2 are th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characters to the right of m1 and 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2.  If m1 and m2 are in the same column, then c1 and c2 a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characters below m1 and 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3.  If m1 and m2 are in different rows and columns, then c1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2 are the other two corners of the rectangle having m1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2 as corners, where c1 is in m1's row and c2 is in m2's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1.  The first row of the matrix is considered to be bel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2.  The first column of the matrix is considered to b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of the la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3.  If m1 = m2, a null letter is inserted between the two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iminate the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4.  If the plaintext has an odd number of characters, a n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is appended to the end of the plai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cryption, the same rules apply except for R1 and R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.  If m1 and m2 are in the same row, then c1 and c2 are th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characters to the LEFT of m1 and 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2.  If m1 and m2 are in the same column, then c1 and c2 a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characters ABOVE m1 and 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of the key matri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key  matrix may be loaded by any means, but is usually loaded  from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keyword  mixed alphabet' allowing a simple word or phrase to be used a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RIS implementation of PLAYF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RIS implements a 16*16 matrix which allows the entire ASCII character 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be represented. The user should be aware that the NUL character is 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ed,  and  will be suppressed on input. Therefore,  PLAYFAIR  is 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binary data such as program imag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erms of cryptographic security, PLAYFAIR is very effective, and may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dered  to be commercially secure, however PLAYFAIR will not  withst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 by government autho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R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RIS system is started by typing 'IRIS' at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&gt;i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IS-cmd&gt;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a command line may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&gt;iris checksum /filename = oz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case, IRIS will perform the command requested and then exit to DO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particularly useful when writing batch files which call I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ping IR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ish using IRIS, type EXIT or  CTRL-Z, &lt;enter&gt; at the command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IS Command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- Display simpl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elp command displays a single screen of help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IS-cmd&gt;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IS syntax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------ Help  Set  Show  Cipher  Gen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 Checksum  Listkey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rs ---- /plain = &lt;filespec&gt;     /cipher = &lt;filespec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output = &lt;filespec&gt;    /filename = &lt;filespec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keyfile = &lt;filespec&gt;   /keyname = &lt;keynam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keyvalue= &lt;keyval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keylength = &lt;nnn&gt;      /iterations = &lt;nn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unction = &lt;encrypt,decryp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ode = &lt;ecb,cbc,cfb,mac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lgorithm = &lt;rsa,des,vernam,playfair ...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rc = &lt;ccitt,ccittr,crc16,crc16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------ /[no]echo_plain  /[no]echo_cip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[no]brief  /[no]binary  /[no]er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[no]space  /[no]low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- Set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/plain = &lt;filespec&gt;     /cipher = &lt;filespec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output = &lt;filespec&gt;    /filename = &lt;filespec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eyfile = &lt;filespec&gt;   /keyname = &lt;keynam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eyvalue= &lt;keyval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keylength = &lt;nnn&gt;      /iterations = &lt;n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function = &lt;encrypt,decryp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mode = &lt;ecb,cbc,cfb,mac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lgorithm = &lt;rsa,des,vernam,playfair ...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rc = &lt;ccitt,ccittr,crc16,crc16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[no]echo_plain  /[no]echo_cip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[no]brief  /[no]binary  /[no]er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[no]space  /[no]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t command allows the user to change a default value for a  qualifi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will  then be used for any command if the user does  not  explici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at qualifier in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IS-cmd&gt; SET /algorithm=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- Show current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 show  command displays the current default values for   each 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IS-cmd&gt;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IS Curren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 --- Plaintext     :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phertext    :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       :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value      :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file       : KEYS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name       :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     :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         : EC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     :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gorithm     : 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C algorithm : CC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------ Brief         :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plain    :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cipher   :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ary        :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        :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case    :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       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 --------- Iterations    :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length     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- Calculate CRC checks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IS-cmd&gt; CHECKSUM /filename=ozy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crc = &lt;ccitt,ccittr,crc16,crc16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hecksum  module enables the calculation of CRC polynomials on  a 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basis.  The  CRC  values  generated may  be  used  to  'validate'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authenticate'  an MS-DOS file periodically as any change,  intentional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tentional will show a change in the CRC valu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CRC algorithm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ITT     polynomial: X^16 + X^12 + X^5 +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ITTR    reverse CCI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16     polynomial: X^16 + X^15 + X^2 +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16R    reverse CRC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hecksum may be calculated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IS-cmd&gt; CHECKSUM /filename=memo.txt /CRC=CRC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: CRC16 for MEMO.TXT is 04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default CRC algorithm is CCIT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KEY - Generate an RSA 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KEY /keylength=&lt;nnn&gt; /keyfile=&lt;filespe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keyname=&lt;keynam&gt; /iterations=&lt;nn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lgorithm=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P0 se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P1 se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Q0 se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Q1 s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 seed, &lt;c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GENKEY command will generate RSA keys of up to 500 digits  in  lengt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me number search procedure is  due to Knuth, and the primality  t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  is due to Fermat / Ra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practice, the maximum size of keys which can be generated by GENKEY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mited  by  the CPU  power of the host computer since  the  generation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prime numbers is computationally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form of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IS-cmd&gt; GENKEY /alg=RSA /keyname=minota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P0 se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P1 se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Q0 se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Q1 se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random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KEY   will prompt for four separate 'seeds'.  These  seeds are  use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domize  the  prime  number  search algorithm.   in  response   to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s,  make random key depressions  of your numeric keypad,  when gen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enough digits, it will stop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four seeds have been entered, GENKEY will prompt for the 'E' se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 should  enter  a  random number of a similar size  to  the  key  b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ed. Therefore, if you are generating a one hundred digit key, 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value of E with maybe, 80 to 120 digits. Whatever value of 'E' that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, the algorithm will produce a suitably large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  genkey has been 'seeded',  it will begin searching for  large  pr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s  suitable for use in construction of  RSA keys.  This   process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ly  to  be lengthy,  but  progress reports  are  issued  by  genkey  a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 milestones  are rea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possible to alter the number of tests performed by the  probabilist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lity test used by gen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 default,  genkey will use 10 iterations of the primality test  as pro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a number is in fact  prime.  Since  this test  is  probabilistic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ed  on 'Monte Carlo' mathematics, the number being tested for  prim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only be said to be probably prime,  not definitely prime.  In fact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ce that  this algorithm will fail when using 10 iterations is 9.53 *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7. (Over a million to one against failu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  may   adjust  the number of iterations used by  using   the  /ITER=n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ifier.  Increasing  the  number  of iterations  will  slow   down  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  of  keys,   but  improve  their reliability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GENKEY has completed a key search, the computed RSA key values,  'N'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E'  &amp; 'D' are stored in the key file with the keyname specified. This 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 then be used for encryption or decryption via the CIPHER  command,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same key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re advanced use of GENKEY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IS-cmd&gt; GENKEY /keyfile=mykeys.dat /keyname=minota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keylen=115 /iter=12 /alg=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will  generate a key of 115 digits length, called  'minotaur'  to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ed in the keyfile 'mykeys.dat'. Twelve iterations of the  probabilist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lity test will used during validation of pr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'owned by user' field of the key as stored in the keyfile is  inte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indicate the name of the user who created, and therefore owns the  ke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order  to  allow  GENKEY  to load  this  field,  define  the 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SER=your_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- Totally erase the contents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/filename=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S-DOS file delete command has a significant drawback from the secur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of view; it does not delete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,  'delete'  simply removes the filename from  the  disk  direct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ving  the  data intact. A subsequent user of the PC may  'scavenge'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 and retrieve (possibly sensitive) data from these  un-allocated 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overcome this deficiency, IRIS provides an 'ERASE' command which appl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US  Government Department of Defence (DOD) file erasure  algorithm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 that erased files may not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sentially,  ERASE  repeatedly overwrites a file with a  changing  patte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deleting the directory entry, thereby removing the data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IS-cmd&gt; ERASE /filename=garbage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KEY - List key(s) held in a ke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IS-cmd&gt; LISTKEY   /keyfile=&lt;filespe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keyname=&lt;keyna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output=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stkey command is used to display details of keys held in a key 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following  command will display all key details held  in  the 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file (KEYS.D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IS-cmd&gt; LIS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just one key, issue the follow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IS-cmd&gt; LISTKEY /keyname=co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rite the output to a file, suitable for mailing to another perso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IS-cmd&gt; LISTKEY /keyname=condor /output=key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utp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Iris v3.5    Keyfile: KEYS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Key Fou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name  ----------------- CLAUDI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d by user ------------- DE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&amp; Time created ------- Tue Jan 03 21:51:27 19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value ------------------ f7-7c-88-cc-a2-54-66-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NAM Key Fou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name  ----------------- CHA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d by user ------------- DE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&amp; Time created ------- Mon Mar 20 15:15:22 19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value ------------------ Bewaretheidesofm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FAIR Key Fou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name  ----------------- EREB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d by user ------------- DE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&amp; Time created ------- Mon Mar 20 15:17:02 19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value ------------------ Mys-ti-c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A Key Fou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name  ----------------- HER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d by user ------------- DE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&amp; Time created ------- Tue Mar 21 21:04:20 19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 key element N ----- 465752438956089553503407331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 key element E ----- 155250812985356809254717548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key element D ----- Not revea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key length -----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-Decrypt Blocksize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- Display IRIS registra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gister command displays details of IRIS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PHER - Perform MS-DOS file Encryption / De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PHER    /plain = &lt;filespec&gt;     /cipher = &lt;filespec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keyfile = &lt;filespec&gt;   /keyname = &lt;keynam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keyvalue = &lt;keyval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function = &lt;encrypt,decrypt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mode = &lt;ecb,cbc,cfb,mac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algorithm = &lt;rsa,des,vernam,playfair ...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[no]echo_plain  /[no]echo_cip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[no]brief  /[no]binary  /[no]er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[no]space  /[no]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ipher  command is used to perform file encryption  or  decryption.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cipher command to encrypt a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PHER /plain=ozy.txt /keyvalue=1C-72-9F-61-CB-A3-17-88 /function=en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decry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PHER /cipher=ozy.txt/keyvalue=1C-72-9F-61-CB-A3-17-88 /function=de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RIS overwrites the input file in both these cases, using the D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e file erasure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the  user  wishes to retain the input  file  unchanged,  the 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PHER    /plain=ozy.txt /cipher=ozy.cp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keyvalue=1C-72-9F-61-CB-A3-17-88 /function=encrypt /no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decry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PHER    /plain=ozy.txt /cipher=ozy.cp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keyvalue=1C-72-9F-61-CB-A3-17-88 /function=decrypt /no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lain         Plaintext 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ipher        Ciphertext 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unction      Cipher function: Encrypt or Decry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lgorithm     Select cipher algorit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ode          Select cipher 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CB - electronic code book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BC - cipher block chaining  (Unsupported in v3.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FB - cipher feedback        (Unsupported in v3.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 - message authentication (Unsupported in v3.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eyfile       Specify name of keyfile holding key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eyname       Specify name of key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eyvalue      Directly specify key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cho_plain    Echo plain text as it is read /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cho_cipher   Echo cipher text as it is read /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rief         Do not display details of key being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inary        Permit use of binary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rase         Erase the input file when fin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pace         Do not remove space characters from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ower         Do not upcase the 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- Exit from IRIS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it command returns the user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IS-cmd&gt;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ing ke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  may be submitted to the CIPHER command via keyfiles. It is the  us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onsibility  to edit and maintain these files using a text editor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 IRIS keyfiles, use your editor in ASCII mode,  eg:  'non-document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n 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an IRIS keyfile is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[Keytype][Keyname][Keyowner][wkd mmm dd hh:mm:ss yyyy][key1][key2][key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[DES][CLAUDIUS][DEMO][Tue Jan 03 21:51:27 1989][f7-7c-88-cc-a2-54-66-88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[VERNAM][CHARON][DEMO][Mon Mar 20 15:15:22 1989][Bewaretheidesofmarc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[PLAYFAIR][EREBUS][DEMO][Mon Mar 20 15:17:02 1989][Mys-ti-cis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[RSA][T3][][Mon Mar 20 16:36:01 1989][1062961][353639][62405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ine NOT beginning with '#' is considered to be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eld has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      - Indicates start of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type   - Indicates the type of key: RSA, DES, VERNAM, PLAYF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name   - Indicates the name of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owner  - Indicates the owner (user) of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- Indicates when the key wa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1,2,3  - Keyvalu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enhancements to I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next  major  release  of IRIS is expected  to  contain  at  leas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ed key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key records may be stored in DES-encrypted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ing the submission of a key prior to use by CIP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-numeric to DES key packing, allowing DES to be used with a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hrase, as an alternative to the current hex ke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all common cipher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B (Electronic code book) is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C (Cipher block chaining) to be imple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B (Cipher feedback) to be imple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 (Message authentication) to be 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further cipher algorith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historically interesting ciphers will be implemented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erman WW2 ENIGMA cipher, the 'RUSSIAN SPY' cipher etc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of initialization file to set default parameters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full screen interface to IRIS with pull down menu's will be provid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current 'IRIS-cmd&gt;' command line interface will be re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nd suggestions regarding enhancements are always welc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IRIS Command Syntax Conven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RIS command is built up from three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] Command ver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] Symbolic assig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i]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ymbolic assignments and directives are collectively known as qualifi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ommand verb is the name of a command. Valid command verbs are HELP, SE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PH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ic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symbolic assignment occurs when a symbol is equated to some   text;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 /KEYFILE = mykeys.dat is an example where the symbol  /KEYFILE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ed to the text 'mykeys.d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directive  occurs  when a part of a command demands  a  true  or   fal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tion. For example: /NOBINARY and /ECHO_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arsing and syntax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RIS command parser has several 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] It ignores all whitespace (LF, TAB, SP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] It converts lower case to upper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] It expects symbols to be separated with a foreward slash (/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v] It allows abbreviation of any command down to a single characte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solves ambiguities on a first found bas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] It is not concerned with the order in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arious parts of a command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PHER /PLAIN = ozy.txt /KEYVALUE = AC-1F-43-6B-11-73-8D-9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UNCTION=en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expres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pher /FUN=encrypt /plaIN = OZY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KEYV     = AC-1F-43-6B-11-73-8D-9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 IRIS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IS can produce two classes of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] Standard VAX/VMS compatible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] Internal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VAX/VMS compatibl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of the messages produced by the IRIS software will be standard VAX/V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, and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RIS-L-IDENT,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     The severity level indicator, can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de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       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        Inform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        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       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        Fatal, or sever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     An abbreviation of the mess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     The explanation of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VAX/VMS compatible messages are followed by another message describ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in more detail, possibly suggesting remedial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l  errors should never occur. An internal error is produced  when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 trap  detects  an exception condition  which  should  not  exi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ing  an  internal  error message is an indication  that  there  i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problem with the computer hardware, operating system or I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errors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ERROR nn -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ex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/VMS compat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RIS-E-PLAINOP, plaintext cannot be op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RIS-E-CIPHEROP, ciphertext cannot be op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RIS-E-KEYFOP, keyfile cannot be op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RIS-E-DEVOP, device cannot be op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RIS-E-FILOP, file cannot be op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RIS-E-INPOP, input file cannot be op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RIS-E-OUTOP, output file cannot be op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RIS-E-WORKOP, work file cannot be op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RIS-E-TMPOP, temporary file cannot be op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RIS-E-IVVERB, invalid ver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RIS-E-IVDIR, invalid dir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RIS-E-IVSYM, invalid symb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RIS-F-AMORPHFAIL, amorphous system fail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RIS-F-DIVBY0, divide by z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RIS-F-MEMOUT, memory exhau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RIS-E-KEYNOTF, key no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RIS-E-KEYTYPE, invalid key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RIS-E-KEYENT, manual entry of key value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RIS-E-KEYFORMAT, key format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RIS-E-NOTERASED, unable to eras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RIS-F-NOTVALID, validity check fai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RIS-E-NOALG, missing or invalid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RIS-E-NOCRC, missing or invalid C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RIS-E-NOFUNCTION, missing or invalid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RIS-E-NOMODE, missing or invalid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RIS-E-NOCBC, cipher block chaining mode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RIS-E-NOCFB, cipher feedback mode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RIS-E-NOMAC, message authentication mode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RIS-W-INCOMPAT, algorithm incompatible with key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RIS-W-EXCEPTION, unable to install exception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ERROR 01 - Memory Exhau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ERROR 02 - Negative Sqrt Arg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ERROR 03 - Consistency check f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ERROR 04 - Divide by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ERROR 05 - Invalid DOD erasur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ERROR 06 - Unable to create temporar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- Bibliograp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L. Rivest         A method for obtaining digital sign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Shamir           and public key crypto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. Adleman                    - Communications of the AC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ebruary 19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ald E. Knuth     The Art Of Computer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lume 2 / Seminumerical Algorith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Addison Wes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69,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mith          Public Key Cryptograph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anuary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tin E. Hellman   The Mathematics of Public Key Cryptograph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Scientific Ameri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ugust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field Diffie    Privacy And Authentication: An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tin E. Hellman   To Cryptograph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roceedings of the I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rch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W. Davies         An Annotated Bibliography of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.L. Price          Publications on Data Security and Cryptograph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National Physical Labora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anuary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an Beckett       Introduction to Cryptolo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Blackwell Scient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yer               CRYPTOGRAPHY: A new dimension in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yas                            dat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Wiley Intersc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