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PO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ebruary 14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ecting installed serial ports, type of mouse, and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1989, 1990 Life Sciences Editor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36 River Bay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apolis, Maryland 21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Petrakis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5 of WHATPORT.COM corrects a defect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from detecting COM3 and COM4 on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detects what serial ports (COM1-COM4)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MSDOS or PCDOS system.  The type of mouse, if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shown (serial, bus, InPort, PS/2, HP)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equest (IRQ) line it's using (unless it's a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ns of potential IRQ line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erial ports.  In the case of PS/2 compu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possibility of conflict betwe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rial port, version 3.5 only repor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use and the serial ports that it fin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Cs have only two IRQ lines for seri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3 must share COM1's IRQ line and COM4 must share COM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line.  Unfortunately, two devices using the sam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't be active at the same time.  COM3 can'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or modem if a serial mouse is active on COM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  Likewise, COM4 can't be used if a serial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on COM2.  In other words, if you have fou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and a mouse is attached to one of them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ree COM ports available for other devices,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wo.  The COM port that shares the IRQ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mouse is not usable.  WHATPORT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su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shows what ports are available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s when a serial port mouse is present on a multiple-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mouse on     Ports available for other dev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1 or COM3 (IRQ4)          COM2 or COM4 (IRQ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2 or COM4 (IRQ3)          COM1 or COM3 (IRQ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th serial ports are also possible in the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mouse.  For example, if a bus mouse i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3, there will be a conflict with both COM2 and COM4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figured to use IRQ4, there will be a conflict with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COM3.  WHATPORT also detects and reports the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 different IRQ can be selected for the bus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it and read the results.  Adjustment for 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is automatic in this version, but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rced by putting /m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PORT.COM and this document are provided fre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fe Sciences Editorial Services, Annapolis, Maryland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opied and distributed promiscuously provided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is charged for them, they are not modified, and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separated.  Although the program has been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ed, Peter Petrakis makes no warranty concerning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ness on all systems and he accepts no responsibilit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ility for any mishap resulting from its us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