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 R O G R A M M E R ' S    P R O D U C T I V I T Y    P A C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2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 I T E    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is a site license?  A site license is an inexpensive w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than one person to legally use one copy of a program o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one computer at a time.  Site licenses are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nies, offices or workgroups where more than one pers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rganization needs to use a product, but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manuals or disks.  Site licensing enables compan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artments, government agencies, etc., to equip their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tools they need at a minimal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's the gist of how it works:  The company purchasing a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(the licensee) provides a single point of conta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ping, technical support, upgrades, etc., and w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or) provide a "golden master" of the diskettes, manu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other parts of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chart gives a breakdown of the cost of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ing and how much you save per site licensed.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purchased a site license for 11 users (sites) your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be $582.23, which saves you $286.77 of the cost of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parate purchases.  The more sites you license, the m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te License Information                              Page 1 of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k Data Systems                                     ProPak 2.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iscount      Price Per      Saving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antity       Percentage       Unit         Per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 -  10          30%          $55.30         $23.7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1 -  15          33%          $52.93         $26.0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6 -  20          36%          $50.56         $28.4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1 -  25          39%          $48.19         $30.8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6 -  30          42%          $45.82         $33.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1 -  40          45%          $43.45         $35.5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1 -  50          48%          $41.08         $37.9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1 -  60          51%          $38.71         $40.2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1 -  70          54%          $36.34         $42.6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1 -  80          57%          $33.97         $45.0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1 -  90          60%          $31.60         $47.4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1 - 100          63%          $29.23         $49.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1+           Please contact Falk Data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days the world seems to be run by attorneys, so of cour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want to get involved in everything.  The following legal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 is the complete license agreement.  Simply print i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l it out, sign under LICENSEE, enclose a check or money or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correct amount, and mail i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lk Data Systems                     Phone:  (915) 584-767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322 Rockwood Court                     FAX:  (915) 584-154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l Paso, Texas  79932-2412       CompuServe:  71420,2431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receipt of the completed, signed form, and a check or mon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for the correct amount, we will send you the requ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golden masters" and a copy of the license agreement with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d signature under LICEN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ny questions, or if you need site lice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for more than 100 sites, please call our offices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915) 584-7670.  Thank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is software is also marketed as Shareware, bu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has no relation to the Sharewar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the following pages are part of the actual site lice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Information                              Page 2 of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roPak 2.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ND USER SITE LICENSE AGRE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k Data Systems (Licensor) grants to 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(Licensee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Licensee accepts, a license to use the licensed program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rdance with the terms and conditions contained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1 "Licensed program" means the object code vers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listed in Exhibit 1 and related program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.  No rights to the source code version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d program are granted by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2 "Object code" means any instruction or se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 in machine executabl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3 "User documentation" means any standard manuals or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ed materials used for user instruction or reference in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license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4 "Use" means copying of any portion of the licen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from a storage unit or media into the design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ipment and execution of the licensed program on the equ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0 LICENSE GR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1 Licensee is granted a nontransferable, nonexclus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to use the number of copies of the licensed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d on Exhibit 1 for Licensee's internal use.  Licen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alk Data Systems) will deliver one copy of the licensed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Licensee.  Licensee may make additional copies of the licen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, up to the number of copies licensed herein, provi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each copy of the program contains Falk Data Systems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notice and any other proprietary legends, inclu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gends under the Federal Acquisition Regulations (FAR), if an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ed on the delivere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2 Each copy of the licensed program provided unde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may be used on only one computer at any one time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on a network system, each terminal user is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dered to be using a distinct copy of the licensed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or not he is actually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Agreement              A260              Page 1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k Data Systems                                     ProPak 2.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3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mpile, disassemble, otherwise reverse engineer, or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 except as provided in this agreement.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0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1 This license is effective until terminated.  Licen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terminate it at any time by destroying the licensed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ll copies of it and notifying Falk Data Systems in writ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cense will also terminate as otherwise provided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.  On termination, Licensee shall return all materi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destroyed to Falk Data Systems together with a wri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ification that the remaining materials have been destr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0 PAY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 The fee for this license is set forth in Exhibit 1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able as set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0 CONFIDENTIALITY AND PROPRIETARY RIG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1 The licensed program is licensed, not sold.  Nothing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greement shall be construed as conveying titl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d program to Licen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2 Licensee understands and agrees that the source cod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 and all documentation related there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itute the valuable properties and trade secrets of Falk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, owner of the copyright to the licensed progra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bodying substantial creative efforts which are secre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dential, and not generally known by the public, and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e to Falk Data Systems a competitive adva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3 Licensee agrees during the term of this licens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after, to hold the licensed program, including any cop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of and any documentation related thereto, in stri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dence and to not permit any person or entity to ob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to it except as required for Licensee's own internal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u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4 Licensee shall inform Falk Data Systems promptly an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ing of any actual or suspected unauthorized use or disclo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licensed programs or documentation related there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5 The obligations under this paragraph shall survi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 or rescission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Agreement              A260              Page 2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k Data Systems                                     ProPak 2.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0 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1 Falk Data Systems warrants that for a period of nine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s from the date of delivery of the licensed program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, if unmodified by the Licensee, will perform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tantial conformity with the user documentation.  Falk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 does not warrant that the licensed program is free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ing errors.  Any program problems reported to Falk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 during the warranty period and determined by Falk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 to be actual coding errors will be corrected by Falk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 within a reasonable time.  Any modification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d program shall thereafter be licensed AS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2 The above warranty does not apply to the extent tha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ure of the licensed program to perform as warranted is ca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licensed program being (1) not used in accordance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documentation, or (2) modified by any person oth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d Falk Data Systems perso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3 LICENSOR MAKES AND LICENSEE RECEIVES NO OTHER WARRAN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NY KIND, EXPRESSED OR IMPLIED, INCLUDING WITHOUT LIMIT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WARRANTIES OF MERCHANTABILITY AND/OR FITNESS FOR A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0 LIMITATION OF LI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1 The total liability of Falk Data Systems or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liers for any claim or damage arising out of the us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d program or otherwise related to this license sha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to direct damages which shall not exceed the lice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(s) which have been paid by Licensee to Falk Data System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ecific client project which is the subject of such claim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2 IN NO EVENT SHALL LICENSOR BE LIABLE TO LICENSE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DAMAGES, INCLUDING ANY LOST PROFITS, LOST SAVING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INCIDENTAL OR CONSEQUENTIAL DAMAGES ARISING OUT OF THE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OR INABILITY TO USE THE LICENSED PROGRAM, EVEN IF LICENSOR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ADVISED OF THE POSSIBILITY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0 TERMINATION.  THIS LICENSE MAY BE TERMINATED BY Falk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 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1 Licensee fails to comply with any material term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 of this agreement and Licensee fails to cure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ure within fifteen days after notices of such failure by Fal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Systems;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Agreement              A260              Page 3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k Data Systems                                     ProPak 2.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2 Licensee's normal business operations are disrupt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ontinued for more than thirty days by reason of insolvenc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nkruptcy, receivership, or business term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0 GENERAL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1 Neither this agreement nor any rights or oblig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under shall be assigned or otherwise transferred by Licen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prior written consent of Falk Data Systems, which cons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t be unreasonably withheld.  Falk Data Systems may assig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greement entirely in its discretion upon the ex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 assumption of the obligations hereunder by the assign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2 This agreement shall be interpreted and enforc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rdance with and shall be governed by the laws of the Stat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as applicable to contracts between residents.  No sui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forcement of or for a declaration of rights between the par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is agreement shall be commenced in any court other tha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nicipal or County Court in and for El Paso County, Stat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as, or in the United States District Court for the Weste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ct, El Paso Division, of the State of Tex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3 Any controversy or claim arising out of or relat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greement or the breach thereof shall be settl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bitration in accordance with the commercial rule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erican Arbitration Association, using an arbitrator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ledge of computers and software, and judgment upon the aw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dered by the arbitrator(s) may be entered in any court ha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risdiction thereof.  No arbitration or other action arising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ny claimed breach of this agreement or transactions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greement may be demanded by either party more than one y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cause of action accrued.  The prevailing party in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action related to or arising under this agreement sha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itled to reasonable attorneys' fees.  This provision sha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y to any action or proceeding for injunctive reli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4 This agreement and its exhibits contain the ent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 between the parties hereto, superseding all prev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s, representations, understandings and negotia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greement may not be amended other than by writing sign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uthorized representative of the par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5 If any terms or provisions of this agreement sha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 to be illegal or unenforceable then, notwithstanding,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 shall remain in full force and effect and such term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sion shall be deemed stric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6 No amendment of this agreement shall be effective un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in writing and signed by duly authorized representative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parties.  No term or provision hereof shall be deemed wai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Agreement              A260              Page 4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k Data Systems                                     ProPak 2.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no breach excused unless such waiver or consent shall b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ing and signed by the party claimed to have waiv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ented.  Any consent by any party to or waiver of a breach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ther, whether express or implied, shall not constitu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ent to, waiver of or excuse for any other, differen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equent br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7 This agreement shall be binding on and shall inur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enefit of the heirs, executors, administrators, success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ssigns of the parties hereto, but nothing in this paragrap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ll be construed as a consent to any assignment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 by either party except as provided herein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8 Timely payment is of the essence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9 This agreement may be signed in counterp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Agreement              A260              Page 5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k Data Systems                                     ProPak 2.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ective this ________ day of ________________________, 19_____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LICENSEE                         LICENSOR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   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d Representative               Authorized Represent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d name_____________________   Typed name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__________________________   Title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________________________   Address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   _Falk Data Systems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   _5322 Rockwood Court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   _El Paso, Texas  79932-2412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XHIBIT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icensed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roPak, Version 2.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UMBER OF USERS     LICENSE FEE PER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5 -  10                $55.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1 -  15                $52.93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6 -  20                $50.56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1 -  25                $48.19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6 -  30                $45.82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31 -  40                $43.45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41 -  50                $41.08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51 -  60                $38.71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61 -  70                $36.34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71 -  80                $33.97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81 -  90                $31.6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91 - 100                $29.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01+             Please contact Falk Data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ove prices include one copy of the Retail Version of the ProPa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.  Licensee may make additional copies, up to th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s licensed.  Falk Data Systems can supply multiple copie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diskettes at an additional cost of $5.00 per copy pl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pping and handling costs.  Falk Data Systems can supply multi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s of the printed User's Guide at an additional cost of $12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 copy plus shipping and handling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Agreement              A260              Page 6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