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Rekey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Recall/Function Ke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- by Robert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ey is a program designed to help you at the DOS prompt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as a TSR program, allowing you to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commands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previous commands with the touch of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from a list of past commands fr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commonly used commands with a singl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sign your own commands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e the function key commands and save them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tart using Rekey, you'll wonder how you ever go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key by simply copying Rekey.COM to your DOS boot dis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On a hard disk, copy the program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o a directory includ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enter the command: Rekey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You can add this command to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Rekey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ey uses some DOS interrupts and can clash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utilities, especially keyboard enhanc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. If you load it before such utilities, there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ey is SHARWARE and the source code will remain the property of Robert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free for 10 days, then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t Meridith, NY 13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7)746-7874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Rekey freely and unmodified and complet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EY.C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Y.DOC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key is only activ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- Some notes about how windows 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hen the window is opened and the command Re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, the current comm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key only opens a window if PGUP or PGD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s having windows flash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know where the command you wa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f a window is displayed (using PGUP or PGD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 is pressed (PGDN or PGUP respectivel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content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though up to 80 characters of commands are sto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pace on the screen, only the 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mands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- Select the preceding command and displa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. If the window is open,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st to display and highligh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to carry out th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- Select the next command and display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If the window is open,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st to display and highligh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- Open a window and display the command R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- Open a window and display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 Several usefu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grammed, but can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eeds. To execute the comman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- Move the cursor to the lef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- Move the cursor to the righ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- Delete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- Toggle insert mode. Insert on is indicated by a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 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Clear the command line and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- Delete the currently highlighted command from the R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 - Issue the command associated with tha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n   You can't issue the command associated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using the highlight bar -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. The function keys that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way are F1 to F10 and Shift-F1 to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n  - Copy the current command to this function key.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trl-F10 copy to the corresponding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to Alt-F5 copy to Shift-F1 to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If Rekey is currently in insert mod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ed INS and the block cursor is showing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is added to the end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at function key you can add some mor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pressing Return/Enter. If insert mode 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rriage return is added to the end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ecuted as soon as you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- Modify Rekey.COM by writing the current (i.e. 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of the function keys to Rekey.COM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Rekey expects Rekey.COM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rive and directory. If it isn't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ptic error message on the command line (it isn'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S buffer so just type over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- The caret (^) can be used to concatenate several comm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; for example CD \WS^WS^CD \  changes to the 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WS, then returns to the root directory.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replace smal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unction Keys and Saving to 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 prompt type the command that you wan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/p then press return when the C: prompt retur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F1 then CTRL and END the command DIR/P will be saved to 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\pctools^desktop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hange directory to PCTOOLS and ru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DESKTOP press CTRL and F2 then CTR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TOOLS^DESKTOP will be saved a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seems alittle harder doing it this way but it will in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errors in saving the fun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Feb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window not poping up on some 286+ Compu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fixed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ey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