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sible catalog descriptions can 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UTIL and STACKEY programs are copyright 1988-91 by Barry Si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son c(o)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fically authorised to copy these disks for others if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 A copying fee may only be charged i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 non-profit user'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an authoris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have WRITTEN permission from 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a fee, you must distribute all of the files below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Vednors may only distribute to end us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forbidden from distributing through rack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estab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STACKEY package an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LHARC file SK40SM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COM           SEECOLOR.BAT            SOUN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COLOR.BAT        SKGET.COM               STAC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BAT           SKREC.COM               STACKE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PAL.COM          SKRES.COM               VGAP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iles comprise the Batutil package an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LHARC file BU40SM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UTIL.DOC         EQUIP.BAT               SHOW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UTIL.EXE         INPUTDEM.BAT            SOUN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EMO.BAT          LANGDEMO.BAT            WHAT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DEM.BAT        MENUDEM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include this vendor.doc file but you need not includ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cheme (LHARC), our installation batch files or our 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n ASP approved vendo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Ctrlalt Associate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AL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South Lak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adena, CA. 9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ATALOG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Utilities; Stackey is a keyboard stuffer with record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for text and more.  Batutil is a batch language including popup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list boxes.  Combined $49 Reg fee.  (AS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ATALO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util/Stackey were called the "ultimate batch enhancers" by PC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y 4.0 is a keyboard stuffer with english langauge syntax (so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1 rather than a cryptic code).  Simulate shift presses.  Scrip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d for hotkey, given string on the screen or fixed time.  New in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record utility, branching on multiple hotkeys or scan string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until.  Stackey's resident part takes less than 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util 4.0 is allows control over batch files.  Single key or full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popup menus and file choice boxes, control of text color and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paths up to 255 characters.  New in version 4 are a full f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with if..then..else, case, string manipulation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 Also hidden password entry mode and support for Europea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270+ pages of on disk manuals and online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registration fee of $49 includes printed manual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