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ogram Descriptions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lBOX - a simple, yet powerful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BOX (TBOX) is a set of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improved interface to DO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handles DOS commands,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directory/file maintenan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BOX (TBOX) program provide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DOS functions by simplify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ies and improving visibilit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ToolBOX, and its related utilit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place DOS functionality, but ra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to assist in standard operation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simple DIR command,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raphics files, for directory/fil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organizing compressed file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clean, simple and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TRTHERE.DOC file for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