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NARY TOOL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*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         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April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General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System Requirements and Installation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Other Manuals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BTSPATCH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DIRS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DRIVES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MAKEBAT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ONPATH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TOASCII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TREE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VIEW.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WI...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: UTILITIES COMMAND LINE ARGUMENT SUMMARY................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escribes a number of utility programs that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inary Toolshed (BTS).  They accomplish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many of which are not available through DOS or elsew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se programs can be used in conjunction with the Tool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programs, they are independent and are capable of being u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SPATCH Provides the capability to set the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for all Binary Toolsh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IRS     Displays disk space utilization for directory branc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roduces the cumulative totals for a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its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RIVES   Displays disk drive parameters for all assigned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tation includes drive types, volume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cities, and fre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AKEBAT  Creates batch files based on a template data fil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atch specification for applic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NPATH   Determines if specified files are accessib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ASCII  Converts text files that use the extended IBM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 to use the standard 95 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     Graphically displays the directory structure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cursor through this structure to change direct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s or exam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   Displays the contents of text files for view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I       A 'WhereIs' program.  Finds specified files wher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located on the disk drive(s),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s out an operation on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se programs are only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ed version of the ToolBOX/TBOX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utilities are described in detail, starting alphabetica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program can be used to examine the contents of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urrent printer does not support line drawing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, use the TOASCII program to make a vers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that is compatible wit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BTS General Product Overview Manual for a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that are common to all BTS program products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  The manual also contains a glossary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conventions that are used throughout The Binary Tool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System Requirements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BTS General Product Overview Manual for a more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system requirements and install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y DOS version, 3.0 through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y video card - MDA, CGA, EGA,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py each of the utilities to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t may be advantageous to move the data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the first time the TREE program is run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EE documentation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e BTSPATCH and TBOXCFG programs to personal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each program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Other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, ref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THERE.DOC   Quick summary of the BTS program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RINFO.DOC   Product support information -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concept, when to regist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s in doing so, warranty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, and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.DOC    Information that is common to all of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shed products; including packing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, common program conventions,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ctions for the sample datafiles provid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ssary of applicable terms, and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answers for many of the issu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ise during operation of the Binary Tool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.DOC       User Manual for the main ToolBOX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.DOC    User Manual for the TBOXCFG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 produces configurat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the ToolBOX program, as well a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er extent the VIEW and TREE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BTSPATCH)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BTSPATCH                                                           V1.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Inserts a default set of command line arguments into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nary Toolsh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btspatch progName [=progName_argument_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Name  BTS program to be patched.  The.ex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progName_argument_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rguments to be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s for prog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utility program inserts (patches) the tex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sign directly into the specified program - thi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Binary Toolshed program.  The arguments are sto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, no validation is performed.  The effective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at these programs operate as if this text wa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tart of their command line each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SPATCH displa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Binary Toolshed program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previously stored argume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new settings that are being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=progName_argument_list is omitted, BTSPATCH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previously existin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patched a backup copy of the origin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with a .BA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1) Set the default video parameters and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ToolBO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spatch tbox =-ve43 -cg @c:\bin\data\m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SPATCH V1.1 (c) 1992 - The Binary Tool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         : TBOX V1.10 (Un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arguments : -ve43 -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argument list : -ve43 -cg @c:\bin\data\m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BTSPATCH)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Change the default for the number of level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S program to one.  Note the original fa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not actually stored a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spatch dirs =-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SPATCH V1.1 (c) 1992 - The Binary Tool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         : DIRS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arguments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argument list : -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(DIRS)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DIRS                                                               V1.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Displays the physical disk space allocated to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, i.e. a directory and all of 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dirs  path -l# -[pP] -[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    the root directory to start the display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the current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l#       where # indicat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levels.  # may range from 1 to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default of 7.  Files for lower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not displayed are still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cumulativ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 / -P   determines if DIRS should Pause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output screen.  Default is pause: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 / -S   determines if the Summary repor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hibited.  Default is no summary report: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equivalent to: dirs .\ -l7 -P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Graphically shows the directory tree with the cumu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used by a directory and all of its sub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in each level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yte totals are in terms of integral cluster un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, the unused space (slackspace)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allocated cluster for each fil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report contains three columns.  The first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tree.  The second column identifies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allocated by the directory to the left,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s subdirectories.  The third column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and disk space used within the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al summary report contains two sections, 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and one for th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portion is essentially self explanatory sh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lume name, total capacity, free space (in bytes an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centage), and the cluster size (the minimum al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size).  If the path started from the drive root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line is displayed showing the drive space tha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(DIRS)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vailable for file allocation.  This includes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bad blocks as well as directories.  For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this is typically in the order of 1 to 2%,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drives are usually much higher in the 10 to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anch portion of the report pertains specifical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associated with the displayed branch: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irectories, files, and allocated bytes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portion of the total drive used.  The last line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ack space within the branch - the cumulative tot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usable space at the end of the files.  This v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bly, usually being higher with greater propor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(DIRS)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To display the data for drive c: for two directory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from the root, and to include a summary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s c:\ /s /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branch for 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       32,360,448                30,720 in   3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BIN             3,502,080           2,863,104 in 278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DATA              313,344           313,344 in  34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DOC               139,264           139,264 in   5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OLD               186,368           186,368 in  19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EV             2,390,016           2,390,016 in  21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OS               585,728             585,728 in  44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KG            25,694,208                   0 in   0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LNL               129,024           129,024 in   9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MAVIS             544,768           544,768 in   7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MSC6            1,705,984           886,784 in  65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PCPLUS          1,155,072           980,992 in  52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PCTOOLS         1,777,664         1,777,664 in  63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PM-PLUS         1,034,240         1,034,240 in 108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QB              2,000,896           786,432 in  81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QC              2,918,400         2,404,352 in  23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TCPP            1,503,232         1,169,408 in  25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WIN3            5,822,464         3,250,176 in 103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WINWORD         1,155,072         1,155,072 in 202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WORKS           2,748,416         2,654,208 in  92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WP              2,807,808         1,828,864 in  30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XY                391,168           391,168 in  13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YS               157,696             157,696 in  19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   : Volume - C:(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33,449,984 total with 667,648 bytes free (2.0%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Cluster size 2,04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421,888 (1.3%) unavailable for fil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    : 32,360,448 bytes in 1,698 files, and 50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Occupies 96.7% of the tot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Slack space 2,100,550 bytes or 6.5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(DRIVES)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RIVES                                                             V1.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Displays parameters for all of the allocate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drives [-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        include diskette data i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Produces a report with a summary line for each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driv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f option is not specified, the particular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type is determined but the drive is not phys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.  With the -f argument, the diskette drive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valid diskettes mounted.  Fields that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diskette was not accessed are shown as 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contained within the repor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   where multiple drive letters al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physical drive, only on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d.  This can occur throug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T command or a network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cities   for each drive, the total ca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e space, as a percentage and in Mega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 MegaByte = 1,024,00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    whether a hard disk, ramdisk, network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cker (the pseudo driv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CKER disk compression program), or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ix diskette types (if the -f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, this is the type of the disket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 it is the type of the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   disk dr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report are totals for the total capacit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pace (Mb and %).  These totals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drives or ramdisks, and each physical disk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(DRIVES)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Display parameters for currently assigned drives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ly access the diskette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   used   capa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 (Mb)     (%)     (Mb)       type     volume nam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������   �����  ��������   ��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     ---     ---     1.20    1.2Mb 5�  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     ---     ---     0.36    360KB 5�  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   1.23    96.3    32.67    Hard Disk  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    4.96    85.2    32.67    Hard Disk  W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:    0.07    92.8     0.97    Hard Disk  TINYDRIV.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:    0.08    81.3     0.41    Ram Disk   MS-RAMDR.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: j: y:    8.83    96.4   246.29    Net Drive  U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: w: x: z:   10.48    95.6   238.80    Net Drive 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:    2.34    99.0   225.28    Net Drive  DE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:   17.09    93.6   262.13    Net Drive  NET-W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:   15.00    80.2    75.78    Net Drive  VC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 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9.99    94.7  1112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MAKEBAT)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AKEBAT                                                            V1.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Creates batch files based on a template file and a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 from a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MAKEBAT [d:][path]matchlist [@template.ext] [-arg1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][path]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criteria for files to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emplat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mplate file containing text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bedded variables that referenc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  If not provided, the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d to come from STDIN.  N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arg1 -arg2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arguments (stripped of the - pref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used by variable referenc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While intended for creating batch files, the facility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a variety of purposes.  The basic operation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file specified by the match list, the text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template (or STDIN) are copied to STDOUT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lines within the template may contain variables (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$x) which are replaced with some attribu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template file, whether it was an actual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IN, each line is processed once for each selec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lines prefixed with "[" or "]". 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once only, before and after the balanc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processing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MAKEBAT)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lines within the template file can conta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variables consisting of a "$" followed by a le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similar to the &lt;CTRL x&gt; variables available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BOX.  The variables, which can referenc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or the matchlist path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 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  matchlis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  matchlis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  filename (to 8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x  extension (to 3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f  minimized file name (for $d:$p\$n.$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$  a single litera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can also reference the optional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   the first argument -arg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2   the second argument -arg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9   the nint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STDIN, type &lt;CTRL Z&gt; to terminate the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mmary line is produced showing the number of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files, and output lines.  This is issued to STDERR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will not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ssume a template file (MAKEBAT.TST)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EAD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]TRAIL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- CURRENT DRIVE      : $$D = $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URRENT PATH       : $$P = $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DRIVE   : $$d = $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PATH    : $$p = $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NAME    : $$n = $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.EXT    : $$x = $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INIMIZED FILENAME : $$f = $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1               : $$1 = $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2               : $$2 = $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3               : $$3 = $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4               : $$4 = $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MAKEBAT)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execute the following command from the d:\utl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is matches two files, TBOX.EXE and TBO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makebat c:\bin\tbox.* @makebat.txt -first -second -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mary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in 13:   Files matched 2:    Lines output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to STDO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- CURRENT DRIVE      : $D =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URRENT PATH       : $P = \U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DRIVE   : $d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PATH    : $p = \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NAME    : $n = T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.EXT    : $x =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INIMIZED FILENAME : $f = C:\BIN\TBOX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1               : $1 =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2               : $2 =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3               : $3 =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4               : $4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- CURRENT DRIVE      : $D =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URRENT PATH       : $P = \U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DRIVE   : $d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PATH    : $p = \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NAME    : $n = T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.EXT    : $x =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INIMIZED FILENAME : $f = C:\BIN\TBO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1               : $1 =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2               : $2 =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3               : $3 =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4               : $4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(ONPATH)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ONPATH                                                             V1.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Determines if any files, and which ones, will be ac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ONPATH  matchlist [=setvariabl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list      list of one or more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setvariable   alternate set variable in place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ONPATH will search through the directories in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find the files identified in the matchli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carried out in the same order as the DOS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gram names; that is the current directory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directories starting from the first.  A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displayed as each valid file match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ultiple matches for programs occur, it is the firs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executed if the program name were entered witho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specification.  Also, if multiple executabl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within the same directory, DOS gives preceden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, then .EXE, and finally the .BAT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default is to search the PATH variable,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set variable that follows the same forma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: for example =LIB, =TMP, or =INCLUDE.  =PA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if no other set variables are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To find all files on the PATH which start with "tbo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nything, and which have any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path tbox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0,466 Jly14/92 12:29 D:\BIN\TBOX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7,723 Jly14/92 01:00 D:\BIN\TBO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,367 Jly14/92 01:12 D:\BIN\TBOX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TOASCII)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TOASCII                                                            V1.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Filter for converting text files with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standard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toascii  &lt;input  &gt;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primary purpose of this utility is to make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ain line drawing and other extended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 for printers that only support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This applies for example to the tex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as well as data output by the DRIVES and 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ASCII utility program translates text from STD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OUT.  Embedded characters that are outside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ext range are translated to the closest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range.  The acceptable ASCII characters ar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ange 32 through 126, plus carriage return, linef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and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al translations perform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ine drawings to | - or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ccented characters to the unaccented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umeric type characters to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haded and bullet characters to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l other characters t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s are always one for one; the file size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1) To convert this document to a file containing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ascii &lt;utils.doc  &gt;util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o convert this document directly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ascii &lt;utils.doc 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Use pipes to produce a paginated ASCII screen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S 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s \ /p | toascii | m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REE                                                               V1.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Full screen program to provide a visual representa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tree path @cfgfile -Dpath  -V[b m c s e v]  -C[m c 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[a#][c][dD][i][t#][u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    initial display drive and/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 to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fgfile  full configuration pathname.  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-command-line- argument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path    directory for BTS-TREE.DAT. 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directory 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ideo[bIOS mONOCHROME sNOW cGA eGA vG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the VIEW utility in Section 9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etails.  No argumen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screen lines as TRE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apts to the DOS setting, whether 25, 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olor[mONOCHROME cOLOR gRAYSCA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the VIEW utility in Section 9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        eXecute flags (Default = -Xa15Dt7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#        Audio, where # enables error sou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(border) + 2(syntax) + 4(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8 (directory screen up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force Current drive tre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/ D     us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     force Initialization of all drive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#        set filelist update wai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enths/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/ U     Update datafile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TREE utility provides a windowed visual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k directory structure.  Commands are provi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croll through th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hange the display to an alterna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ove to a particula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isplay the list of files within a directory, or 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tents of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in the following sample screen, the TRE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s the central portion of the DOS screen. 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three separate subwindows.  At any ti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cursor is in either the Directory Tree or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ndow.  The three window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the current drive and volume name,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space on the current drive (as a percentag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full directory path for the director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also contains the byte total for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List window 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ower left window pictorially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ree structure.  The ent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cursor positi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diamond (#) is plac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  Directory entries with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are order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ower right window displays a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the files within the director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 Tree cursor position. 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each time the Directory Tree window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oved.  See below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when the utility is initially star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hows the current drive with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  The command line "path" argumen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override this initial default drive and/or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Free 1% ������� C:(SYS) ������13:01:38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\DOS                         540,004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ͻ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BIN                   ��ANSI.SY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DATA                ��APPEND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DOC                 ��ASSIGN.CO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DEV                   ��ATTRIB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#DOS                   ��BASRUN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PKG                   ��BRUN30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LNL                 ��CHKDSK.CO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MAVIS               ��COMMAND.COM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MSC6                ��COMMAND.ORG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 ��</w:t>
      </w:r>
      <w:r>
        <w:rPr/>
        <w:t>LIB-DATA          ��COMMAND.PIF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PCPLUS              ��COMP.CO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 ��</w:t>
      </w:r>
      <w:r>
        <w:rPr/>
        <w:t>1200B             ��CURRENT.S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 ��</w:t>
      </w:r>
      <w:r>
        <w:rPr/>
        <w:t>CFG               ��DEBUG.CO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 ��</w:t>
      </w:r>
      <w:r>
        <w:rPr/>
        <w:t>DATA              ��DISKCOMP.COM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PCTOOLS             ��DISKCOPY.COM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al command line argument "@cfgfile" specifi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as created by TBOXCFG.EXE. 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nd default-command-line-arguments within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, with all other settings being discarded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path or extension for the configuration fil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tartup, the Directory Tree window is active.  Sub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ntly the user can switch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ree and File List windows, with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indicated by the highlight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can be entered at any time.  It produces severa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of information that describe the avail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and command line arguments.  Use &lt;ESC&gt;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&lt;ESC&gt; or &lt;ALT q&gt; to exit from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ny directory changes.  No verification promp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RE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Directory Tree window, the user has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key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P&gt;, &lt;DOWN&gt;, &lt;PG UP&gt;, &lt;PG DN&gt;, &lt;HOME&gt;, &lt;END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OME&gt;&lt;HOME&gt;, &lt;END&gt;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vertical motion commands move the curs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lected directory.  The motion is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ctual tree structure.  For example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o the next adjacent directory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ether it is at the same, or a high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 the File List window with data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selected at the curren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 current drive and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t the selected cursor posi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xit from the T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HIFT UP&gt;, &lt;SHIFT 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o the previous or next directory resp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ely that exists at the same level a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HIFT LEFT&gt;, &lt;SHIFT 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o the next directory at a higher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ent) or lower (i.e. first subdirectory)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id keypad 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to &lt;SHIFT UP&gt; and &lt;SHIFT DOWN&gt;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moves in same direction as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 directory find.  Cursor is mov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hat starts with the entere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ctually any valid filename character)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ignificant.  The directory tree is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ircular list with automatic wrap a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 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the tree display to the drive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letter.  For example, &lt;CTRL D&gt;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D.  An error tone is issued i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keypad -&gt;, &lt;keypad 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EE utility maintains a list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 disk drives.  These keys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in a circular manner respective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previous or oldest driv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 PGDN&gt;, &lt;CTRL P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keys update the display to the next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disk drive - alphabetically down 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  This sequence automatically w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ound after the lowest or highest driv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the user is on drive B: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 A:, B:, and C: exist, then succes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&lt;CTRL RIGHT&gt; cycles to C:, A:, B:, C: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General Product Overview Manual for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for the &lt;SHIFT cursor&gt; and &lt;mid pad 5&gt; keystrok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available on all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S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 window contains an alphabetical l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the directory identified by the cursor loc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Tre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 window can be in any of three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-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event unnecessary disk activity an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s, the File List window is not updat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stops scrolling through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ee for a predefined duration.  By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ven tenths of a second, or slightly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default initial keyboard repeat rat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it personal tastes, this duration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higher or lower rate by the -Xt#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Not-used, the File List window is cle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ee Directory window border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total in the header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List window is filled-in with an alph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ical list of the files when the time del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erred update expires. 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is time the directory total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is set to the total number of byt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thin the directory.  The fiel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o files" if there are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current maximum of 400 fil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 If this is exceeded, the first 400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the error tone is issued, and a "*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after the total fiel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re is a need to view a file,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quicker, or scroll through the fil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activate the File List window.  Do thi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&lt;RIGHT&gt; from the Tree Direc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window is not already filled-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is initially updated as above. 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List window is identified b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rder and a cursor on the initial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through the file list as desired.  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ee Directory window, enter &lt;any letter&gt;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 file find.  The cursor will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ntry that starts with the enter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view the file at the cursor, enter &lt;RETURN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initiate the VIEW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&lt;LEFT&gt; to return to and reactivate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S-TREE.DAT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timize speed, the utility maintains a data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recent representation of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drives.  This file, BTS-TREE.DAT,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as required to reflect chang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the TREE utility is run, it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 first directory that exists on the PATH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message is generated indicating where this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created.  On subsequent times, the utility sear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nd then PATH directories for this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data file is initially created you may wish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it to another directory on the PATH.  Especial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directory corresponds to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Dpath command line argument can be used to explici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directory for the BTS-TREE.DAT file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 in this directory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Xd command line argument inhibits use of the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setting, the data file is ignored and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is re-analyzed in its entirety each tim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tre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changes within the directory tree structu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detected and adjusted for.  The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the drives is initially read from the BT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.DAT file.  Each time the file list window is upda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directories are compared to the BT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.DAT version.  If there is a difference, this bran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ee is automatically updated.  An audible tone,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zed as a "sproing", is issued when the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  The BTS-TREE.DAT file is updated with all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prior to displaying the nex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ommand line -X subarguments are available for contr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g the use of the BTS-TREE.DAT data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rgument specifies whether to use (-X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use (-Xd) the BTS-TREE.DAT data file. 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ach time the directory tree is display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reated by analyzing the entire disk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considerably slower than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information from the BTS-TREE.DAT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it does guarantee that the entire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y tree information is corr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information for removable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ever stored in the BTS-TREE.DAT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created directly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u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whether the BTS-TREE.DAT fil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(-XU) or not (-Xu) with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for any of the directories. 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display is always updated, this option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whether the changes are to be reco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 is useful if there ar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reassign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that the directory tre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be updated immediately befor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s.  This is useful if there are know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an be handled up front rather than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to be detected individual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that the directory tree for all drive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TS-TREE.DAT updates identified above can b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time through the keyboar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the directory tree for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imilar to the -xc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the directory trees for all non-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.  This is similar to the -xi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To start the TREE program for drive d: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t the \dos directory, disabling the audible 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yntax errors and the automatic directory upd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olor information from the c:\bin\my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using the c:\data\bts-tree.dat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d:\dos -xa5 @c:\bin\my.cfg -Dc: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VIEW                                                               V1.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Provides a mechanism for viewing the contents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view [d:][path]matchlist @cfg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[b m c s e v][25 43 50]  -C[m c g]  -X[a#][iI][r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][path]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 for one or mor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ed.  There are no assume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fgfile  full configuration pathname.  Color,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-argument, and banner name compon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  No default extension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[b m c s e v] [25 43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default, VIEW will select a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ble to the hardware and DOS stat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artup.  The -V argumen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ride this selection in order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monitor type (m,c,s,e,v),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output technique (b,s) or to 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resolution (25, 43,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use BIOS output routines.  Normally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is issued directly to the video c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BIOS will slow down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rate but may be necessary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assume monochrome text (MDA)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, e, or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 color graphics (CGA, EGA, or V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card.  All 3 setting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assume CGA graphics video card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ing to remove snow on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slows down the update rate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void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   assume 25 visibl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   assume EGA/VGA card and use the 43 line by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   assume VGA card and use the 50 line by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[m c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s one of the predefined color table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not specified the current video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is examined and m or c assumed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can be used with any monitor.  Also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onnection between the -C and -V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monochrome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gray scale displays, that is LCD or mon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ome monitors using color video 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greatly affected by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ination of video card and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       eXecute flags (Default = -Xa7c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#        Audio, where # enables error sou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(border) + 2(syntax) + 4(exe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/ C     make text searche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        exit Immediately without a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when &lt;ESC&gt; is entered.  &lt;ALT 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exits immediately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 setting is primarily for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ToolBOX and TREE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appear" to integrate VIEW in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/ R     Restore the original DOS screen on ex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lternative (r) being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 screen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VIEW utility provides a convenient mechanis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through the contents of a text file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d in the following sample screen, the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s a full screen display of the text. 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croll through the text contents, vertical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rizont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earch for specific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pecify and view additional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ter scree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optimized for standard text in lines of less than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VIEW can be used to examine bin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he Binary Toolshed �������� VIEW ���������� Tue Jly 14/92 23:12:54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his is a sample text file.  The text lines demonstrate the use of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he VIEW.EXE utility to examine or browse the contents of such a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ata file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he ���������������������������Ŀle up to the available memory limit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t a�File list          &lt;ALT f&gt; �lection, and text searches.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set file Matchlist &lt;ALT m&gt;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Next���Enter filename matchlist�����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Prev�sample2.txt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Sear����������������������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set search Case     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set search Direction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�����������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AMPLE.TXT��������� Jly14/92 23:12����������������������(8)       8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VIEW SCREEN : Popup Menu With Text Entry Window For 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EW screen contains status information on the t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bor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ile specific data is contained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This includes the data file pathname,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 date, and on the lower right the lin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line on the screen.  If the last lin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known, it is shown in parenthesis just to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number.  Rather than reading all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, VIEW only reads subsequent sections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warranted.  A "***READING**" status indica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 the bottom line when this occurs. 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 of the file has been been read will the parenth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d number appear.  If no data file is open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status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viewing the text file, the user has a number of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s several Help screens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 the available keyboard control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arguments.  Use &lt;ESC&gt;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P&gt;, &lt;DOWN&gt;, &lt;PG UP&gt;, &lt;PG DN&gt;, &lt;HOME&gt;,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vertical motion commands mo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in the anticipated direction - by on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page, or to the extreme limi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FT&gt;, 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the text window displays the first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of each line.  Text past column 78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viewed by entering &lt;RIGHT&gt;.  This scro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display right by 10 characters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s scrolled right, the maximum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n the bottom line is replac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or for how far right the window is scro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.  For example if the screen is scrolle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wo steps, then the field shows "(COLS+020)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e viewable screen is actually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 21 through 98 of each line.  Use &lt;LEFT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f&gt;, &lt;ALT m&gt;, &lt;keypad +&gt;, &lt;keypad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following File Operations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g&gt;, &lt;ALT s&gt;, &lt;RETURN&gt;, &lt;CTRL RETURN&gt;,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Goto/Search 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Popup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2&gt;, &lt;ALT 4&gt;, &lt;ALT 5&gt;, &lt;ALT 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commands set the number of screen lin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EW display - to 25, 43, and 5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  The &lt;ALT 0&gt; setting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lines to the same setting DOS ha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program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from the VIEW program.  Unless the "-XI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argument is set, this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te a verification window to ensure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ctually desired.  If there ar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the current file list (se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below), then an option is also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verification window to open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is also used to escap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; whether entering search text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list specification, or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from the VIEW program immediately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ication prompt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text file as described here, appears on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ingle file was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itial windows occur if no files, or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were specified on the command line. 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refer to the &lt;ALT m&gt; and &lt;ALT f&gt; explana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ile Ope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windows will be generated if read errors occur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ize exceeds the available memory limit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ith a full complement of memory, this is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cess of 500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VIEW is only capable of displaying one file at a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specify multiple files through a match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 These can then be view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operation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new file matchlist specification. 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window is generated for entering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:\dos\!*.com !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all the files in the D:\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for th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specification placed with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window is "*".  Simply enter &lt;RETURN&gt;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see all of the files, or overwri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particular matchlist specific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will scroll horizontally if requir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ompleted matchlist specification ref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es a single file, the file is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and the text presented on the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 If the matchlist corresponds to no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rror tone is issued and the screen is blan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-enter &lt;ALT m&gt; and the correct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matchlist specification corresponds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more files a file list window is generat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&lt;ALT f&gt;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n alphabetical list of all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matchlist specification.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is list to the desired file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RETURN&gt;.  This closes the current file, if a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pens the new one.  Newly opened file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with line one, column one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keypad +&gt;, &lt;keypad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the next, or previous, file respective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file list; that is the files ref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ed by the last matchlist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AND SEARCH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re provided to move through the fil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equential manner.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g&gt;  or  + - or any numeri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an absolute or relative line with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ext entry window is provided fo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number.  Enter a specific number t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bsolute line number.  Precede the numb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+ or - to indicate a displacement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position.  For example, enter "3,000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line 3000, and enter "+50" to move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past the current position. 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operation for an absolute line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line is highlighted.  Fo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s the screen is simply shif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distance (i.e. no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s&gt;  or  any alphabetical or punctua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for a text string.  Enter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nto the text entry window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arch is case insensitive and in the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, but these attributes can be al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popup menu described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.  The text entry window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izontally for long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requested text is locat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on the screen.  If the text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lies horizontally outsid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le columns, the entire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(that is rather than scro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horizontally to the search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TURN&gt;  or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the last Search operation.  A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search, if there is a highlighted ent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, the search starts there 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top screen line for forward search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ttom screen line for backward sear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will not cycle through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ack to the beginning - use &lt;HOME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 is retained across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the last Search operation, b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to and Search functions have the normal singl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on code, but also respond to any of the ASCII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through the keyboard.  For shortcut purpose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hat all numeric keys are intended for the &lt;ALT 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function, and the other non CTRL and ALT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ed for the &lt;ALT s&gt; Search function.  Obviously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can start with a leading number; but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ly enter the &lt;ALT s&gt; and then the numer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pup menu, initiated by &lt;/&gt;, provides a mea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earch direction and search case sensitivity fla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 alternative mechanism for many of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.  The popup menu command entries ar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with the equivalent keyboard key function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display file list          &lt;ALT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enter file matchlist spec  &lt;ALT 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open next file             &lt;keypad 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open previous file         &lt;keypad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search for text string     &lt;ALT 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set search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set search 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To start the VIEW program in 43 line mode, using the b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color information from the c:\bin\personal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to start with a filelist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ension starting with the letter "p" expec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 a .pag extension, and to exit immediate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without a verifica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-V43 *.p* !*.pag -XI @c:\bin\persona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I                                                                V1.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A multi-drive file find utility that is capable of car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n arbitrary action on the loc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wi -? [drives:][path]matchlist -[pP] -d#:# -s#:# -d -s -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-D -S -H -T -[oO] -c[#] -C[#] -x[#l#cdst] :DOS-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?        provide two complete help screens for the W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  The first cover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iteria arguments, while the secon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vers arguments for the associate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rives:] specification for the drives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search.  This default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if not specified.  Multiple driv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specified by concatenating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ether (e.g. cde:), by *: to indic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drives, or ?: to indicate all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remov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th]    the root of the branch (on each drive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is to start from. 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ot of the drive(s) if not stat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the search from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path as ".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valid file matchlist specific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.doc *.txt *.asc !know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 matchlist is provided, but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iteria is, such as a date range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, then a default *.* match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d.  For example, to find all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rive that were modified 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 -d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 / -P   specify if there should be a Pause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output screen.  Default is pa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#:#     date range search criteria in days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cation.  The #:# range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through the last day to be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first # is omitted, it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oday (0), if the last # is omitt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d to be infinity (at leas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80 start date where life as we know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an).  Commas can be inserted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s as desired.  As a shorthan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specific day can be specified as =#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day'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d0:0    or   -d:0    or   -d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the last 4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d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than one week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d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#:#     file size range search criteria in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s can be inserted for legibil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 encoding is as above for date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files of 1Mb or more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s1,000,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        include subdirectory names in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.  Normally subdirectory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cluded in the match oper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 "file" as used here and subsequen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ers files and directories if the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 is set.  The size specification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pply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        include system files in the search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files are not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h        include hidden files in the search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den files are not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t        display summary total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.  The summary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files and or directori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number of bytes involved. 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t argument, this is only shown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fil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        include ONLY subdirectory names. 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 files during the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        include ONLY files that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 set.  Ignore norm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H        include ONLY files that have the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 set.  Ignore norm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T        display ONLY the summary total.  Do not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lines 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 / -O   display Output lines for selected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ummary. The -o option is similar to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that even the summary is inhib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being displayed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issue status lines and the summa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more than 5 selected files: -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has no affect on the text iss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programs initiated through the D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as the preceding arguments covered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and the presentation of the selected fil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guments determine the operation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with the selected file when the matc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[#]     on completion of the search operation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to the drive:path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#th selected match.  If the #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pecified, the first matc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[#]     as per -c[#] except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ediately when the #th match occurs,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searching for additional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[#l#cds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on flags for the proces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-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 maximum number of matches that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 before stopping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ectively infinity (don't stop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# maximum number of directory leve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.  To search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, specify -x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 before performing the command, temp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ily change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irectory containing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 only execute the command onc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 The command will be car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 for each directory contain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st one selection.  Fil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the command, such as $f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), refer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selections and no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ons themsel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  show each command line executed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, with expanded argu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displayed, preceded by "#WI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 test mode - display the command lin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would be executed, as for the -x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, but don't actually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DOS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lid DOS command, complete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arguments. 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d for each matched file. 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ner as for ToolBOX and the MAKE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, the command lin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bedded variables for match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D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P 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d  matched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p  matche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n  filename (to 8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x  extension(to 3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f  minimized matched filename 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quired portions of $d:$p\$n.$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$  a singl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match corresponds to a directory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:\dos)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p    corresponds to     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f    corresponds to      \do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ever output is generated from the [D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] itself i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ination calculation for the -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use option.  Text lines will like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ctory default is equivalent to: wi -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WI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ase is only significant for op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interpretations for the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order is not significant, except that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:[DOS-command] argument must be the las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re is no ambiguity among the arguments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ly st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wi utility searches through drives or a directory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iles and/or directories that fulfill a given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.  As described in detail above,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atchlist specification for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file type attributes for directories, hidden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ays since last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file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is conducted through a specified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ll of its descendant subdirectories.  Norm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arts from the root directory, yielding a sear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irectories on the disk.  Disk drives to be searche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tated individually or by referring to all disk driv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o all non-removable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file (or directory) that is selected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riteria, a status line is genera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, it is possible to carry out an action on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elected files.  This could be as simple as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 to that of the selected file, 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cated as can be stated within a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are available for referencing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ithi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 refer to the argument descriptions in the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1) Find all the .DAT files on the hard disks and get a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disk space they occupy (sample output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*: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,944  15Nov91 01:39  C:\BIN\BTS-TREE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72  16Oct89 07:46  C:\DEV\TBOX\MAKETEST\LINE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2,232  08Aug89 12:00  C:\GAMES\CARMEN\SCORES\CONTRY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78  08Aug89 12:00  C:\GAMES\CARMEN\SCORES\BUBBLE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7,288  11Aug91 00:33  D:\PKG\PAF\PAF-DATA\INDIV2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,192  12Sep88 10:38  D:\PKG\QB\QCARDS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,268  21Dec90 00:00  D:\PKG\PCPLUS\MODEM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2,848  18Jly90 12:00  E:\PKG\WINWORD\SYN-AM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8,584  18Jly90 12:00  E:\PKG\WINWORD\LEX-AM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,072  18Jly90 12:00  E:\PKG\WINWORD\HYPH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38  18Jly90 12:00  E:\PKG\WINWORD\PCW-RTF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files (633,707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Find all the hidden files on the current driv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directories to where the first one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/H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Find and view the contents of all the README.DOC fil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?:readme.doc /xop :view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Delete all temporary .BAK, .TMP, and .OLD files o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disks that are at least 2 days 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*:*.bak *.tmp *.old -d2: -p :del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Copy all hard drive files that were modified to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cept .BAK files) to an archive directory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-d=0 !*.bak :copy $f a:\sav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While crude, the following example removes all 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on the current drive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o remove all directories, which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ones that happen to be empty. 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fact generated for each directory regardless;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if the directory is not empty and cannot be dele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y WI if it was deleted since WI can then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it to search as a descendant.  This will only re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level of empty directories at a time.  Repea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iv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-D -p :rmdir $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For the current directory and all of it's descend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, do a DOS dir command, if and only if,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t least one .WK1 file.  Redirect all the DI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s (inhibit all WI output) to a data file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ination.  Note the redirection occurs for the W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a whole, not for the individual [DO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]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.\*.wk1 -xd  -p -o :dir $p &gt;wk1di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quival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.\*.wk1 -xdc -p -o :dir    &gt;wk1di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UTILITIES COMMAND LINE ARGUM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-? is a valid request for help for all command l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BTSPATCH program[.exe] [=new-parameter-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[.exe]            any Binary Toolsh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new-parameter-list]    valid set of arguments fo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patch wi =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DIRS [path] [-l#] [-pP] [-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th]    root directory of branch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#       maximum reported subdirectory level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P       pause after out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S       inhibit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.\ -l7 -P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\workdirs -l1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DRIVES [-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     read floppy driv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MAKEBAT [d:][path]matchlist [@template.ext] [-arg1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]matchlist      file selection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@template.ext]          template text file.  If absent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umed from STDIN.  Contents of tem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 file copied to STDOU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d file (except for lines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[ and ] which are copi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ding and trailing lines of STD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pectively).  Variabl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late file are substituted fo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s based on the matche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D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P 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d  matched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p  matche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n  filename (to 8 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x  extension (to 3 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f  minimize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for $d:$p\$n.$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$  a singl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 arguments substitu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1  arg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2  arg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arg1]...               Substituted into template file as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bat *.prn @fprint.tem &gt;fpri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FPRINT.TEM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SAMPLE TO PRINT AND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$f p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: ONPATH matchlist [=setVariabl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list      specification for files to be located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setVariable] alternative set variable [to PATH] def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path wp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4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: TOASCII &lt;pcchars.in &gt;ascii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          STDIN input file containing IBM PC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 STDOUT output file containing STD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ed to standard ASCII scharacter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ascii &lt;pcchars.in &gt;ascii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: TREE  path  @cfgfile -Dpath  -V[b m s c e v]  -C[m c g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X[a#][c][dD][i][t#][u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display drive and/o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cfgfile configuration file path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path    directory for BTS-TREE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     video flags for Bios/Monochrome/Snow/Cga/Ega/V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color table selection for Monochrome/Color/Gray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     execu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#     Audio, WHERE # enables error sou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(border) + 2(syntax) + 4(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8(automatic directory tree upd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   force Current drive tre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/ D  use Data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   force Initialization of all drive tre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#     set filelist update Time (tenths/sec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U     Update datafile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.\ -Xa7Dt7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d:\workarea @d:\bin\mycolors.tem -Xt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: VIEW [d:][path\]matchList @cfgfile -V [b m s c e v] [25 43 5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C[m c g] -X[a#][cC][iI][r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\]matchList  filename specification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fgfile  full configuration pathname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     video flags for Bios/Monochrome/Snow/Cga/Ega/Vg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setting for number of display lines 25/43/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color table selection for Monochrome/Color/Gray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     execu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#     Audio, WHERE # enables error sou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(border) + 2(syntax) + 4(execu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/ C  make text searches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/ I  exit Immediately without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/ R  Restore DOS screen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-Xa7c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-V43 *.doc *.txt -XI @c:\bin\persona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WI [drives:][path]matchlist  [-flags]  [:DOS-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rives:]        single (a:), multiple (cdf:), all (?:) 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(*:) driv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th]matchlist  file selection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?    extended help (including auxiliary DOS 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P   pause after out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#:# select files within range days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#:# select files within range size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include subdirectory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include system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include hidd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display summary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include ONLY subdirectory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include ONLY system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include ONLY hidd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display ONLY summary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O   issue 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[#] change dir to #th match on completion (DEFAULTS is fir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[#] change dir immediately on #th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 execu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maximum number of matc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#   maximum number of directory search leve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change dir before executing cm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execute command once p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show each command lin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test mode - just display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S-command]  DOS command line including embedded variab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D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P 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d  matched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p  matche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n  filename (to 8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x  extension(to 3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f  minimized match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for $d:$p\$n.$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$  a singl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 dc:*.tmp *.old *.pag -d3: -opxt :del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