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SNR  v2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     Zip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: ______________ (If other than USA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 ________ 5.25"            ____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s a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ab/>
        <w:tab/>
        <w:tab/>
        <w:tab/>
        <w:tab/>
        <w:tab/>
        <w:t>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Turbo SNR basic registration................ ____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Turbo SNR upgrade request................... ____    $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   (Free upgrades are also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Shipping &amp; Handling (Within US $2.50, Outside $3.00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 Check or Money order drawn on a US bank,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rders are accepted only on orders of $50.00 or mo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S &amp; Canadian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