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Ultimate ToolBox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David Smith 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85 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ULT or ULT /?  FOR HELP SCREE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-ToolBox 2.0    Dave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 ULT [option]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 Compress File          /U Uncompress File      /KIL Totally De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/HEX Convert to binary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F Kill form feeds       /KB Keyboard data       /ANS Is Ansi loaded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H Change attr Archive /SYS Change atr System  /WND Wind Ch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UTS Write to screen     /BOX Write box          /SCRU Scroll scree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CRD Scroll screen down  /SOUND Make noise with delay and t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D Show date/time        /N+ Numlock on          /N- Numlock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EN Rename dir           /C+ Capslock on         /C- Capslock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ULT Run many commands   /WARM Warm Boot System  /COLD Cold Boo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AVE Save text screen    /REST Restore screen    /SETD Set file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OBUF Clear key buffer   /BLOCK Block cursor     /SSCUR Cur scan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AP Map disk             /CURS- Turn cursor off  /CURS+ Turn cursor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 Delay               /CODE Show scan code    /TIME Interval t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AL Autodialer          /FKEY Funct key assign  /SHAKE Shak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1 Arcade sound          /S2 DeadBird sound      /S3 Echo s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4 Fire sound            /S5 High pitch sound    /S6 Siren eff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7 Bomb sound            /S8 Phone ring          /S9 Pulse 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0 Star Wars sound       /SEARCH Srch for text   /PRSCR Print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XISTD Dir exist?        /EXISTF File exist?     /EMS Ems driver ex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AME Port available?     /FLOP Number floppies   /FREE Space on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RNL Line feed to PRN    /PRNF Form feed to PRN  /ENVT Total env.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NVG Environment graph   /ENVF Free environment  /ENVU Used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EVEL Set errorlevel     /43 Set 43 Line EGA     /25 Set 25 Line E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ATH Locate file on path /PAGE Set video page    /VOL Creat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SUM Checksum of file  /MONTH Show calendar    /VIEW Read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ORDER Change brdr clr   /NUMBAS Convert #s      /DAYSTAT Stats on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DONLY Change attr Read Only       /HIDDEN Change attr Hidd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USE Is Mouse driver installed?   /FILL Fill screen with char/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IOS Bios version                  /MATH Coprocessor installed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      COMPRESS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U      UNCOMPRESS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U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U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IL    TOTALLY ERASE A FILE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E      EN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a file using binary encryp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ertain files unreadable by prying ey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easily decrypted by using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      DE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rypts the file encrypted by using ULT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EX    BINARY CONVERSION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F     FORM FEED REMOVER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B     KEYBOARD STATU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NS    IS ANSI.SYS CURRENTLY LOADED?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RETURNS: </w:t>
        <w:tab/>
        <w:t>0</w:t>
        <w:tab/>
        <w:t>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1</w:t>
        <w:tab/>
        <w:t>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RCH   TURN ON ARCHIVE ATTRIBUTE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YS    TURN ON SYSTEM ATTRIBUTE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ND    CALCULATE WIND CHILL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_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 /WND 20 31  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PUTS   PUT A STRING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OX    PUT A BOX ON THE SCREEN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BOX 10 10 20 20 15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U   SCROLL SCREEN UP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D  SCROLL SCREEN DOWN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ODE   SHOW KEYBOARD CODE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OUND  MAKE A SOUND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D     TIME AND DAT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+     TURN ON NUMLOCK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-     TURN OFF NUM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+     TURN ON CAPS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-     TURN OFF CAPSLOCK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N    RENAME A DIRECTORY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ULT   MULTIPLE DOS COMMANDS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BOOT  WARM BOOT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warm boo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W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X    SET KEYBOARD REPEAT RAT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AVE   SAVE THE SCREEN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ST   RESTORE THE SCREE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ETD   SET DATE IN A FIL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OBUF  CLEAR KEYBOARD BUFFER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LOCK  MAKE A BLOCK CURSOR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SCUR  SET CURSOR START/STOP LINE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P    MAKE A MAP OF DRIVE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+  TURN ON CURSOR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-  TURN OFF CURSOR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TOP   PAUS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IME   ACCURATE INTERVAL TIMER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IAL   DIAL THE PHONE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KEY   ASSIGN COMMANDS TO FUNCTION KEY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HAKE  SHAKE THE SCREEN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DONLY         CHANGE FILE TO READ ONLY ATTRIBUTE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IDDEN         CHANGE THE HIDDEN ATTRIBUT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      MAKE A PARTICULAR SOUND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GE      CHANGE VIDEO PAGE                 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OL        CHANGE VOLUME LABEL              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anges the volume label of a floppy disk.  NOTE: Doe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a hard disk, only a flop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OL Momma      (changes label to "Momma"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OL My_Disk    (changes label to "My_Disk"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TH       SEARCH THE PATH               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CHKSUM       SHOW CHECKSUM OF A FILE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Sum is merely all of the bytes in a file added togeth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CHKSUM list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CHKSUM q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SEARCH       SEARCH FOR TEXT IN A FILE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LT /SEARCH new.dat Yesterday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SEARCH new.dat Februar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SEARCH docs.001 PrintScree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SCR      PRINT SCREEN CONTENTS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ints the current screen contents to your printer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SC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IEW       VIEW A TEXT FILE     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ual keys are in effect: PgUp   PgDn   Arrows   Esc-exit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IEW fil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IEW ult.d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ORDER      CHANGE THE BORDER COLOR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color =</w:t>
        <w:tab/>
        <w:tab/>
        <w:t>0</w:t>
        <w:tab/>
        <w:t xml:space="preserve">BL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  <w:tab/>
        <w:tab/>
        <w:t>1</w:t>
        <w:tab/>
        <w:t xml:space="preserve">B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</w:t>
        <w:tab/>
        <w:t xml:space="preserve">G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</w:t>
        <w:tab/>
        <w:t xml:space="preserve">CY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</w:t>
        <w:tab/>
        <w:t xml:space="preserve">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</w:t>
        <w:tab/>
        <w:t xml:space="preserve">MAGEN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</w:t>
        <w:tab/>
        <w:t xml:space="preserve">BR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</w:t>
        <w:tab/>
        <w:t xml:space="preserve">LT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</w:t>
        <w:tab/>
        <w:t xml:space="preserve">DK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</w:t>
        <w:tab/>
        <w:t xml:space="preserve">LT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</w:t>
        <w:tab/>
        <w:t xml:space="preserve">LT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</w:t>
        <w:tab/>
        <w:t xml:space="preserve">LT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</w:t>
        <w:tab/>
        <w:t xml:space="preserve">LT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3</w:t>
        <w:tab/>
        <w:t>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4</w:t>
        <w:tab/>
        <w:t xml:space="preserve">YE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15  WH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ORDER 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BORDER 1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NUMBAS    CONVERT DECIMAL TO BASE 2 - 16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 15 2      would convert the number 15 to binary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21 8     would convert the number 321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25 10    would convert the number 725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0 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DAYSTAT   STATISTICS ON ANY GIVEN DAY   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NTH      SHOW A CALENDAR   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ws a quick calendar of any given month and yea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NTH 4 1993    (shows calendar of April, 1993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MONTH 9 1973    (shows calendar of September, 1973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USE      DETERMINES IF MOUSE IS PRESENT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a quick check to see if a mouse driver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Mouse is pres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mouse driver fou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U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D        DOES DIRECTORY EXIST?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other drive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XISTD \util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EXISTD c:\wp51\da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F        DOES A FILE EXIST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File exis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such file fou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G        ENVIRONMENT GRAPH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graph of current environment.  This shows active environ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s, and used/total/free byt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F      SHOW FREE ENVIRONMENT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environment spac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F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U      SHOW USED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sed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T      SHOW TOTAL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otal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LEVEL      SET ERRORLEVEL       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s the DOS errorlevel.   Many times in batch files,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to change the errorlevel.  This allows you to 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ffortlessly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LEVEL  4      (sets errorlevel to 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LEVEL  0      (sets errorlevel to 0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REE     SHOW FREE SPACE ON CURRENT DRIVE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space on current drive, as well as bytes per clu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tors per clust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RE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MS      IS EMS DRIVER PRESENT?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n EMS driver is pres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EMS driver exis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ne fou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M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IOS      SHOWS VERSION OF ROM BIOS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version of ROM BIO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IO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GAME     IS A GAME PORT INSTALLED?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game port is installed.  If you want to che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joystick in a batch file, this is the way to go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GAM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ATH    IS A MATH COPROCESSOR INSTALLED?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math coprocessor is installed in the mach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AT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LOP    NUMBER OF FLOPPY DRIVES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floppy drives install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Number of floppy drives intal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If no floppy drives are pres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LO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L     SEND A LINE FEED TO PRINTER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line feed and carriage return to printer (PORT 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F    SEND A FORM FEED TO PRINTER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a blank page just to get my [Printed screen]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F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ILL     FILL THE SCREEN WITH CHAR/COLOR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ls the screen with any character you choose, and 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ULT /FILL character col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ILL 49 80     (fills screen with colored on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FILL 30 44     (fills screen with green/red triangl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43      SET LINES TO 43 EGA MODE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rent screen to 43 line EGA mode.  NOTE:  You mu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25       SET LINES TO 25 TEXT MODE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current screen to 25 line EGA mode.  NOTE:  You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EGA or above to enable thi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screen to high intensity, use /4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25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TODAY     SHOW FILES DATED TODAY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INSTALL" program has done.  Output can be redirected to a fil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TOD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full of GREAT utilities, see the enclosed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my di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