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(tm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ZAPCOD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/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/_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/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/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Professsional Printer Control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Version 3.3 - Released July 14, 199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(C) Copyright 1990 Robert L. Mort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Morton Utilities, International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81-887 Tournament Way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Indio, CA 92201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(619) 347-7563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Compuserve 70132,3707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All Rights Reserve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'S NEW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 LaserJet printer driver updated to control practically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Jet fuctions. Previous driver was a bit limi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drivers added: HP DeskJet Plus and IBM 4019 La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ation and the software included with it as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documentation are copyrighted by Morton Utilities, Mor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. Except as described in the following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, this document may not, in whole or in part,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oduced, photocopied, transmitted, transcribed, stored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ieval system or translated into any language or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, in any form or by any means, electronic, mechanic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netic, optical, chemical, manual or otherwise, with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written consent of Morton Utilities, Morton Interna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ing, modifying or adapting this software or documenta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, but not limited to, translating, decompil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ssembling, or creating derivative works is prohibi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on Utilities, Morton International, makes no warranti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ation, either express or implied, with respect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or documentation, including their quality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, or fitness for a particular purpose. In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will Morton Utilities, Morton International, be li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, indirect, special, incidental, or consequential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sing out of the use of or inability to use this softwar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licensed to use this software on a trial basi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of fourteen days. If after the trial period,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using ZAPCODE, you must purchase a permanent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Morton Utilities, Morton International. (A perman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costs only $19.95 - See section entitled "Purcha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PCODE" for details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granted a limited license to copy ZAPCODE only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use of others subject to the agreement described abo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s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ZAPCODE must be copied in unmodified form, complete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files and only the following fi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APCODE.COM   -  ZAPCOD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APCODE.DOC   -  ZAPCODE program doc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OICE.DOC   -  Invoice for permanent licen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P.DOC       -  Association of Shareware Professionals Inf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SFX.PMF     -  Printer driver: Epson FX Se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DJPLUS.PMF  -  Printer driver: Hewlett Packard DeskJet Pl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LJ.PMF      -  Printer driver: Hewlett Packard LaserJ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4019.PMF   -  Printer driver: IBM 4019 La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COLOR.PMF  -  Printer driver: IBM Color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PRO.PMF    -  Printer driver: IBM Pro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HP341.PMF   -  Printer driver: Toshiba P321SL/P341S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HP351C.PMF  -  Printer driver: Toshiba P351C Color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o fee, charge or other compensation may be accepte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ed by anyone without express written consent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ton Utilities, Morton Internatio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ZAPCODE may not be distributed in conjunction with any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 or service without a specific license to do so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ton Utilities, Morton Internatio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 bulletin board operators (Sysops) may post ZAP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ownloading by their users without written consent onl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conditions are met. A fee may be charged for acce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as long as no specific fee is charged for acces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PCODE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PCODE is distributed in a self-unarcing format. If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a specific archive program for distributing program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re-archive the ZAPCODE files using it. However,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described above may be placed in the ZAPCODE arch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vendors and other Shareware distribution compani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t diskettes containing Shareware programs for prof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 written consent from Morton Utilities, Mor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. Permission is usually given; please writ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not allowed to modify this software unde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. You are, however, encouraged to cre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your own printer drivers using the extension "PMF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may not, however, be placed in the ZAPCODE arch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PCODE is a trademark of Morton Utilities, Mor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PC, XT, AT, and PS/2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Business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DOS is a trademark of International Business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LIN is a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 1-2-3 is a registered trademark of Lotus Develo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Table Of Content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ing ZAPCODE 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is ZAPCODE? 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APCODE Files 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Requirements 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ing ZAPCODE 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ZAPCODE 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 Switches 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ZAPCODE 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ing Printer Codes Manually 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Enter Missing Parameter(s)" (EMP) Window .........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PMF Editor 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Printer Code 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ng an EMP Window 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an EMP Window 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ing an EMP Window 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Printer Code 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Printer Code 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Printer Code 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e Other Options 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Name 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Setup 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Reset Codes 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ation Hotkey 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Colors 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Setup 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Make File (PMF) 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MF Syntax and Guidelines 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PMF 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- PMF Commands 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- Shift Mask &amp; Hotkey Tables .....................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 - Calculating Window Colors ......................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 - Special Keys Table 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0 Morton Utilities, Morton Intl.        Page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Introducing ZAPCODE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ZAPCOD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PCODE, simply put, is a printer control utility. With i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end control codes to your printer to activate or deact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f its options and features. Pop-up ZAPCODE at any time t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reset your printer, turn on condensed print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 the page. ZAPCODE can also be used to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printer codes into your word processor, spreadsheet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program. This is great for word processors that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all of your printer's features but allow you to em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control codes inside your documents. Simply pop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PCODE, select the desired printer option(s), and then l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PCODE enter the printer codes for you, just as if you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 them at the keyboard. ZAPCODE can even be used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s, as a dialing directory, and even as a crude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program. ZAPCODE is ideal for all types of pr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dot-matrix, laser, and even plotters.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includ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tand-alone running for those times when memory residenc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ght not be disir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upport for any parallel printer attached to LPT1 to LPT3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ny serial printer attached to COM1 to COM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ompletely customizable printer drivers. You can easi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y the included printer drivers to suit any des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, or even create your o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emory resident activation over most applications, inclu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se graphics-ba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ustomizable window colors and activation hot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apability of multiple installations for those systems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 support for more than one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Uninstallation of memory resident copies for those times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tra RAM is neede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0 Morton Utilities, Morton Intl.        Page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PCOD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PCODE consists of the following fi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APCODE.COM   -  ZAPCOD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APCODE.DOC   -  ZAPCODE program doc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OICE.DOC   -  Invoice for permanent licen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P.DOC       -  Association of Shareware Professionals Inf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SFX.PMF     -  Printer driver: Epson FX Se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DJPLUS.PMF  -  Printer driver: Hewlett Packard DeskJet Pl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LJ.PMF      -  Printer driver: Hewlett Packard LaserJ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4019.PMF   -  Printer driver: IBM 4019 La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COLOR.PMF  -  Printer driver: IBM Color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PRO.PMF    -  Printer driver: IBM Pro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HP341.PMF   -  Printer driver: Toshiba P321SL/P341S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HP351C.PMF  -  Printer driver: Toshiba P351C Color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rinter drivers end in the extension "PMF" (Printer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). Printer drivers have been included for some of th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r printers. If your printer is not yet supported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ly build your own driver or customize one of the given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covered shortly in the section "Using The PMF Editor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ZAPCODE you ne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IBM PC, XT, AT, PS/2, or compatible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 parallel or serial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C-DOS or MS-DOS version 2.0 or la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also need at least 64K available memory to use ZAPCOD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-alone mode. 128K is required to use the PMF Editor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in memory, ZAPCODE uses approximately 17K.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the size of the printer driver, an additional 1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ually nee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0 Morton Utilities, Morton Intl.        Page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Purchasing ZAPCODE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PCODE is distributed under the Shareware marketing system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concept allows you, the user, to use a program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basis to determine if it meets your needs. If you fi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useful and wish to continue using it, you are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ay a license or registration fee to the auth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cieved ZAPCODE through a distribution service and p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mall fee (usually $3 to $5), this does not constitute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ZAPCODE. You have simply paid for the distribution ser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$3.00 or $5.00 or whatever pays for the disket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ions and handling and does NOT constitute paymen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s contained on the disket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PCODE license and registration costs $19.95.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VOICE.DOC" contains an invoice which you may print and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purpose. Registering ZAPCODE gets yo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latest version of ZAPCODE without the Shareware not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A professionally printed/bound 33 page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ll of the latest printer drivers. We're always cre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drivers for more printers. If yours isn't curren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ed, we'll create it for you FREE. Just mention i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 on the invo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ix months support plus we'll notify you of any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s and new produc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system is dependant upon honest people. If you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hareware program and have not registered with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evaluation period, you are helping to destro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bility of the Shareware concept. If you appreci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to try software, before you buy it, then we encou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register EVERY Shareware program you use. Registr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ducts ensures the existance of quality, low-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0 Morton Utilities, Morton Intl.        Page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Running ZAPCODE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ZAPCODE up and running, simply log into the dri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containing ZAPCODE and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APCODE 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will be displayed containing a list of all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 in the current directory. Use the following ke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Arrow   -   Move selection bar up on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nArrow   -   Move selection bar down on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      -   Move selection bar up one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Dn      -   Move selection bar down one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     -   Move selection bar to firs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      -   Move selection bar to las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    -   Use the selected PMF in stand-alone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        -   Install the selected PMF in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         -   Uninstall last PMF installed in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        -   Edit the selected PM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  -   Add/create a new PM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  -   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UpArrow, DnArrow, PgUp, PgDn, Home, and End ke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PM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Enter key to use the selected PMF in stand-alone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ly, ZAPCODE will not be installed in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"I" key to install ZAPCODE and the selected PMF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To confirm memory resident installation, a window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containing printer setup, program activatio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nformation. The default hotkey for ZAPCODE is Ctrl-Alt-Z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eans, to activate ZAPCODE, hold down the Ctrl and Alt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"Z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install as many copies of ZAPCODE as availabl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low. If you have installed more than one copy and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s the same hotkey, press the hotkey once to activ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installed last. Press it again to activate the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prior to that, and so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"U" key to uninstall ZAPCODE from memory.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more than one copy, the last copy installed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stalled. Uninstalling again will cause the copy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to that one to be uninstalled. If you have loaded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resident utilities after ZAPCODE, it is possib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PCODE will not be able to uninstall itself. When this happe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"Cannot uninstall" is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"E" key to edit the selected PMF. The "PMF Edito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easily create and edit printer drivers. See "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MF Editor" for instru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0 Morton Utilities, Morton Intl.        Page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"A" key to create a new PMF. A window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prompting for the PMF filename to create. Onc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filename, the "PMF Editor" is invoked and you can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your new printer dri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above functions can be performed by use of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switches. The complete syntax for ZAPCODE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APCODE [filename] [/I] [/U] [/E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name" is the name of the printer make file.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to type the ".PMF" exten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installs ZAPCODE and the specified PMF in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 uninstalls the last installed copy of ZAP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 invokes the PMF editor. You must also specify the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F you wish to edit. If the PMF does not exist,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have a PMF loaded automatically each tim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 up, you may include ZAPCODE as an entry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file. If other memory resident utilities are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AUTOEXEC.BAT and conflictions occur when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PCODE, try different variations in the order each is loa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0 Morton Utilities, Morton Intl.        Page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Using ZAPCODE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ZAPCODE is activated, a window is displayed conta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options. A bar hilights the currently selected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ption window contains a description of th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 Another window contains a list of keys that can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rol ZAPCODE. They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Arrow     -   Move selection bar up one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nArrow     -   Move selection bar down one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        -   Move selection bar up one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Dn        -   Move selection bar down one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       -   Move selection bar to first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        -   Move selection bar to last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      -   Send the selected option to key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      -   Send the selected option to 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bar    -   Send reset code sequence to 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ash (/)   -   Manually enter codes to send to 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    -   Exit ZAP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UpArrow, DnArrow, PgUp, PgDn, Home, and End ke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printer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Insert key to send the control codes for th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to the keyboard. Use this feature to enter printe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your word processor, spreadsheet, or any other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PCODE can be configured to enter codes in a variety of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decimal and hexadecimal. This feature defaults off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use the "PMF Editor" to activate it. (See "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F Editor" for instructions.) This feature only work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PCODE is memory resident. Pressing the Insert key when ZAP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tand-alone or when this feature is off causes the spea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ep and has no eff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Enter key to send the control codes for th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to the printer. When done, the message "Codes Zapp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 if the operation was successful.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is off-line or turned off, an error messag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nd you will be prompted for necessary a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Spacebar to send the reset codes to the printer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string of control codes used to restore all printer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ir power-on defaults. Some printers provide a control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oing just this, while with others, each option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d individually. If there are no reset codes configu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has no eff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0 Morton Utilities, Morton Intl.        Page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Printer Codes Man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Slash (/) key causes a window to be display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you may enter codes to send to the printer. The code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ntered in any of three forma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imal       -   eg. 25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xadecimal   -   eg. 0FF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CII         -   eg. "&amp;k4s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must be seperated by a comma or a space. Codes ente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adecimal format must be preceded by a numeric digit and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haracter "h". Codes entered in ASCII format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ed in quotation marks. AS YOU ENTER CODES, THE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 ONCE YOU HAVE REACHED THE RIGHT MARGIN. This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n unlimited number of co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   27,"&amp;o2e5",0C5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entering codes, use the following keys to edit and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PCOD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Arrow    -   Move cursor lef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Arrow   -   Move cursor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          -   Toggle insert/overwrite entry mo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          -   Delete character under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space    -   Delete character left of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          -   Display syntax help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       -   Send entered codes to 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     -   Ab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LeftArrow, RightArrow, Insert, Delete, and Back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edit what you have entered. Press F1 to display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information about the syntax that must be used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codes. Press Enter to send the entered code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 Press Esc to ab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Enter Missing Parameter(s)" (EMP)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rinter options require that a parameter or parameters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before they can be activated (eg. Set Tabs).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se options causes a window to be displayed promp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or the missing parameter(s). This window is identic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 used for entering codes manually. However,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dditional window containing instructions explaining w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ed. Two additional keys are available for scroll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 tex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   -   Display previous page of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Dn   -   Display next page of instru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entered the necessary parameter(s), the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for that option along with the missing parameter cod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ent to the prin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0 Morton Utilities, Morton Intl.        Page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Using The PMF Editor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PMF Editor, you can create and edit PMF's and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PMF control inform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e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er Port and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er Reset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tivation Hot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board 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ntrol information is personal and stored in that PM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that each PMF can have its own personal activ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, window colors, and everything el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MF Editor's main editing screen is identicle to ZAPCOD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selection window. There is an additional window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bottom containing status information and a list of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n be pressed to control editing. They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  -   Edit the selected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-   Add a new code after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-   Delete the selected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-   Move the selected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-   Configure other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MF filename and memory usage are displayed in the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corner. This memory amount reflects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MF would use when installed in memory (using the "/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). This amount does not include the 17K bytes ZAP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u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Printer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E" to edit the selected printer code. A window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containing the printer code name, descrip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codes in decimal. Use the following keys during edit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Arrow     -  Move to previous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nArrow     -  Move to next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Arrow   -  Move cursor lef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Arrow  -  Move cursor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         -  Toggle insert/overwrite entry mo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         -  Delete character under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space   -  Delete character left of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      -  Finish editing and save chan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    -  Abort without saving chan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         -  Display syntax help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A       -  Add EMP window at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E       -  Edit EMP window at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0 Morton Utilities, Morton Intl.        Page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UpArrow and DnArrow keys to move between fields.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Arrow, RightArrow, Insert, Delete, and Backspace ke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current field. Press Enter to finish editing and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. Press Esc to abort without saving chan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1 to display a window containing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 that must be used while entering codes. You may press F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when the cursor is in the codes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lt-A to add an EMP window at the current cursor lo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press Alt-A only when the cursor is in the codes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lt-E to edit the EMP window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. The box character symbolizes an EMP window.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lt-E only when an EMP window symbol is displaye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cursor lo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ding An EMP Window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an EMP window, place the cursor at the position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s that the "missing parameter" codes should be inse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Alt-A. A window will then be displayed in whi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enter the EMP instruction text. The following key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while entering instruction tex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Arrow      -  Move cursor up one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nArrow      -  Move cursor down one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Arrow    -  Move cursor lef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Arrow   -  Move cursor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          -  Toggle insert/overwrite entry mo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          -  Delete character under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space    -  Delete character left of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         -  Move to previous page of instruction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Dn         -  Move to next page of instruction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       -  Finish entering EMP instruction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     -  Ab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UpArrow, DnArrow, LeftArrow, RightArrow, Insert, Dele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ackspace keys to edit the instruction text. If you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pages to enter instructions, press the PgDn key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key allows you to move back to previous pages. Press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nish and save the new EMP.  Press Esc to abort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reate as many EMP windows for a printer option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. When the printer option is then later used, each E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display and prompt in the order it is fou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rol codes. For example, If you defined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Hello ",EMP#1," My name is ",EMP#2,".",13,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MP#1 and EMP#2 would be displayed as box characters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option is printed, the following happe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0 Morton Utilities, Morton Intl.        Page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"Hello " is sent to the prin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EMP window #1 is displayed and you are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"missing parameter" codes. Let's assu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respond by typing "everybody." (quotation mar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d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"everybody." is sent to the prin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" My name is " is sent to the prin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EMP window #2 is displayed and you are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. Let's assume you respond by typing "John Doe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 "John Doe" is sent to the prin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 "." is sent to the prin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 Character 13 (carriage return) and 10 (linefeed)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t to the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inter would have printed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lo everybody. My name is John Do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 windows allow you to do all sorts of great things. Us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 window to prompt for the tab stops in a "Set Tabs"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sequence. Use one to prompt for the recipient's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rinting envelopes. Examine the included PMF's for examp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diting An EMP Window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an EMP window, place the cursor on the EMP window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Alt-E. A window will be displayed conta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 text. Follow the same rules for editing an EMP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id for add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eleting An EMP Window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ete an EMP window, place the cursor on the desired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and press the delete key.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ation before the window is actually deleted. Attemp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ype over the EMP window symbol will also delete it. ZAP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sk you to confirm before it does s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Printer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a printer code, press "A". A window will be display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you may enter the name, description, and printer c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 same rules for adding a printer code as you di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. When finished, the code will be added immediately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e that was selected when the "A" key was 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Printer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ete the selected printer code, press "D".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 confirmation before the code is actually dele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0 Morton Utilities, Morton Intl.        Page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Printer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ve command allows you to organize and group th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. To move the selected code, press "M". Then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for the move using the UpArrow, DnArrow, PgU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, Home, and End keys. The printer code will be mov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immediately before the selected destintation. Press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the move. Press Esc to ab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Other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"C" allows you to configure the following PMF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e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rt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et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tivation Hot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ndow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board 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UpArrow and DnArrow keys to select. Press En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the selected. Press Esc to ab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er Name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enter/edit the printer name.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played containing the printer name for the PMF.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ke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Arrow    -  Move cursor lef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Arrow   -  Move cursor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          -  Toggle insert/overwrite entry mo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          -  Delete character under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space    -  Delete character left of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       -  Save changes ma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     -  Abort without saving chan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LeftArrow, RightArrow, Insert, Delete, and Back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edit the printer name. Press Enter to save new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Press Esc to abort without sav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ort Setup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elect and configure the printer 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is displayed containing the current port assign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hoice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PT1: Parallel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PT2: Parallel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PT3: Parallel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1: Serial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2: Serial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3: Serial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4: Serial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0 Morton Utilities, Morton Intl.        Page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ny of the serial ports (COM1 to COM4) will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configuration windows allowing you to select baud r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parity, number of data bits, and number of stop b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rate can be any of the following: 300, 1200, 2400, 48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600, 19200, or 38400 bps. Data parity can be either Odd, Ev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, Space, or Mark. The number of data bits can be either 7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and the number of stop bits can be either 1 or 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er Reset Codes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configure the printer reset c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reset codes can be sent by pressing the space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ZAPCODE's main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is options causes a window to b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the current reset codes for the PMF.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ke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Arrow    -  Move cursor lef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Arrow   -  Move cursor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          -  Toggle insert/overwrite entry mo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          -  Delete character under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space    -  Delete character left of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          -  Display syntax help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       -  Finish and save chan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     -  Abort without saving chan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LeftArrow, RightArrow, Insert, Delete, and Back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edit the reset codes. Press F1 to display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information about the syntax that must be used.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o finish and save changes. Press Esc to abort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chan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ctivation Hotkey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change the key combination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ZAPCODE for this PM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will be displayed prompting for the new activ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. You may use any combination of the shift keys (Ctr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, LeftShift, and RightShift) while entering a new hotkey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To set the new hotkey to Ctrl-Alt-P, hold down the Ctr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t keys and press "P". If you entered it incorrect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ime, enter it again. Once you have entered it correct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enter it once again to confi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indow Colors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change the ZAPCODE window color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for the following windows can be chang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0 Morton Utilities, Morton Intl.        Page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ation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Codes to Send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ntax Help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P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r Reset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s Zapped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r Error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will be displayed in the bottom right corner promp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or the desired window whose colors you wish to change.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Arrow and DnArrow keys to select desired window.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each window, it is displayed in the upper left corn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to confirm selection. Press Esc to e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 window, you will be prompted to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part. Use the UpArrow and DnArrow keys to select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part. As you select each window part, its color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Press Enter to confirm selection. Press Esc to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indow sel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 window part, you will be prompted to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background color. Use the UpArrow and DnArrow keys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color. As you select each color, the window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d to reflect it. Press Enter to confirm selection.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to return to part sel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 background color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new foreground color. Use the UpArrow and DnArrow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desired color. As you select each color, th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pdated to reflect it. Press Enter to confirm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sc to return to background color sel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Keyboard Setup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Keyboard Setup" option allows you to tailor the way ZAP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printer codes to the keyboard. The following options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customize ZAPCODE to work with virtually any progra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d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ing Pre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ing Suf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de Pre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de Suf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de Delimi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de Format" is the format each code is expressed in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ormats are availab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mal ............................... 5,15,2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mal 3 character ................... 005,015,2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xadecimal with digit start .......... 5,0F,0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xadecimal without digit start ....... 5,F,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xadecimal 2 character ............... 05,0F,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xadecimal 3 character ............... 005,00F,0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0 Morton Utilities, Morton Intl.        Page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amples to the right demonstrate how three codes (5, 1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255) are expressed when that format is used. "Hex with dig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" means that a numerical digit (0-9) must always l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This is the format ZAPCODE prefers to accept hexa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in. The last format, "ASCII", causes each cod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as its ASCII character equivalent. Thus,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2  101  108  108  1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yeild their ASCII equivale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  e    l    l    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L code (character 0) can be used to define special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key combinations. For example, the following cod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59   65   66   67   0 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 in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1       A    B    C    Alt-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0 and 59 define the F1 function key. Codes 65, 66, and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keys "A", "B", and "C" respectively. Codes 0 and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the Alt-R key combination. See Appendix D for a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special keys and the codes needed to define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n't many programs that you would use the "ASCII"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ntering printer codes into. However, it does ad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PCODE's functionality in that it allows you to create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. You could, for instance, create a PMF dedicated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entirely. To use one of the macros, you would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-up ZAPCODE, select it, and voila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ring Prefix", "String Suffix", "Code Prefix", "Code Suffix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"Code Delimeter" are used to specify what comes befo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, and in the middle of each individual code and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of codes. Each of these is sent to the keyboard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CII" format string. This means you may use special key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combinations in them. "String Prefix" specifies what 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entire string of codes. "String Suffix"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comes after the entire string of codes. "Code Prefix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what comes before each individual code. "Code Suffix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what comes after each individual code. "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eter" specifies what comes between each individual code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codes were sent, they would look 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, CP, Code1, CS, CD, CP, Code2, CS, CD, CP, Code3, CS, 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 = String Pref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S = String Suff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= Code Pref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 = Code Suff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= Code Delime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0 Morton Utilities, Morton Intl.        Page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the following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Format    =  Decimal 3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Prefix  =  "/PPO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Suffix  =  13,"QQ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Prefix    =  "\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Suffix    =  (nothi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Delimeter =  (noth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configuration can be used to enter codes into Lo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2-3. Lotus 1-2-3 requires that each code be express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digit decimal number and that each is prefix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lash character "\". The "String Prefix" moves 1-2-3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etup string:" option. The "String Suffix" moves 1-2-3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"Setup string:" option and back to the spreadsheet.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figuration, all that is needed to do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Pop-up ZAP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elect desired printer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Press the Insert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Goto step 2 if m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Press Esc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use the "Send to keyboard" feature to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codes into ZAPCODE itself. For instance, you might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two PMF's for your printer. One would conta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for each individual printer option. The other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entire setup strings which might combine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options. To create this second PMF, you could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o insert the codes into the PMF Editor. The "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" for the first would look 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Format    =  Deci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Prefix  =  "A",0,80,0,80,0,80,0,80,0,80,0,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Suffix  =  0,72,0,72,0,72,0,72,0,72,0,7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Prefix    =  (nothi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Suffix    =  (nothi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Delimeter =  ",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tring Prefix" contai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key to tell PMF Editor to add a new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x DnArrow keys to move the cursor to the "Codes"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tring Suffix" contai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x UpArrow keys to move the cursor back from the "Cod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up to the "Name"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PMF resident in memory and while your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MF Editor to create the seco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Pop-up ZAPCODE (which contains the PMF for the firs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elect desired printer options you wish to comb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Press Esc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0 Morton Utilities, Morton Intl.        Page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pop-up ZAPCODE from the main PMF Editor window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tring Prefix" will take care of adding a new op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to the "Codes" field. Once you've exited the 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, the codes will be entered and the cursor will be m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"Name"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0 Morton Utilities, Morton Intl.        Page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The Printer Make File (PMF)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MF is simply an ASCII text file which you may edit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editor (such as EDLIN) or a word processor. The PMF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easily customize and create your own PMF's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 to PMF syntax or structure. You may, however, do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imply text editing the PMF. This section and appendixes 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, and C describe the PMF structure, syntax, and convention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MF consists of commands which tell ZAPCODE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r Port and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r Reset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ivation Hotk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board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r Option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r Option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r Option Control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ommand consists of a keyword and a number of argu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word identifies what is being defined, wh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 define it. Appendix A contains a complete list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F commands and their u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F Syntax and Guide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Keywords must be in all capital let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Keywords may start at any location within the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Comments may be used by placing a semicolon befo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Blank lines are permit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The equals sign (=) is not necessary but may be us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 the clarity of the PM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Arguments may be entered in any of three forma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imal       eg. 25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xadecimal   eg. 0FF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CII         eg. "XYZ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 must be seperated by a comma or a space. Arg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in hexadecimal must be preceded by a numeric digi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with the character "h".  Arguments entered in ASCII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ed in quotation marks. To use the quotation mark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argument, you must define it tw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page contains an example PM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0 Morton Utilities, Morton Intl.        Page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PMF for Printer XY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    =   "XYZ Printer"                       ;Printe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    =   "COM2:9600,N,8,1"                   ;Printer port/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      =   27,"?",1                            ;Reset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   =   8,25,"Press Alt-P to activate."     ;Alternate hot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CFORMAT    =   2                                   ;Decimal 3 ch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REFIX    =   "/PPOS"                             ;String pre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SUFFIX    =   13,"QQ"                             ;String suf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CPREFIX    =   "\"                                 ;Code pre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      =   2,0,0,0,0,0,0,30                    ;Chang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;bar col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;yellow on b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=   "Compressed Print"                  ;Optio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      =   "This command selects 16.7"         ;Option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haracters per inch (cpi)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    =   0Fh                                 ;Control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=   "Set Horizontal Tab Stop(s)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      =   "This command allows you to set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horizontal tab stops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    =   27,44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                                ;Start of EM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Enter locations you wish to set a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horizontal tab stop at in ascending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order. You may set up to 28.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Example: Entering 10,20,40 would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et three tab stops, at locations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10, 20 and 40.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                                ;End of EM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,0                                 ;NUL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=   "Select NLQ Prin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      =   "Activate Near Letter Quality (NLQ)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rinting. Characters printed in NLQ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are crisper and more like the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haracters produced by a type-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writer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    =   27,120,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0 Morton Utilities, Morton Intl.        Page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Appendix A - PMF Commands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complete list of all PMF commands.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ach is its desciption, usage, and an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.......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... Names the printer for which the PMF is cre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 to 29 characters can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......... PRINTER [printer nam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....... PRINTER "XYZ Printer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.......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... Defines the port for which the prin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......... PORT [port:baud,parity,data,stop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rt   = LPT1, LPT2, LPT3, COM1, COM2, COM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ud   = 300, 1200, 2400, 4800, 9600, 192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84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ity = O)dd, E)ven, N)one, S)pace, M)a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  = 7,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op   = 1,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ud, parity, data, and stop only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ing serial ports COM1 to COM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....... PORT "COM2:9600,N,8,1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....... R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... Defines the reset codes to b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r when a reset is requested. Up to 25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s may be 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......... RESET [code1, code2,... code25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....... RESET 27,"?",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....... ACT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... Defines an alternate hotkey to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ivate ZAPCODE when installed in memory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e is defined, the hotkey defaults to Ctrl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-Z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......... ACTIVATE [shiftmask, hotkey, install message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 message = message to displa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ation window when ZAPCODE is instal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 to 35 characters can be used to defin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. See Appendix B for shiftmas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tkey val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....... ACTIVATE 8,25,"Press Alt-P to activate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0 Morton Utilities, Morton Intl.        Page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.......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... Defines alternate color(s) for one of ZAPCODE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s. You may use as many color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there are win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......... COLOR [window, color1, color2,... color7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ing a 0 value for a color argument ca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efault to be used. See Appendix C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 numbers and color val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....... COLOR 2,0,0,0,0,0,0,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....... KC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... Defines "Code Format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......... KCFORMAT [format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at = 0: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: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:Decimal 3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:Hex with digit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:Hex w/o digit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:Hex 2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:Hex 3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: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....... KCFORMAT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....... KSPRE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... Defines "String Prefix". Up to 3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be used. Special keys and key combin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y be defined by preceding each with a NU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 (0). See Appendix D for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......... KSPREFIX [code1, code2,... code3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....... KSPREFIX "ABC",13,0,80,27,"DEF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....... KSSUF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... Defines "String Suffix". Up to 3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be used. Special keys and key combin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y be defined by preceding each with a NU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 (0). See Appendix D for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......... KSSUFFIX [code1, code2,... code3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....... KSSUFFIX "ABC",13,0,80,27,"DEF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....... KCPRE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... Defines "Code Prefix". Up to 3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be used. Special keys and key combin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y be defined by preceding each with a NU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 (0). See Appendix D for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......... KCPREFIX [code1, code2,... code3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....... KCPREFIX "ABC",13,0,80,27,"DEF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0 Morton Utilities, Morton Intl.        Page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....... KCSUF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... Defines "Code Suffix". Up to 3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be used. Special keys and key combin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y be defined by preceding each with a NU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 (0). See Appendix D for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......... KCSUFFIX [code1, code2,... code3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....... KCSUFFIX "ABC",13,0,80,27,"DEF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....... KCDEL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... Defines "Code Delimeter". Up to 3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be used. Special keys and key combin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y be defined by preceding each with a NU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 (0). See Appendix D for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......... KCDELIM [code1, code2,... code3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....... KCDELIM "ABC",13,0,80,27,"DEF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.......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... Defines the name of a printer option.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r option names are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ion window in the order they appea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MF. Up to 35 characters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printer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......... NAME [option nam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....... NAME "Set Horizontal Tab Stop(s)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....... D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... Defines the printer option description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on is displayed in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 when its option is selected. Up to 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s of 35 characters each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e a descri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......... DESC [description line 1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description line 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description line 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....... DESC "This command allows you to se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horizontal tab stops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0 Morton Utilities, Morton Intl.        Page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.......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... Defines the codes to be sent to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its option is selected. There is no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number of codes that can be defined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ose options which require parameter(s)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ed within the codes, you may defin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P window. To do so, mark the start and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instruction text with a NUL code (0)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y define as many lines of instruction tex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wish. Up to 35 characters can be used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. When the EMP window is displayed,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ructions will be paged in sets of 10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may define as many EMP windows as you wish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define a NUL code to be sent to the pri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must define it tw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......... CODES [code1,code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instruction tex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code3,code4,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....... CODES 27,44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Enter locations you wish to set a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horizontal tab stop at in ascending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order. You may set up to 28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,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0 Morton Utilities, Morton Intl.        Page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Appendix B - Shift Mask &amp; Hotkey Tables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ppendix contains the Shift Mask and Hotkey tables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ng an alternate activation hotkey. (See the ACT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n Appendix A for a discussion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tivate ZAPCODE, a combination of shift keys along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 must be depressed. The shift keys are the Ctrl, Al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Shift, and RightShift keys, while the hotkey can b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. To setup your own, you'll need to substitute a valu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ift Mask Table for the argument "shiftmask" and substit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alue from the Hotkey Table for the argument "hotkey"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Mask and Hotkey tables are on the next p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To change the activation key sequence to Alt-P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substitute 8 for "shiftmask" and 25 for "hotkey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0 Morton Utilities, Morton Intl.        Page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MASK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       |                          *  *  *  *  *  *  *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      |              *  *  *  *              *  *  *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-Shift    |        *  *        *  *        *  *        *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-Shift    |     *     *     *     *     *     *     *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Value  |  0  1  2  3  4  5  6  7  8  9  1  1  1  1  1 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0  1  2  3  4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Dec    |  Key           Dec    |  Key           D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   1      |  A             30     |  F1           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1          2      |  S             31     |  F2           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2          3      |  D             32     |  F3           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          4      |  F             33     |  F4           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4          5      |  G             34     |  F5           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5          6      |  H             35     |  F6           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6          7      |  J             36     |  F7          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7          8      |  K             37     |  F8           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8          9      |  L             38     |  F9           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          10     |  :;            39     |  F10          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)0          11     |  "'            40     |  NumLock      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-          12     |  ~`            41     |  ScrollLock   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          13     |  L-Shift       42     |  7Home        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  14     |  |\            43     |  8UpArrow     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       15     |  Z             44     |  9PgUp        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       16     |  X             45     |  -            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    17     |  C             46     |  4LeftArrow   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    18     |  V             47     |  5            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19     |  B             48     |  6RightArrow  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20     |  N             49     |  +            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    21     |  M             50     |  1End         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       22     |  &lt;,            51     |  2DownArrow   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23     |  &gt;.            52     |  3PgDn        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    24     |  ?/            53     |  0Ins         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  25     |  R-Shift       54     |  .Del         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[          26     |  PrtSc*        55     |  SysReq       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]          27     |  Alt           56     |  F11          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    28     |  Spacebar      57     |  F12           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       29     |  CapsLock      58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0 Morton Utilities, Morton Intl.        Page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Appendix C - Calculating Window Colors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PCODE consists of eight windows in which any of seven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changed. This appendix outlines the window numb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color assignments. (See Appendix A for a discus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command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a window color, you must substitute the desired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for the argument "window", and a color value for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guments "color1", "color2", etc. depending on which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you want to change. The Window Color Assignment Table (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page) lists each window number and its part assign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lculate the actual color value that must be substitu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use the following formula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value = (background x 16) + foreg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le below contains the background and foreground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which must be substituted in the equation abo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Black       8    G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Blue        9    Light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Green       10  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Cyan        11   Light Cy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Red         12   Light 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Magenta     13  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Brown       14   Ye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White       15   High-intensity Wh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o change the selection bar color to yellow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, you would use the following equ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value = (1 x 16) +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uld yield 30 for the "colorvalue" argument. Thu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statement would b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2,0,0,0,0,0,0,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0 Morton Utilities, Morton Intl.        Page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COLOR ASSIGNMENT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Installation Window         |  (2) Main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Border                      |  1.  B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itle                       |  2.  Tit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Printer description         |  3.  Cod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Activate help               |  4.  Code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Memory amounts              |  5.  Help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Memory amounts' labels      |  6.  Help text hi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N/A                         |  7.  Selection 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|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Enter Codes to Send Window  |  (4) Syntax Help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Border                      |  1.  B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itle                       |  2.  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Input area                  |  3.  Help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Help text                   |  4.  Help text hi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Help text hilight           |  5.  N/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N/A                         |  6.  N/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N/A                         |  7.  N/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|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) EMP Window                  |  (6) Printer Reset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Border                      |  1.  B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itles                      |  2. 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Input area                  |  3.  N/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Instruction text            |  4.  N/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More indicator              |  5.  N/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Help text                   |  6.  N/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Help text hilight           |  7.  N/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|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) Codes Zapped Window         |  (8) Printer Error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Border                      |  1.  B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ext                        |  2.  Printer por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/A                         |  3.  Error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N/A                         |  4.  Help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N/A                         |  5.  Help text hi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N/A                         |  6.  N/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N/A                         |  7.  N/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0 Morton Utilities, Morton Intl.        Page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Appendix D - Special Keys Table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ppendix outlines the codes needed to use special key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tring Prefix", "String Suffix", "Code Prefix", "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", and "Code Delimeter". Special keys can also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efining keyboard macros instead of printer options.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entitled "Keyboard Setup" in "Using The PMF Editor"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le on the following page lists the special key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nd the codes needed to define them on the right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to define "F1" and "Enter", you would use "0,59,13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0 Morton Utilities, Morton Intl.        Page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KEYS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Dec   |  Key          Dec   |  Key          D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   8     |  Ctrl-F1      0,94  |  Alt-L        0,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        9     |  Ctrl-F2      0,95  |  Alt-Z        0,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     13    |  Ctrl-F3      0,96  |  Alt-X        0,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     27    |  Ctrl-F4      0,97  |  Alt-C        0,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A       1     |  Ctrl-F5      0,98  |  Alt-V        0,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B       2     |  Ctrl-F6      0,99  |  Alt-B        0,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C       3     |  Ctrl-F7      0,100 |  Alt-N        0,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D       4     |  Ctrl-F8      0,101 |  Alt-M        0,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E       5     |  Ctrl-F9      0,102 |  NUL (0)      0,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F       6     |  Ctrl-F10     0,103 |  Shift-Tab    0,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G       7     |  Alt-F1       0,104 |  Home         0,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H       8     |  Alt-F2       0,105 |  UpArrow      0,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I       9     |  Alt-F3       0,106 |  PgUp         0,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J       10    |  Alt-F4       0,107 |  LeftArrow    0,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K       11    |  Alt-F5       0,108 |  RightArrow   0,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L       12    |  Alt-F6       0,109 |  End          0,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M       13    |  Alt-F7       0,110 |  DownArrow    0,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N       14    |  Alt-F8       0,111 |  PgDn         0,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O       15    |  Alt-F9       0,112 |  Insert       0,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P       16    |  Alt-F10      0,113 |  Delete       0,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Q       17    |  Alt-1        0,120 |  Ctrl-PrtSc   0,1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R       18    |  Alt-2        0,121 |  Ctrl-LtArrow 0,1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S       19    |  Alt-3        0,122 |  Ctrl-RtArrow 0,1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T       20    |  Alt-4        0,123 |  Ctrl-End     0,1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U       21    |  Alt-5        0,124 |  Ctrl-PgDn    0,1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V       22    |  Alt-6        0,125 |  Ctrl-Home    0,1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W       23    |  Alt-7        0,126 |  Ctrl-PgUp    0,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X       24    |  Alt-8        0,127 |  F11          0,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Y       25    |  Alt-9        0,128 |  F12          0,1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Z       26    |  Alt-0        0,129 |  Shift-F11    0,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     0,59  |  Alt-Hyphen   0,130 |  Shift-F12    0,1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         0,60  |  Alt-=        0,131 |  Ctrl-F11     0,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         0,61  |  Alt-Q        0,16  |  Ctrl-F12     0,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         0,62  |  Alt-W        0,17  |  Alt-F11      0,1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        0,63  |  Alt-E        0,18  |  Alt-F12      0,1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         0,64  |  Alt-R        0,19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         0,65  |  Alt-T        0,20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         0,66  |  Alt-Y        0,21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        0,67  |  Alt-U        0,22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        0,68  |  Alt-I        0,23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F1     0,84  |  Alt-O        0,24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F2     0,85  |  Alt-P        0,25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F3     0,86  |  Alt-A        0,30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F4     0,87  |  Alt-S        0,31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F5     0,88  |  Alt-D        0,32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F6     0,89  |  Alt-F        0,33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F7     0,90  |  Alt-G        0,34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F8     0,91  |  Alt-H        0,35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F9     0,92  |  Alt-J        0,36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F10    0,93  |  Alt-K        0,37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