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high quality fonts for use with Adobe Type Manag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 and tested. All type faces that contain tru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d fonts have been so documented in this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supplied on these disks are compatible with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M), allowing them to be seen on screen, and printed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se fonts can be used with ATM, they must fir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, and added to your AT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Copy the desired .PFB file to your \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:   COPY FONTNAME.PFB C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Copy the desired .PFM file to your \PSFONTS\P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:   COPY FONTNAME.PFM C:\PSFONTS\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Now open the ATM control panel and "ADD..."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to ATM's list of installed fonts. You will find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\PSFONTS\PFM directory. After ope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lect the desired font(s) and select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If you are using a Postscript printer, you will have to p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step.  Open your WIN.INI file with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Windows Notepad program. (Be sure that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efore preforming this step.) At the end of the "soft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will find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5=c;\psfonts\pfm\FONTNAME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5=c:\psfonts\pfm\FONTNAME.PFM,c:\psfonts\FONTNAME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llows the Windows Postscript driver to find you .PF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 to your printer.  DO NOT use a semicolon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or it will cause some unpleasa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must exit and restart Windows. "Fontname" will now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programs font menus and you will be able to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any other font. ATM will allow you to see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moothly a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the fonts contained in this collection may b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a font set is being distributed as shareware, any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contained on the disk in the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nt. Any of the fonts that are being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in this pamphlet with an asterik ( *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