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ecial Messag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including Fixer Upper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Upper is a compressive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icrosoft Windows 3.X Graphical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fully functional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ndex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PROPER, UPPER, LOWER, TEXT, CONVERT, FIXUP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t Text Conversion - UPPER, lower, Proper C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Upper is a Windows 3.X based program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converting text that has been entered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It has a dictionary of capitalized words and user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to their own dictionary. The program can capitaliz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</w:t>
        <w:tab/>
        <w:t>sections of text to proper case such as addresses,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you select and more.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get the following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usiness hours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the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ost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