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fit on a 720K disk.  Files require 2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  <w:tab/>
        <w:t>INSTDOS.BAT</w:t>
        <w:tab/>
        <w:tab/>
        <w:t>Installation of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WIN.BAT</w:t>
        <w:tab/>
        <w:tab/>
        <w:t>Installation of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ORF.ME           2K </w:t>
        <w:tab/>
        <w:t>Quick Blurb about JO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ORFFILS.ZIP    280K </w:t>
        <w:tab/>
        <w:t>Sample programs, tutorial,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  <w:tab/>
        <w:t>INSTDOS.BAT</w:t>
        <w:tab/>
        <w:tab/>
        <w:t>Installation of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WIN.BAT</w:t>
        <w:tab/>
        <w:tab/>
        <w:t>Installation of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ORFWIN.ZIP     170K </w:t>
        <w:tab/>
        <w:t>JORF Language interpreter for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ORFDOS.ZIP     168K </w:t>
        <w:tab/>
        <w:t>JORF Language interpret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gramming Tools - OOP or Non-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r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F(R)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object oriented language for DOS and Window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for beginning and experienced programm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/data base programs that run fast in DOS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in Window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nterpreter for DOS and MS-Windows, editor,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, tutorial, context help, full manual and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rrays, pointers, variable length records, tex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rds, multiple indexes, and network access to files.  A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 featuring one data type, multiple inheritance, polymorph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nProc. No multilayered screen library.  Mostly proced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vent system.  This is the easiest Window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you'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system available. Registration $85.  Requires MS-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ve. Requires hard disk.  Windows version run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or 3.1. 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RF Company        Shareware Interpreter and Tutorial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58 Elwood Road       Registration (Latest+Manual)            $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on, OR 97017        Link Libraries (to link EXE files)      $85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824-5673          Hours 9-5 Pacific time Mon-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land B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RF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RF is a Registered trademark of The JORF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