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refer the the file: PRODUCT.INF for specific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s offered by Dragon's Eye Software.  PRODUCT.IN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volume discount information and corpora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 Check or Money Order drawn on a U.S.A. bank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 orders (net 30) accepted for software from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ions.  All orders outside of the contintental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s must b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by sending check, cash or money order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under "REMIT TO: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rder with MC, Visa, or American Express from the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PsL) by calling 1-800-2424-PSL or FAXing 1-713-524-6398.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orders only. For questions about credit card orders, call Ps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4.  You can also mail credit card orders to PsL at P.O.Box 35705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duct information, technical support, or quotes on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tc, call (817) 265-56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ll software from Dragon's Eye Softwa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like a book.  You may use the software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 long as only one copy will be in use at any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opy will be in use at the same time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ragon's Eye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</w:t>
      </w:r>
    </w:p>
    <w:p>
      <w:pPr>
        <w:pStyle w:val="PreformattedText"/>
        <w:bidi w:val="0"/>
        <w:jc w:val="left"/>
        <w:rPr/>
      </w:pPr>
      <w:r>
        <w:rPr/>
        <w:t>TO:</w:t>
        <w:tab/>
        <w:tab/>
        <w:tab/>
        <w:tab/>
        <w:tab/>
        <w:tab/>
        <w:tab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gon's Eye Software           Name: ________________________________________</w:t>
      </w:r>
    </w:p>
    <w:p>
      <w:pPr>
        <w:pStyle w:val="PreformattedText"/>
        <w:bidi w:val="0"/>
        <w:jc w:val="left"/>
        <w:rPr/>
      </w:pPr>
      <w:r>
        <w:rPr/>
        <w:t>P.O. Box 200262</w:t>
      </w:r>
    </w:p>
    <w:p>
      <w:pPr>
        <w:pStyle w:val="PreformattedText"/>
        <w:bidi w:val="0"/>
        <w:jc w:val="left"/>
        <w:rPr/>
      </w:pPr>
      <w:r>
        <w:rPr/>
        <w:t>Arlington, TX  76006-0262       Address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817) 265-5619           City,State,ZIP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ntry: _____________________________________</w:t>
      </w:r>
    </w:p>
    <w:p>
      <w:pPr>
        <w:pStyle w:val="PreformattedText"/>
        <w:bidi w:val="0"/>
        <w:jc w:val="left"/>
        <w:rPr/>
      </w:pPr>
      <w:r>
        <w:rPr/>
        <w:t>Today's</w:t>
      </w:r>
    </w:p>
    <w:p>
      <w:pPr>
        <w:pStyle w:val="PreformattedText"/>
        <w:bidi w:val="0"/>
        <w:jc w:val="left"/>
        <w:rPr/>
      </w:pPr>
      <w:r>
        <w:rPr/>
        <w:t>date: _______________           Phone Number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ax Number: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mpany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itle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mpuserve ID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format (choose one)</w:t>
        <w:tab/>
        <w:t>5.25" 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3.5"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the file: PRODUCT.INF for volume DISCOU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Name   Quantity  cost                                        Tot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|--------</w:t>
      </w:r>
    </w:p>
    <w:p>
      <w:pPr>
        <w:pStyle w:val="PreformattedText"/>
        <w:bidi w:val="0"/>
        <w:jc w:val="left"/>
        <w:rPr/>
      </w:pPr>
      <w:r>
        <w:rPr/>
        <w:t>K-Free 5.02      |        |  $29  |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SUTL 2.0       |        |  $10  |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SFUN 1.04      |        |  $10  |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                Sub Total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as residents add 7 1/2% sales tax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       Total enclosed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