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 Designer v1.20 for Windows provides the following over v1.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rtgage Master for Windows is now called Mortgage Design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had to be changed because an earlier Mortgage Master (under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eded up the calculations for yearly principal and interest by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.  This doesn't matter much on 386/486 machines but help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low 286s.  This was accomplished by retaining previou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memory between multiple uses of the functions (uses another 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database for mortgages.  You can now have a virtually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stored complete with descriptions.  Any record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startup default record for Mortgage Designer defaults!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ly select between different standardized mortgages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tgage Designer now supports quarterly and yearly payments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for additional repayment flexibility was mortgag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Land Bank where they are paid when the farmers sell their y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p.  Also added additional logic to the amortization schedu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ow paging of any term mortg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ndardized all the push buttons to the same size where possib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Mortgage Designer a little easier to use since the user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throughout the program.  Also standardized their order (he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the right or lower button, OK/Done is next to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anded the default mortgage info dialog box to contai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 for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dynamic loan lifetime P&amp;I pie chart to the "What if?"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short discussion in the help to discuss how you can save mone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ew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 the "What if?" Log to File function, added automatic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the log file will always contain good calculations. 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d to manually use the calculate function first then Log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anded the built-in help (both additional pages and more per p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 a rare condition where some of the freshly updated dat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if?" dialog box might not always be maintained through ch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yment type (i.e. monthly to two wee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 the "Reports - Amortization Schedule...", moved the Interes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right to prevent numbers displaying too close together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cipal/interest with minimum term calculations.  File/print wa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top line to amortization reports to allow them to be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use of the new comment field.  If the comment exist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as the top line for display/file/print amortization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"Yearly Tax Savings" estimate under the Tax Time area. 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rovided for default tax brackets 15%, 28%, and 33%.  User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anded the program defaults area.  It now contains only program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complete with additional help.  The database area, under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, contains all loan specific information for multiple l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anded the keyboard interface for the amortization schedu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tgage Designer now loads a keyboard accelerator table to allow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PgUp, PgDn, Esc, and F1 keys in addition to the normal menu p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a minor problem with the invoice and amortization tabl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y might not print correctly under very rar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eaned up the amortization schedule display to more closely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n user access (CUA) programming guidelines.  Makes it easier to 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rincipal, interest, taxes, and insurance (PITI) calcul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 or dollar figure for interest and taxes can be stored as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