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Fax Cover Sheet is a handy Shareware program for printing Fax cover sheet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under Windows 3.  Copy FAXSHEET.EXE, SENDER.DAT and RECEIVER.D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use the Windows Program Manager,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 equivalent process to install.  All the documentation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help menu when running Quick Fax Cover Sheet. Requires VBRUN100.D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- (Can be downloaded as VBRUN.ZIP in MS Windows Advanced Forum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