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 A K E N O T E 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ast updated:  June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provides information for Shareware Distributors,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dors and Computer Clubs who wish to distribute the TakeNote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age. The TakeNote package is defined as contain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erial listed in the PACKING.LST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SYSOPs:  Please refer to the SYSOP.DOC text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vidual and Company Users:  Please refer to LICENSE.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ucational Institutions:  Please refer to EDUCATE.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sample descriptions which you may use to describe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viduals who wish to distribute the TakeNote package to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associates must do so in accordance with the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lined in LICENS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Clubs and User Groups wishing to add the TakeNot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ir disk library may do so in accordance with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ould like your Computer Club or User Group to be plac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r mailing list for future upgrades to any of our product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ct us for complete details.  Our address, phone numb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 User ID number is listed in DESCRIB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he exclusive copyright holders for TakeNote, Button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im Button authorize distribution ONLY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P Approved Vendors in good standing are hereby giv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istribute TakeNote package within the Shareabl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Rack Vending has ADDITIONAL RESTRICTIONS and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contact ButtonWare prior to inclusion of this product.  W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want our shareware package to compete with our r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age. The "Shareable Area" is defined as The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ada, Australia and New Zea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akeNote package is defined as containing all the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ed in the PACKING.LST text file.  If any file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ING.LST text file, or the PACKING.LST file itself,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sing, then the package is not complete and distribu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bid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akeNote package - including all related program fil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ation files - CANNOT be modified in any way and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ed as a complete package, without exceptio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ING.LST text file contains a list of all files that are 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TakeNote package. Small additions to the package, suc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roductory or installation batch files used by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disk vendors, are 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price or other compensation may be charged for the Take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A distribution fee may be charged for the co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ette, shipping and handling, as long as the total (per di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exceed US$5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akeNote package CANNOT be sold as part of some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sive package.  Nor can it be included in any commer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packaging offer, without a written agreement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-RO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akeNote package CANNOT be sold on CD-ROMS without prior writt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ssion from Button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-of-the-Month (or Subscription) Distribu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ould like to distribute the TakeNote package as a Disk-of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-Month, or as part of a subscription or monthly servic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restrictions 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P Associate (Disk Vendor) Members in good standing are here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ermission to distribute the TakeNote package under the Disk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-the-Month style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not use a Disk-of-the-Month distribution to use up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entory of old (out of date) disks.  Only current versions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pped as Disk-of-the-Month disks. The PRINTED User's Guid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be reproduced in whole or in part, using any means, with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ten permission of ButtonWare.  In other words, the disk-ba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ation may not be distributed in PRINTED (hardcopy)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akeNote package cannot be rented or leased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not list any of our products in advertisements, catalog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other literature which describes our products as "F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".  Shareware is "Try-Before-You-Buy" software. It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Ware prohibits the distribution of outdated ver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ote package, without written permission from ButtonWare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ersion you have is over twelve (12) months old, pleas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ct us to ensure that you have the most current ver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version was released in June, 19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not use, copy, rent, lease, sell, modify, decomp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, otherwise reverse engineer, or transfer the licen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except as provided in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.S. Government Information:  Use, duplication, or disclosure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.S. Government of the computer software and documentation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ackage shall be subject to the restricted rights applic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ommercial computer software as set forth in subdivi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(3)(ii) of the Rights in Technical Data and Computer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use at 252.227-7013 (DFARS 52.227-7013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actor/manufacturer is ButtonWare, Box 96058, Bellevue, WA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8009, U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COPYING OUTSIDE OF THE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Shareware distribution of ButtonWare programs is permit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ly in the United States, Canada, Australia and New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ealand (the "Shareable Area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For information on distribution of ButtonWare softwar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ntries outside the Shareable Area please contact your lo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Jim Button, residing at Bellevue, State of Washington, U.S.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ButtonWare, Inc., State of Washington, U.S.A., hol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s for the following produc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C-File III    PC-Type     PC-Stylist   Baker's Doz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C-File/R      PC-Type+    PC-Tickle    PC-Tick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C-File+       PC-Type II  PC-Calc      PC-Calc+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C-File:dB     PC-File     XD           Take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The aforementioned ButtonWare products may not be copie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d outside the Shareable Area. These ButtonWare produc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not be advertised and sold as Shareware, Freeware, Publ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main or User-Supported Software outside the Shareabl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Outside the Shareable Area, ButtonWare software may no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ed from Public Libraries or Bulletin Boards, or cop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CD-ROM or CD-WORM disks onto other media, including,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limited to, diskettes, hard disks, magnetic tape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cal disks, for the intentional or unintentional purpo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sales or distribution, whether or not for financial gai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ssue of a sale or distribution whatsoever canno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passed by claiming that only consulting time or the cost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diskette or labor has been char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Any exportation from the Shareable Area without pri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ization from ButtonWare is a violation of Copy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Violation of the above-mentioned is grounds for legal a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ButtonWare, Inc. for violation of Copyrigh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By using the aforementioned software, you agree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ment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ights not expressly granted here are reserved by Button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ould like to apply for Association of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fessionals  Associate Membership (to become an ASP Appro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ndor), write to the following address and request a Vend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ship 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end a CompuServe message via CompuServe MAIL to ASP Execu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 72050,1433.  You may also FAX a request to the AS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ive 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Help Us Serve You Bett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would appreciate copies of anything you print rega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ote. Please send us a copy of any reviews, artic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alog descriptions, or other information you print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e regarding the TakeNote package.  Thank you for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and assistance and for supporting the shareware marke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ton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 Box 9605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levue, WA  98009-446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206)454-1838  F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