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LLEE: The Font Generation</w:t>
        <w:t>Created by Gene Cowan</w:t>
        <w:t>This is a Type 1 PostScript version of the typeface Crillee, which just happens to be the face used for the credits of Star Trek: The Next Generation.</w:t>
        <w:t>TO INSTALL:</w:t>
        <w:t>Install the file "Crillee Screen Fonts" into your System file using the Font/DA Mover, version 3.8 or above. Any older version will not recognize this font suitcase.</w:t>
        <w:t>Copy the file "Crill" and "Crillee.AFM" into your system folder.</w:t>
        <w:t>Voila! Ready to go!</w:t>
        <w:t>This font is fully compatible with Adobe's ATM, and will yield very good output at big sizes.</w:t>
        <w:t>POSTCARD WARE:</w:t>
        <w:t>I originally created this typeface for use on my videotape covers, and figured that others would find it useful - if you do, please send me a postcard of your "neck of the woods." My address is:</w:t>
        <w:t>Gene Cowan</w:t>
        <w:t>1806 North Oak Street #29</w:t>
        <w:t>Arlington, Virginia 22209</w:t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