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e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te little take-off on Pressman's MasterMind ga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simulate playing the board game as much as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game easy to play.  Along those lin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you to work with color pegs on the whole board, no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shareware by   M &amp; M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est is in providing a product that people use and 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(inc. programming tips!!)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em to us.  If you enjoy playing and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ork done (and get copies of it), please sen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$5, or whatever you think it is w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&amp; 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20 Agee St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 Diego, 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122-3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account: 75515,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0.7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, and the tricks to using MiserMi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ame (under the Help option of the menu) so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pea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ll the computer to not use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is makes solving the puzzl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couple of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accelerator keys not mentioned in th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N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exits Mis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evaluates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a full shareware release of this product, so 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playing this game instead of ... say ... Solita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mindless game of chance, please donate gener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