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n Dinnebeil and X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 of WinGraph send $3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74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ill in the form at the end of this document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your name, address, and phone number with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please indicate preferred disk size (3 1/2 or 5 1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 State residents please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benefi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elephone and writte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copy of WinGraph with the automatic "nag" scr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place of the Shareware registration requ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user's name and licens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otification of future releases of Win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eedback is encouraged. If you have suggestions,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ug reports please feel free to contact XWare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r call (212) 262-4982 between 9:00 AM and 5:00 PM 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via CompuServe Mail - 76477,21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Graph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1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2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: _____ -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___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 [ ] 3 1/2     or     [ ] 5 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completed form and a $35.00 (US)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74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NY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