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0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a digital clock for Microsoft Windows 3.0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0</w:t>
        <w:tab/>
        <w:t xml:space="preserve">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1</w:t>
        <w:tab/>
        <w:t xml:space="preserve">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2</w:t>
        <w:tab/>
        <w:t xml:space="preserve">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imers.</w:t>
        <w:tab/>
        <w:t>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3</w:t>
        <w:tab/>
        <w:t xml:space="preserve">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4</w:t>
        <w:tab/>
        <w:t xml:space="preserve">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5</w:t>
        <w:tab/>
        <w:t xml:space="preserve">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6</w:t>
        <w:tab/>
        <w:t xml:space="preserve">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7</w:t>
        <w:tab/>
        <w:t xml:space="preserve">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7 added Screen Saver Compatibility.</w:t>
        <w:tab/>
        <w:t>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8</w:t>
        <w:tab/>
        <w:t xml:space="preserve">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0</w:t>
        <w:tab/>
        <w:t xml:space="preserve">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>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Clock (WINCLOCK.EXE, WCHOOK.DLL, WINCLOCK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is in.</w:t>
        <w:tab/>
        <w:t>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WINCLOCK.EXE, WCHOOK.DLL, and WINCLOCK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directory or another directory of your choi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opy WINCLOCK.EXE, WCHOOK.DLL, and WINCLOCK.HL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icons from which you may choose.</w:t>
        <w:tab/>
        <w:t>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pops</w:t>
        <w:tab/>
        <w:t>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s.</w:t>
        <w:tab/>
        <w:t xml:space="preserve">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abled" (so that there is an "x" in the box)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eep" to have the alarm beep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or "Silent" for it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Daily" to have the alarm go off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On date" and enter the date on which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g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has two stopwatches and two countdown timers.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lash on the hour.</w:t>
        <w:tab/>
        <w:t>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"Hourly beep".</w:t>
        <w:tab/>
        <w:t xml:space="preserve">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uggested that you set the delay for Win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less than that of you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WinClock system menu.</w:t>
        <w:tab/>
        <w:t>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ch the time and date are displayed).</w:t>
        <w:tab/>
        <w:t>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WinClock, a registration fee of $7.5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The next version is free (plus S&amp;H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receive support by mail, BIX, CompuServe,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s of WinClock, which do not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message, and include a free update are available for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WinClock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write this second version.  Credit is due to John O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ggesting the addition of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uy T. Gallo,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W. Meek, 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sulted in many of the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00 - No system timers available</w:t>
        <w:tab/>
        <w:t>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</w:t>
        <w:tab/>
        <w:tab/>
        <w:t>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0 - Invalid time entered</w:t>
        <w:tab/>
        <w:tab/>
        <w:t>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1 - Invalid date entered</w:t>
        <w:tab/>
        <w:tab/>
        <w:t>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software is not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 due to the use of this program.  No warrante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