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Version 2.1           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4511 Sherwood Trace  Gainesville, FL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eighth time Statline is started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0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mode, day, date, time and amount of memory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lso light on your resources, when loaded i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k and is updated about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ine in your SYSTEM.INI file from, "SHELL=PROGM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HELL=STA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386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Windows mode in this example is '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"Stnd" or "Real" depending on the 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percent of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" free, instead of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that says "Graphic Memory Display"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since Statli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   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WINDOW   -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,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lick here (right of center) you get a menu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select the "RUN ALL" button to launch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move Statline, you have to use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remembers where it was moved to and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rite in the MiniPad, you can use Ctrl-Enter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and the SDK.  The original release took about 2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ew hundred lines long.  Now (August) Statline is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my favorite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 PLUS a copy of whatever is in th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You'll be notified wh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re made and 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get a great mind like mine through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         | (After May 199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                           |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                        | 1602 Tay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                                | Jacksonville, FL 3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CIS major at the University of Florida (I graduate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92, Hire me!).  I also wrote the "I" series of icon tools (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nject, IFix, etc.) for creating, and working with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written a stand-alone version of the Quick Ru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lled Work Groups, to let you start severa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with a single mouse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Windows is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