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, although it is preferr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unarchived files on a high-densit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 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45 U.S.A.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       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FIELDS FOR WINDOWS 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FW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Powerful Relational Databas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fields is a relational databas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, useful for keeping track of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d information.  Data may be added,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, found, displayed, analyzed, and print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intuitive Windows interface. 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mailing labels or detailed repo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mplished painlessly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indexes (ways of ordering your data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ained automatically for you, and severa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vailable for extracting exactl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from your files.  For more advance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yndfields also offers extensive string an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for use in searches and calcul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its date and time tracking 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rpassed.  Several databases may be link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 that you may pull together rela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each of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Version 1.1 fixes several bugs present in version 1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de it incompatible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fields for Windows requires a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least 1.5MB RAM, operating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.ME     - Contain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- Batch file for installing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.EXE   - Program for installing Wyndfield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WRI    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EXE     - Wyndfield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FW.HLP     - Help file for Wynd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*.*       - Sample Beatl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*.*       - Sample Mailing Li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