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              </w:t>
      </w:r>
      <w:r>
        <w:rPr/>
        <w:t>DISKJOB(Tm) Installation Program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                    </w:t>
      </w:r>
      <w:r>
        <w:rPr/>
        <w:t>(C) Copyright 1992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       </w:t>
      </w:r>
      <w:r>
        <w:rPr/>
        <w:t>Install Program to Floppy Disk in the A drive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he DISKJOB.EXE file on the disk you received is a compress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program which must be "installed" with this program.  Failure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follow instructions will result in damage to the compressed 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tep 1.  Insert the DISKJOB(Tm) disk in drive B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tep 2.  Make sure that drive A is at least a 720K driv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tep 3.  Install DISKJOB(Tm) program using the DOS command for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B:&gt;INSTALL(Space)A:(space)\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An Example: B:&gt;INSTALL A: \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</w:t>
      </w:r>
      <w:r>
        <w:rPr/>
        <w:t>^  ^Note spaces in install comman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rough reviewing these instructions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