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DISKJOB(Tm) Installation Program  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opyright (C) 1992, DISKJOB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ISKJOB(Tm) Installation Men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ͻ  Install Diskjob to     �����ͻ  Install Diskjo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1 �  C:\DISKJOB directory   �  F2 �  user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                 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ͻ  Install Diskjob to     �����ͻ  Install Disk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3 �  Drive B from Drive A   �  F4 �  Drive A from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                 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5 �  Abo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