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THOR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IR was developed to make it eas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n-programmers to create electronic boo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ther documents to be displayed on IBM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Cs.  Since it presents all text in graphics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 can also display illustrations.  My goal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the program so that writers could concentrate on their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ions, and not be concerned with technical aspects of how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aring text for the IR is very simple.  All you need is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or word processor that produces pure text files (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s).  ASCII files are just text files with no specia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olding, underlining, and so on.  All the .DOC files for the 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ure ASCII files.  To examine them outside the IR, just qu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.  Then give the following command from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author.doc | more    (and press 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| more" part of the command will show the file one pag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(The "|" or "stick" is usually above the backslash "\"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keyboards.)  After you've written your text, call it anyth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it with a .DOC extension.  That's all there is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deal tool for creating text files is a TEXT EDITOR, mo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a scaled-down word processor that programmers often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writing program code.  If you have Version 5.0 of DO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fairly good text editor, called EDIT.  I use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called BOXER that is absolutely fantastic.  But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word processor such as Microsoft Word, Word Perfect, or PC-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quirement here is that you must save your file 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and most word processors allow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ng the "goodies" that registered users receive (mor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) are shareware copies of some of the software I have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cellent for preparing documents for the IR.  One of the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R, the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entioned befor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is a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OXER's screen (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ed here)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-down menus,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split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dit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 draw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ing text-based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 characte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-and-paste,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,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help--in 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ask for in a text editor!  Registration is only $35--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gain.  BOXER has many fans, and even has its own newsle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other requirements that are cosmetic--the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ext files display better in the IR.  First, don't use T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show as "garbage" characters  in the IR.  Use spaces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ent paragraph heads.  Don't bother with a left margin ei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R displays each line starting about five spaces from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of the screen.  So just write your text "flush left."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"extended ASCII" characters, like the line drawing charac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 symbols and international characters (�, �, � �).  The IR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e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suggestion is that the total number of lin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 a multiple of 21.  This is because the IR shows its "pa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21 screen lines.  The README.DOC file is 63 lines long,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creen pages".  If it were a few lines shorter or longer,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how O.K., but they would "jump" as you reached the las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 about the length as you're writing--just fix i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inished.  Your word processor or text editor should show a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at the end of the file.  Let's say your file is 249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long.  The next highest multiple of 21 is 252, so al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is hit the ENTER key three times.  This puts in three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nd makes the file 252 lines long--exactly 12 screen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ine, Mr. Arithmetic.  Am I supposed to memorize the "21 tables"?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not.  All you have to do is refer to the handy cha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pag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-PAGE-TO-LINE-NUMBER CONVERSION CH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page:   1  2  3  4   5   6   7   8   9  10  11  12  13  14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:    1 22 43 64  85 106 127 148 169 190 211 232 253 274 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line:    21 42 63 84 105 126 147 168 189 210 231 252 273 294 3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 page:  16  17  18  19  20  21  22  23  24  25  26  27  28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:   316 337 358 379 400 421 442 463 484 505 526 547 568 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Line:    336 357 378 399 420 441 462 483 504 525 546 567 588 6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page:   30  31  32  33  34  35  36  37  38  39  40  41  42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:   610 631 652 673 694 715 736 757 778 799 820 841 862 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line:    630 651 672 693 714 735 756 777 798 819 840 861 882 9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 page:  44  45  46  47   48   49   50   51   52   53   54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:   904 925 946 967  988 1009 1030 1051 1072 1093 1114 113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Line:    924 945 966 987 1008 1029 1050 1071 1092 1113 1134 11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 page:   56   57   58   59   60   61   62   63   64   65 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:   1156 1177 1198 1219 1240 1261 1282 1303 1324 1345 1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Line:    1176 1197 1218 1239 1260 1281 1302 1323 1344 1365 1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print this chart, Press F2, select Option 2, then Option 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rt goes up to 66 (screen) pages, which should be a good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line lenth in the IR is 75 characters.  Any lin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will be truncated.  Most word processors and text edi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status line" at the bottom of the screen that will tell you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reached Column 75.  (I have to put in a plug fo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 Registered users get a LOT of goodies to make the auth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even easier.  First, they get a hardcopy of the scree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 that goes up to 200 pages--4200 lines--the IR's limit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get a shareware copy of the BOXER text editor, and mor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lding and Underlining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5 of the IR now supports bolded and underlin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word processors use control characters embedded in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signal" that a word or phrase should be bolded or underlin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 uses a different approach.  Ignore this issue until you'v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your document.  Then read through your file while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or word processor and locate the words/phrases to be bol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Write down: (1) the word or phrase itself, (2) the colum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rst character of the word or phrase (plus 4 for the I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), and (3) the line number of the line in which it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line number figure to calculate the "screen page"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/phrase appears.  Refer to the screen lines chart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you want to underline a book title that is on line 340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 The screen lines chart shows lines 337-357 will be "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" 17.  Now count the lines from the beginning of the scree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ne where the title occurs, inclusive.  Line 340 is the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n screen page 17.  Now you have all the information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small text file called MYFILE.CIF, where "MYFILE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 as the .DOC file it refers to.  Starting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or phrase to be bolded or underlined, enter the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in this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m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IF file should include this information for each word or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bolded or underlined.  Examine the .CIF files for the IR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CI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y seem complicated at first, but it's really pretty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use bolding or underlining sparingly, so you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few words or phrases in each document that need this trea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really harder to explain it than it is to actually do it.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lines chart and use it.  All you have to do to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s start the IR, then load your DOC file.  If your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, you'll know it!  So just leave the IR, edit your CIF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IR to check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aring Documents with Illust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ing graphics in the IR is done just like bol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ing text--you create a small text file with an .FIF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Figure Information File) telling the IR the name of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put it.  It should follow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nbook  &lt;-- name of the .PCX file        This is the README.F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  &lt;---horizontal location (column)      file for the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&lt;---vertical location (row)           document for the 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&lt;---page (screen page)                Each picture ha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 �Ŀ                                items of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0       ��� info. for next               (1)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8      �   illustration                 file, without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���                                (2) the horizo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ek   �Ŀ                                (3) vertical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70      ��� info. for next               and (4) the scree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0      �   illustration                 on which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���                               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R operates in EGA video mode.  This means that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looking at consists of 350 rows of 640 colored dot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(short for "picture elements").   In the example abo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 file tells the IR to place the upper left corner of the "penbook"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40 pixels from the left edge of the screen, and 10 pixe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, and to do this when displaying screen page 1 of the 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 Check out the chart on the next pag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0 0 0 1 1 1 1 1 1 2 2 2 2 2 2 2 3 3 3 3 3 3 4 4 4 4 4 4 5 5 5 5 5 5 6 6</w:t>
      </w:r>
    </w:p>
    <w:p>
      <w:pPr>
        <w:pStyle w:val="PreformattedText"/>
        <w:bidi w:val="0"/>
        <w:spacing w:before="0" w:after="0"/>
        <w:jc w:val="left"/>
        <w:rPr/>
      </w:pPr>
      <w:r>
        <w:rPr/>
        <w:t>4 5 7 8 0 2 3 5 6 8 0 1 3 4 6 8 9 1 2 4 6 7 9 0 2 4 5 7 8 0 2 3 5 6 8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6 2 8 4 0 6 2 8 4 0 6 2 8 4 0 6 2 8 4 0 6 2 8 4 0 6 2 8 4 0 6 2 8 4 0 6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-+-+-+-+-+-+-+-+-+-+-+-+-+-+-+-+-+-+ 0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| 0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urse, the positions on this chart are not exact, but      | 0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're much better than guessing (believe me!).  The numbers      | 0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ross the top represent the horizontal coordinates, and should    |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read vertically.  The beginning of this sentence, for example,  | 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pproximately 216 pixels from the left edge of the screen.      | 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| 1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s in the FIF file refer to the UPPER LEFT CORNER     | 1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icture.  This is where the upper left hand corner of the   | 1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ture will be when the page is displayed.  For example, the      | 1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ols shown to the left are 40 pixels from the   | 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ft edge of the screen, and 210 pixels from     | 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top.  (Check the AUTHOR.FIF file if you      | 2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n't believe me.)  Try this--press F2, select   | 2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 3 and change the screen colors.  Now you  | 2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see the actual outline of the picture!  You'll probably want   | 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int the text of this page as well, to keep for reference.     | 2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with the help of the chart, it will probably take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ies to get the picture exactly where you want it.  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pretty easy process.  Write the .FIF file, then run the I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nd select the file (the text and FIF files shoul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 left of the period).  If the picture is not wher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just leave the IR, then edit the FIF file and make the corr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s.  Run the IR again, and see the results.  It won't be long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able to make an accurate placement with only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aring Pi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pictures used in the IR must conform to two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y must be in EGA 16-color mode, and second, the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opular PCX format.  If you're confused, don't worry. 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each in the next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A stands for Enhanced Graphics Adapter, and was the first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"high resolution" mode that supported color for the IBM and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s.  In this age of VGA and Super VGA, you might wonder why I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for the IR.  One reason was memory--EGA takes a whole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VGA, even in 16-color mode.  Both EGA and VGA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horizontally, 640 pixels.  EGA has 350 pixels ver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VGA has 480.  In the 16-color mode, VGA is not really tha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han EGA.  To get those spectacular photo-realistic im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on some VGA screens, you need a 256-color mode.  Standard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is only in the 320x200 mode--that's 350 pixels acros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vertically.  Nice for games, but not really adequ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s of illustrations we've come to expect in 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, 256 colors at 640x480 resolution is wonder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e're beyond standard VGA, and are in the strange (an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-hungry) world of Super VGA, which requires special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aphic cards to support these modes.  No doubt i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VGA with thousands of colors at 800x600 resolutions and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ommon, and later versions of the IR will support these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now the 16-color EGA format produces some very imp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while requiring lots less memory and putting much less s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e manual for your paint program before you start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for the IR.  There should be a way to start your paint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so that it comes up in EGA mode, or a way to switch to EG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menu.  DeluxePaint II has you select screen mode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it.  In Neopaint, you just click on the "Video Mode" option (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Neopaint later).  Some paint programs may "autodetect"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your monitor and card will support and start in this mod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should allow switching to another screen mode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use of a function key, etc.  Again, check your program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not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CX graphics format is a very popular format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screens on disk.  There are several other popular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GIF, CUT, IMG, GEM, TIFF, PIC and several others.  PC Pa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sh, a very popular paint program, saves files in PCX format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DeluxePaint II Enhanced (although it's an option)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gram Neopaint will save in PCX, GIF or TIFF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Halo saves in CUT format, but has a PCX save option as well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used in the IR must be in PCX format.  All PCX graphics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.PCX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aint Programs to Draw Pi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eature that distinguishes the IR from other text 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sides its graphic interface) is its ability to display hi-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pictures along with the text.  While you don't have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pictures, you will still need a quality PC paint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them, add (graphic) text captions, crop them to size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other things so that they can enhance your docu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communicate its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 variety of paint programs available for the PC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ing $500 or more.  You don't need to spend this kind of cas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paint program, however.  Most of these expensive pain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nly under Windows or have many sophisticated tools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need.  Good commercial programs that run under DOS can b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bout $100, such as DeluxePaint II Enhanced and PC Paintbrush V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bought DeluxePaint II years ago, then upgraded to IIe,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very happy with it.  At the time Version 1.0 of the IR wa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ed there was no shareware paint program that I found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graphics for the IR.  But now there 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hold NeoPaint from OSCS Software!  This $45 sharewa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asily hold its own with programs that cost four or five ti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!  In fact, no other program seems so tailor-made to pre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for the IR.  It supports multiple video modes (EGA/VGA/SV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multiple windows (you can work on several graphic fil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, cutting and pasting among them).  It has up to 45 "zo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so you can tweak individual pixels to your heart's cont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rks with GIF and TIFF files as well as PCX files.  (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s of GIF files on BBSs that you can download.  NeoPaint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oad them in, alter them to suit your needs, then save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 files that can be displayed with text in the I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perhaps the most important feature of NeoPaint in pre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for the IR is its ability to "crop" pictures. 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robably noticed by now, the pictures I've used ar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mall, occupying only a fraction of the screen area.  Th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ollows the principles of good page layout and design,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heaps of hard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start a new "painting" in a paint program, its siz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s to the size of the screen in the video mode you're working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working in the EGA 640x350 mode, then your pictu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size of the screen when it's saved, even if most o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ite space" that you didn't use.  What NeoPaint does is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"cut out" just the portion of the drawing area that you want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R.  Just click on the scissors icon, which lets you "drag"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ted line rectangle around the area you want.  Once it's mar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lick on the EDIT menu and select the COPY TO option.  Wri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 for your graphic, press ENTER and voila!  You've got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ion ready for display in your IR docu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fair, most commercial paint programs let you do this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make you jump through more hoops.  Once you've marked a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pied, they generally give you the option of saving thes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"cut-outs" as small graphic disk files.  Both PC Paintbrush and Delux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IIe let you save "cut-outs" as PCC files.  It turns out that P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really just small PCX files, so all you have to do is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ith the DOS "rename" command.  For example, to change PICTURE.PC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ICTURE.PCX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n picture.pcc picture.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ENTER.  Now your picture is ready to be displayed in the 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ying name, coordinates and page number in the document's F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one more point to be made when you are creating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R with a paint program.  It has to do with pal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e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GA mode that the IR uses will display a maximum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on the screen at one time, from a "palette" of 64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fault" or startup palette for this mode consists of th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shown at the bottom right.  Most paint programs gi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altering the palette so you can select another set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  DO NOT ALTER THE PALETTE!  Stick with the default palett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tend to use the picture in the IR.  The IR is set up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alette.  While it will display a picture with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, the colors will revert back to the default colo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make your pictures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indeed.  This may seem         DEFAULT PALETTE FOR EG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ing at first, bu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ette includ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s and is sufficien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urposes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background col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R is light cyan,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, so you may wan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icture background this color if you want the picture to "bl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" with the text background and look as if it were "prin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" along with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till feel restricted by the 16-color limit, let no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 be troubled!  Both DeluxePaint IIe and NeoPaint give you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ozen or so additional colors.  These "pseudocolors"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wo colors laid out in a "checkerboard"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 the illustration to the lef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e a pseudocolor made by using the g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ray colors in a checkered pattern.  EGA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 so small that it takes a good ey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the color is not really solid.  S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rry about having enough colors--these "bonu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lors should give you a sufficient ran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e cautionary note when wor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seudocolors:  be careful when using pain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color fills where you fill an outlined figure with a col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a pseudocolor for this, make sure it's what you want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n't be able to fill it with another color.  (It'll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's happened because all you've filled is one pixe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from Other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ot always necessary to create your illustra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.  If, like me, you lack natural art talent,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to rely on a variety of sources of ready-made ar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ither use intact or load into your paint program and al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eds.  Three common sources of artwork are BBS pictures,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 and scanned 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i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re a modem jockey and frequent the electronic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(BBSs), then you're probably aware that there are thous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ublic domain pictures, some of them quite beautiful,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wnloading.  Personally, I don't use a lot of these becau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in a rural area and most BBSs involve a long-distanc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have local call access to BBSs, CompuServe, GEnie,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or another service, then go for it.  Just be careful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modes.  Many graphic pictures available from the BBS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GA 16-color mode.  Others have copyright restrictions that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use if you're planning to sell your works.  Most are in GIF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, a compressed format developed by CompuServe.  This us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for me, because DeluxePaint does not read GIF files.  Bu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eoPaint which lets me load a GIF picture and save it as a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!  So there's another reason to get a copy of NeoPaint. 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your copy of the IR, I'll send you a copy.  See th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more details.)  Again, in the interest of fairness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d that PC Paintbrush Version 5.0 reads and writes GI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Clip 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 art is generally a collection of black-and-whi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s used for publications such as newspapers, magaz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letters.  These tend to be smaller drawings tha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 such as business topics, people, buildings, indus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fice equipment, common signs and banners, and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oon characters.  There are two major categories of clip 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copy and PC images.  Hardcopy clip art comes in books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canned in to be used by the PC (See the Scanned Art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Clip art includes collections of graphic files that can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into PC paint or desktop publish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desktop publishing program comes with some clip art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llections may be quite extensive, but most desktop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 art tends to be in TIFF, PCL or other formats popular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programs.  By contrast, most shareware clip art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PCX format.  These collections can be found in vendor cat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PC-SIG, The Software Labs, Public Brand Software, etc.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are also available online through CompuServe, GEnie,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and local BB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purchase clip art for use with the IR, be aware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.  First, the files must be in PCX mode (unless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program).  Second, almost all PC clip art colle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lack and white.  You will have to color them with your own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ird, check the copyright for the clip art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lip art collections have copyrights which limit their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, home or business presentation projects.  If you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your IR masterpiece for profit, be careful not to vi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risk of becoming annoy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ve, I'm going to have br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Paint again.  NeoPaint also has a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 collection, although it doesn'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at.  NeoPaint has a featu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S.  When you click on the stamp ic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access to 80 small (64 x 64 pix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in full color.  Some of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good, as you can see in the sa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edit these imag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m under another name. 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your own stamps which can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tamp tool.  Among the stam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with NeoPaint are arrows and patterns       NEOPAINT'S "STAMP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e in very h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ed 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canner is a piece of hardware that can transfer imag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to graphic images for the PC.  There are two kinds, flat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d scanners.  Flatbed scanners transfer entire 8 1/2" x 11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images at a time and generally cost around $800-$1000 dol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scanners, like the name implies, are handheld scanner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in an area about 4 1/2" wide by 10" to 20", depending on a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 of factors.  The advantage of hand-held scanners is their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.  You can get one for just under $10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well worth the investment.  A bl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-white scanner is all you really need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ones are much more expensive), si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oad the scanned picture into your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"clean it up" and color it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actly what you want.  With a scann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t only scan in pictures you hav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rker or pen, but you can also copy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ooks, magazines and newspa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, you will have to be careful about using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, so this is where clip art books are invaluable. 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s I used for the manuals you are reading came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of copyright-free designs.  Dover Publications puts out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f these clip art books, all of them copyright-free, tha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serve 90% or more of your artwork needs.  Of cours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 scanner, but $99 for a scanner is far less expensiv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ring an art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color hand scanners for about $300-$400, but I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y of these.  These more expensive scanners are generally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to take advantage of the 256-color VGA mode, or feature 3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"gray scales" to make scanned black-and-white photos reta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tic attributes.  Keep in mind that the IR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higher video modes as yet, so if you're considering a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for use with the IR, the cheapest hand scanners ar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est bet.  I have a DFI scanner.  Other good brands are Mustek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tech, The Complete series, and Mars scanners.  A magazin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Sources has dozens of ads for mail order houses where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prices and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ve presented a lot of information on the preceding 25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, but I think you'll agree that, overall, developing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for the IR is not very hard.  The hardest part is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and creating the pictures.  PC programs can do some ama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, but they're no substitute for imagination (thank goodness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are a wonderful outlets for the innate human need to exp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motive in creating the IR was to offer an opportunity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 who have those creative urges and want to exercise th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environment, but who don't want to do it through programming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y should you?  So I did the programming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've read this far, then you must be eag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 started.  If you still want more informati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 out the IDEAS.DOC 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&lt;&lt;END OF ARTICLE&gt;&gt;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