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ED READER--SOME IDEA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llustrated Reader offers a new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enthusiasts. 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tential to open 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small computer applic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non-technical audience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f you examined the AUTHOR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illustrated doc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Reader (IR) is really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some of the possible 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e IR?  First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information machines--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uters primarily to ac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y use them for entertainment--because they'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is a series of uses that I have thought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.  These applications are by no means exhaust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just a few ideas that came to me while I was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phase of this project.  The purpose of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ffer some examples that will stimulate your ow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bvious application for the IR is electronic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lectronic books on the shareware mar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not illustrated.  Those that have illustration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ograms, that is, actual computer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Pascal, etc., that present mostly text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instakingly programmed, then compiled and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(an .EXE file), which means it's static--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out reprogramming and recompiling. 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one who can program.  The IR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no programming background whatsoever to cre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with full-color illustrations.  And these book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r updated without touching the Illustrated Read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l type of electronic book for use by the IR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requent use of illustrations: pictures, figures, maps,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diagrams, schematics, musical notation, archite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cal symbols, plots, models, timelines, etc.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om for more traditional litera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s and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?  There is no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shouldn't be popular in on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well as on paper. 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menal growth of no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computers--now they ha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s well as large hard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easily into a briefcase. 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eadily falling.  Business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uy paperbacks to whil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hours in hotel rooms.  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Cs can whisk them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, outer space, or an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 to experience adven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iction and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rge as the market is for fiction, non-fic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comprise the largest portion of the hardcopy market. 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 for books and manuals that deal with technical or "how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 It's a natural for education and training materi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it comes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erials, a picture really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thousand words! 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idea what an ISA card is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sily they can be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s are an indisp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of any technical or "how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making it easy to keep a reference work up to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dvantage of an electronic reference book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apid word/phrase searches so users can quickly find nee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 The LOAD A NEW FILE screen serves as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level projects, while Author or Developer-leve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 have a special TABLE OF CONTENTS screen to enable use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by English titles as opposed to 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hildren'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oubt you've seen these ad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ized children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Parents order from a sm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tles, then fill out a for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name and names of siblings, 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 The publisher then 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to a computer that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for the names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rand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w three of these ads in the November          jum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issue of Compute magazine.  One offered         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 up for only $1000--imagin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head of me yet?  Believe me, these stories are no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children's literature.  They are novelties that kid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mainly because they get to see their n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names in print, and in the context of a story. 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erfect for such a business.  Once the story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pared, all you would have to do is get the fo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then, because the story is just a text file, d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nd-replace operation to replace the stock name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er's.  Mail it back and it's done!  In fact,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n do it themselves.  Teachers could do it for thei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w older students how to use the IR.  It could mak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Computer Programs (Registration Incent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might be shareware programme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the market, having an illustrated 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a powerful registration incentive.  I've see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er-type programs that enable a user to read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requiring LIST or some other 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pend your valuable time creating these readers when the I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, while providing the ability to includ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ries and Illustrated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ood User leve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chronicle your thoughts,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eams, and like to sketch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then this lets you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 a unique diary form.  Who knows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be the start of the Great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!  It could also serve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abase"--a repository for ideas, ske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going research on a project--any ende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accumu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might be too good to keep to yourself, so you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oughts and sketches to a friend, and have him/her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return.  (I'm flexible--I'll let you share one Use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of you.)  A divorced parent that lives far from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hildren might find this a novel and fun way to keep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Presentations and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 could also be used for business present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.  The Author or Developer-level versions both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screens, plus a table of contents that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to a group, as well as quick backtracking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answering questions.  As a stand-alone appl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enable leisurely examination of the presentation 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ties who might have missed the group meeting, or whos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ations prevent getting together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sentation such as this could also be set up a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and either shown to booth visitors or left for attend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y themselves while the booth is unattended 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are busy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applications for the IR are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 What do you know? 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wild collection of card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re?  Recipes with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quire illustrations?  Gardening h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about an onlin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ndyman?  A PC repair book?  How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 newsletter?  Got any other idea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one:  if you haven't read the AUTH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ight want to do that now.  It'll tell you how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R documents.  And don't forget LICENSE.DOC, it spe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&lt;END OF ARTICLE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