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ing for Work must reside in a specific directory on your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Please copy the files into a directory called \LOOK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our installation by entering P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