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 PC-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 or a question, please read this s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INSTALL THE PROGRAM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ifficulties installing the program, it could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problems.  Please check each of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eck if you have enough disk space.  PC-Proof requires 8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eck if you can write to the disk you are installing to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s into the installation directory.  If you cannot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t may be protected or your hard disk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ake sure you are using the correct installation comm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disks provided by Intellect Systems.  To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, you must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instal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 to type B: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eat the installation process or try to install PC-Pro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achine.  If you cannot install PC-Proof on any mach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-Proof distribution disks or files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are installing from a program switching environm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indows, exit Windows and try installing PC-Proo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are installing from disks provided by Intellec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from the distribution disks and run them.  PC-Pro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in a self-extracting archive.  Running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py of PC-Proo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 ON MY LAPTOP, SOME OF THE MENUS AND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HARD TO READ.  CAN THE COLORS BE CHANG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 LCD or monochrome screen, you can us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screen color set by selecting 'Use LCD color set'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NOT RUN PC-PROOF. WHEN I TRY TO START PC-PROOF, IT HANGS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you have a good copy of PC-Proof. If you downloaded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BBS, check that your copy of PC-Proof is the same siz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sted on the BBS. Try to load PC-Proof on another machine.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tore if you don't have access to another computer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C-Proof to run on any machine, then your copy of PC-Pro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. Get another copy of PC-Proof and try again. If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work on just your machine, then you may be using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or driver.  Old mouse drivers can hang PC-Proof on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 of the Microsoft mouse driver is 8.2.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mouse driver. If PC-Proof still won't work, then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from a plain DOS disk (no autoexec.bat or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C-Proof runs, then one of the programs in your startup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PC-Proof. Eliminate programs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ig.sys files one at a time, until you find th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Please report any incompatible programs and drivers to Inte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I MADE IN THE DOCUMENT DON'T SHOW UP WHEN I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LE? WHAT HAPPENED TO MY CHAN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can only modify your original file if you are us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or a pure ASCII file.  If you are using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your changes will not be written to the original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WordPerfect or ASCII file, then you should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uplicate file names.  It is very easy to lose track of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orking on if you have the same filenam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 USE PC-PROOF ON A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will work on a network, but it will only suppor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PC-Proof stores its configuration and tempo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the program.  If more than one user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here could be a file conflict.  The resul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.  If you want to use PC-Proof on a multi-user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Intellect Systems about the network version of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, I GET A MESSAGE THAT SOME FILES ARE MISSING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this message, it means that PC-Proof has not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r files have been accidentally erased.  All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documentation files, must be present for PC-Proo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roperly. Try to re-install the program and retry PC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ET A DISK ACCESS ERROR WHILE USING PC-PROOF. 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sually means that you cannot write to the disk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 Check if you have ample disk space.  Check i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 If the problem persists, your hard disk may be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RUN PC-PROOF FROM ANY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PC-Proof from any directory by including the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irectory in your DOS Path statement.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IS NOT WORKING. IT IS CRASHING. WHAT COULD BE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eck if your other applications still work.  If they al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n you may be experiencing a hardware failur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is that a computer virus has infected your system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 and scan for computer viruses.  Another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py of PC-Proof on your disk has faded or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-install the program. Try to run PC-Proof on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orks, then PC-Proof is not compatible with your machin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y Intellect Systems of any incompatibilities.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rashes or behaves in an unusual manner when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sequence of events, then you may have detected a de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Please report any program defects to Intellec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RUN PC-PROOF, IT SAYS THAT THERE IS NOT ENOUGH MEMORY. 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MORE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 requires a minimum of 275K of main memory to run. Us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much memory is available.  To create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Proof, make sure that you are not running PC-Proof insid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Many applications have a DOS shell feature, but PC-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have enough memory to run in these DOS shells.  Che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move any TSR programs (i.e., SideKick, network driv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load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nnot resolve the problem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lect Systems, P.O. Box 58213, Renton, WA 9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: CompuServe 72630,3457, Internet 72630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not wait for a written reply, call (206) 226-0429 M-F 10AM-4PM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gistered users can receive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