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nPal Release 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8, 1989, 1990 CodeCr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READ.ME contains the latest information about PenPal Release 1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Pal was downloaded as three compressed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1E-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1E-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1E-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ressed file consists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P1E-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.EXE       -&gt; this is the PenP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.SYS       -&gt; this is the file that contains PenPal's perman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NST.EXE   -&gt; this is the program that you can use to change PenP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s and graphics keys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PRO.PPP   -&gt; the default prin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DOC  -&gt; the PenPal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FRM    -&gt; a ready-to-pri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EAD.ME    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P1E-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XN.EXE    -&gt; PenPal's dictionary in compressed format. When th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cting file is decompressed it will produce PP.DX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ize is approximately 200K when decompres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HLP.EXE    -&gt; PenPal's file of help text in compressed format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f-extracting file is decompressed i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P.HLP. (Size is approximately 200K when de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.EXE -&gt; when this file is decompressed it will produ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PPRINT.EXE  -&gt; the printer descrip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ize is approximately 68K when d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???????.PPP -&gt; printer descriptions for supported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s. (Size is approximately 45K wh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PRN.PRN  -&gt; a PenPal formatted file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st your printer and print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ize is approximately 2K when decom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P1E-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OX1.EXE   -&gt; Part 1 of the PenPal documentation which when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in 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OX2.EXE   -&gt; Part 2 of the PenPal documentation which when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in 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ressed file is "self-extracting", which means that when you typ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t the command line it will expand itself and produce th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. Note that PP1E-2.EXE and PP1E-3.EXE contain other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mselves! You will have several extractions to perform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ll of the PenPal files! If you are extracting these files onto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is information is not as important as if you are extracting onto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s. Users of 360K diskettes must plan their extractions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decompressed files will fit onto these disket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nPal Release 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8, 1989, 1990 CodeCr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PLEASE NOT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Pal 1E requires the use of all new PenPal program files - including PP.S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inue to use any documents created with other releases of Pen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B U T ... you should erase old releases of PP.EXE, PP.SYS, PPINS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and use the new 1E program files provided in this package! PenPal 1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s well as PP.SYS are INCOMPATIBLE with 1A, 1B, 1C, and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Pal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 should decompress each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se archived files is "compressed" (to save disk spac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lf-extracting" (for easier retrieval). To extract a fi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ts name at the command line. Before extraction is perform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hown how much space is required fo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are also given as to how you can have the cont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extracted to a different drive and/or directory! This is ne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y for those users extracting files onto 360K diskettes as ther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oom for both the original compressed files and thos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rin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Pal's documentation was split into two separate files to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onto 360K 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ocumentation file is formatted and ready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PenPal Reference Manual and User Guide will requi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5 sheets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ocumentation has been extracted, you can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ppdox?.txt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?" is either "1" or "2" depending upon which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pdox1.txt or ppdox2.txt)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Read the licensing agreement, shareware statement, and Chapters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2. Getting Started has information important to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we recommend you read the entire documentation for PenPa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ize that few will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nPal Release 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8, 1989, 1990 CodeCr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et your permanent choice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or "built-in" drive on which PenPal saves documents is A: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change this to whatever drive and/or directory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hanges and/or enhancements to Pen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enPal's Word check action has been enhanced! It will sugges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for the one it couldn't find in it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enPal's dictionary (PP.DXN) has been expanded to includ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Documents larger than can be held in memory can now be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ces via the Document diVide action, edited and resto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Batch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You can choose the shape of your cursor when PenPal is in In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You can ask PenPal to pause before printing your document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each page of your document to allow you to use sing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aper or set your printer into a print mode from its front pan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You can print envelopes using the Print enVelopes action! Both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rtrait orientation are supported, although landscap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ly for LaserJet II and compati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The mouse is now supported! If you have a mouse conn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, PenPal will allow you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F is already being prepared! Additions and/or enhance- 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Background printing will be added to allow you to prin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editing documents in an acti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enPal will support an "Undo" action that will return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xact condition it was in before the last action you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enPal will allow the use of documents or text files of unlimit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For those of you using laser printers, PenPal will have a Prin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that will print a document in book fashion with four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n one 8.5 by 11.0 sheet of paper in the proper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of small pamphle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nPal Release 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8, 1989, 1990 CodeCr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n enhanced Print Batch language that will allow you to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ster print choices. This will make the Print Batch action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and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oming .... but not quite so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 true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n OS/2 release of Pen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o reach CodeCrafters while not registered, leave electronic ma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nPal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06) 771-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/2400/9600 baud (U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voice support is available at the following numb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06) 337-2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be answered by a machine. Please leave your name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s) and times you are available to be called back. W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 as soon as we can but be advised that the return call may no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 to 48 hours. We would like to take advantage of lower evening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, and therefore prefer to call either on the weekend or during the 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- 10:00 PM time period. Please note that we are located in the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! This means that when it is 6:00 PM in Mill Creek, it is 7:00 P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, 8:00 PM in Chicago and 9:00 PM in New Y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write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Cr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ite F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212 Bothell-Everett H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ll Creek, WA 98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Crafters sincerely appreciates your test of our word processor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