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ut/5 2.0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$20 or more per copy entitles you to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zed to fit the WP binder), the current release of TextOut/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screen payment reminder, and a free CompuServe Int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$15 credit toward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       Disk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 Size          ($20 suggested)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_______           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residents, add 4% sales tax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overseas shipping charge, if applicable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purchase order processing fee, if applicabl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PAYMENT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Bill company (for purchase orders under $50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VISA / MasterCard #______________________________ Expire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Out/5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Perfect 5 to ASCII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onverts WordPerfect 5.0 and 5.1 document files on IB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s to ASCII.  It is a shareware program com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ndards of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try all features of the program before you bu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offers features of WordPerfect's "DOS Text", "generic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 Text Printer" formats.  Its advantages over WordPerf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 include the fol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xtOut/5 translates text, captions, and equations from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, as well as footnotes, endnotes, and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xtOut/5 can preserve aspects of page formatting, such a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top margins, page breaks, and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extOut/5 formats tables much better than WordPerfec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extOut/5 translates over 400 of WordPerfect's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; WordPerfect translates only 1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xtOut/5 allows you to specify the line length you wa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, without any reformatting on your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extOut/5 can insert ASCII strings to mark many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from boldface to index entries, allowing trans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sktop publishers, typesetters, and word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extOut/5 runs from the DOS command line, accepts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s, and is faster than WordPer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extOut/5 can recover text from damaged files that Word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's default output is much like that of the WordPerfect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ave" command.  It emulates indents, tabs and centering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spaces, and ends each line with a hard carriage retur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s most page-formatting characteristics, such as margins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, headers, footers, page numbering, line-spacing, and top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-centering.  The format is suitable for electronic mail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an optionally create formats similar to WordPerf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" and "DOS Text Printer" output.  See the "OPTIONS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400 of WordPerfect's special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r similar ASCII characters.  Other WordPerfec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ranslated to ASCII 254.  WordPerfect's over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translated with a backspace character (ASCII 8)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ions and text from graphics boxes are translated.  Equ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the command form used in the equation editor.  Tab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horizontal spacing, but, unfortunately, any cell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 of text will cause the next cell to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ne or more lines below wher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 are normally placed at the end of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lthough there is an option to keep them inline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Within the notes, a period and a single space are add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number for readability.  If a document contain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, the footnotes appear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notes.  The footnote reference numbers in the text are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kets, e.g. [1], while endnote reference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backslashes, e.g. \3\, although both of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Fast-Saved" documents, TextOut/5 will warn you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ay not be up-to-date.  Unless you have recently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margins, tabs or fonts without having gone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, the ASCII format will probably be fine.  You can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problems by changing your WP Setup to disable Fas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extOut/5, type TO5 followed by two filenames. 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input (WordPerfect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DOC TES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A:P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ll files starting with P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 ASCII files of the same name on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\DOCS \TEXT\*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from the \DOCS directory to the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le changing their extensions to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will not proceed with the conversion.  If the sourc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WordPerfect 5 document, TextOut/5 will report thi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many options which can be invok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tart with a slash or a hyphen, followed by a one- or tw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ption code, and, for some of the options, an ASCII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ying code letters can be upper or lower cas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appear anywhere on the command line -- before, after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tween the filenames.  There must not be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the letters and the string.  A 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/KT /RS /BB[B] /EB[b] DOC DOC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ut option codes in an ASCII file and use the /F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to tell TextOut/5 to read options from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have a standard set of options that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.  It also gets around DOS's restrictions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appear in a string on the command line and o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command line.  If, for example, you want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boldface text with &lt;Bold&gt;, you cannot specify th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because DOS attaches a special meaning to the symbols 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/F option, follow it with the name (including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if desired) of the text file that contains your oth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WP5 TEST.OUT /FMYOPTION.T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no spaces between the F and the filenam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option without a filename, TextOut/5 will loo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NFIG.TO5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n the option file may contain only a singl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starting with the slash (or hyphen) in column 1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ust not contain spaces, unless the particular option cal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string value and you want a space to be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ncludes several sample option files: VENTURA.TO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TO5, and PCWRITE.TO5 which produce files suitable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; and REVCODES.TO5, which would recreate in the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code names that WP uses in Reve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usually used together to produce a forma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's "Save As Generic" command.  This format has ta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 exactly where the operator originally typed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paces added and with soft returns removed.  This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ormat to use to transfer an ASCII file to anothe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RS                                        &lt;R&gt;emove &lt;S&gt;oft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move all of WordPerfect's soft returns, i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ing each paragraph into a single long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word processor can then reformat paragraphs into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KT                                        &lt;K&gt;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them with spaces.  It differs slightly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's generic format, in that it does not insert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position text that is centered or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I                                          &lt;I&gt;nline foot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nges the formatting of footnotes and endnotes, 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-line where they occur rather tha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it easier to change them back into footnotes in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, in many cases by using a macro.  The 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mitted, and the content of the note takes its place,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 square brackets (for footnotes) or backslashes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s).  Use the /BF, /EF, /BE, and /EE options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different ASCII strings as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KM                                           &lt;K&gt;eep left &lt;M&gt;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the left margin setting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translating margin changes to the correspond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in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KP                                           &lt;K&gt;eep &lt;P&gt;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much of the pag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Each page break is translated to an ASCII form f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op margin of the document is written out as blank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ix lines per inch.  The WordPerfect line spacing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ed, except that fractional line spacing is reduc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ower integ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S option overrides the /KP option, so that /KP has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-- to translate hard page breaks to form feeds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ting resulting from the /L# option may produc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that are longer or shorter 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L#                                                  line &lt;L&gt;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with small fonts or for wide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very long lines when translated to ASCII.  Simila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in columns may have very shor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long or short lines may be undesirable in the ASCII fil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lets you change th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# option tells TextOut/5 to reformat the document to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that you specify.  /L70, for example, would caus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file to break just before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that are tabbed beyond this column can cause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  To avoid this, TextOut/5 ignores the WordPerfec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when the /L# option is used, and instead sets its own p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abbed items still extend beyond the desired length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reducing the pitch further yourself, with the /P#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documents, of course, it is impossible to short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 without ruining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 overrides the /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P#                                               tab-fill &lt;P&gt;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5 measures all tabs, centering, etc. in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s, i.e. inches, while allowing you to intermix differen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.  This can cause inconsistencies in spacing when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 files, where inches and font size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ocument, WordPerfect calculates the "display pitch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average width of a character in the smallest fo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.  This is not really a pitch, since it denotes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haracter, giving a typical value of .083".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e of this gives a true pitch value, measured in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inch.  For example, 1/.083 gives a value of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uses WordPerfect's display pitch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use when expanding tabs and other alignment cod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orks quite well, but sometimes WordPerfect assign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display pitch to a document.  This would aff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others, items that are tabbed, possibly putting them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ogether or too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 type of error, which should rarely occu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fferent pitch for the tab filling by using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/P12 to indicate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RB                                         &lt;R&gt;emove &lt;B&gt;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remove blank lines from the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typesetting and publishing softwar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don't need the extra blank lines that word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ten have betwee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/1                                        single spacing i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normally double- spaces between rows in tables.  The /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ells TextOut/5 to use single spac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translate many of WordPerfect's formatting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des to ASCII strings.  They allow exact con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ASCII-based file formats used by certain publ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etting, and word processing packages, such as Ventu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  For non-ASCII-based packages, you can often use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convert the strings back to the desired cod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ften require the use of long strings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ing special meaning on the DOS command line, s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necessary to use the /F option to read the options from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A                                    standard &lt;A&gt;ttribut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ables TextOut/5's standard attribute marking, desig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will be displayed or printed.  It offers a quic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way to mark most character formatting for visual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different character attributes are marked, using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ere the attribute begins and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the same one) where the attribute end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show the beginning and ending characters used for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oldfac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tali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uperscript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bscrip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Underlin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your own custom strings for marking of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use the separate /B... and /E...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If you use any of them in conjunction with /A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corresponding /A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BBstring, /EBstring                                    &lt;B&gt;old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Istring, /EIstring                                      &lt;I&gt;ta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Pstring, /EPstring                                 su&lt;P&gt;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Sstring, /ESstring                                   &lt;S&gt;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Ustring, /EUstring                                   &lt;U&gt;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llow you to specify strings to mark the beginning (/B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 (/E...) of many WordPerfect character attribute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either for visual emphasis (as a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option) or to translate the WordPerfect file to a format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mport to another program, such as typeset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options /BB&lt;B&gt; /EB&lt;b&gt; would cause TextOut/5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out the ASCII string &lt;B&gt; wherever Reveal Codes shows [BOLD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&lt;b&gt; wherever Reveal Codes shows [bo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ed with the /A option, any of these options overri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/A marking for the correspond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BEstring, /EEstring                      &lt;B&gt;egin, &lt;E&gt;nd &lt;E&gt;nd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Fstring, /EFstring                     &lt;B&gt;egin, &lt;E&gt;nd &lt;F&gt;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earlier, TextOut/5's default format uses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to mark footnotes, and backslashes to mark endno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ur options allow you to specify alternatives to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xtOut/5's standard output format, which collects the not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text, these options change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 the note number in the text, but have no effect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notes themselves.  For example,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F/ and /EF would tell TextOut/5 to use a single slash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footnote numbers and nothing at the end, like thi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if you use the /I option to place notes in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change the characters that surround the note itse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t off from the text.  For example,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{E$ and /EE} would tell TextOut/5 to show endno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$endnote tex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KY, /KZ                               &lt;K&gt;eep paired-st&lt;Y&gt;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Ystring, /EYstring                     &lt;B&gt;egin, &lt;E&gt;nd st&lt;Y&gt;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Zstring, /EZstring                      &lt;B&gt;egin, &lt;E&gt;nd sty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allow translation of WordPerfect paired-style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pen-style) codes into paragraph tags, used in ASCII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ed for publishing software.  The /KY option 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to keep the style name from each paired Style On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lated ASCII file.  You must use the /KY option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/BY and /EY options to have any effect.  The /BY and /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specify the strings to be written at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yle name.  The /KZ, /BZ, and /EZ options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 /KY, /BY, and /EY, but for Style Off code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for example, to get SGML-format tags, you would use /KY /BY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Y&gt; /KZ /BZ&lt;/ /EZ&gt;.  Then the WP codes [Style On:Heading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yle Off:Heading] would be translated to &lt;Heading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/Head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KX                                         &lt;K&gt;eep inde&lt;X&gt;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Xstring, /EXstring                        &lt;B&gt;egin, &lt;E&gt;nd inde&lt;X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string                            &lt;B&gt;egin, &lt;E&gt;nd &lt;2&gt;nd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KX option directs TextOut/5 to keep the index ent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 index codes in the ASCII file.  You must use the /K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order for the /BX, /B2 and /EX options to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X and /EX options specify the strings to be writte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and end of the index entry.  The /B2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to be written at the beginning of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bheading) index entry.  So, for example, the options /BX[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] /B2; would result in the ASCII code [I$table] for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ly a heading, and [I$table;generate] for an entry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/CPstring                               &lt;C&gt;ode for &lt;P&gt;aragraph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a code to be written at the end of each paragra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be useful when transferring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etting software.  TextOut/5 writes this code on a line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following the location of each hard return, as show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that follows this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de would be created by the option /CP&lt;EP&gt;.  Mos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cognizes codes for hard returns does not expect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, so you would usually use this o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B option, to 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/CTstring                                        &lt;C&gt;ode for &lt;T&gt;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a code to be written to the ASCII file in pla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ab character.  This option will have no effect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 the /KT option, to keep tabs, because otherwise the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KC                                              &lt;K&gt;eep &lt;C&gt;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document comments in the ASCI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ent is preceded by --COMMENT--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ENDCOMMENT--.  In the standard format, each of these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wn separate line; if /RS is used, they are embed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RNstring                                     &lt;R&gt;emove &lt;N&gt;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TextOut/5 translates many of WordPerfect'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to IBM extended-ASCII codes 128-254.  This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f a file is sent through electronic mail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N option limits the output file to the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2 through 126) plus carriage return, line feed, and, if /K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P are used, tab characters and form feeds.  Other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the closest ASCII character.  If no simila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available, and the /RN option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a space is substituted.  If the /RN option does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such as /RN{?}, that string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Q                                                    &lt;Q&gt;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normally displays messages on the screen about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selected by the user.  The /Q option suppresse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It does not suppress the copyright message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input and out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D                                          &lt;D&gt;elimite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D option converts a secondary merge file to ASCII de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consisting of quoted fields separated by comma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 only at the ends of records.  Use thi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merge files only; this option will convert a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into a singl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H                                            &lt;H&gt;eaderless W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n recover the text from a damaged file tha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able with WordPerfect.  There are many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hat may occur to a file, however, and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rom TextOut/5 may vary wid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USE THIS OPTION YOU MUST REMOVE THE HEAD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you don't, the program will still work, but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recover any text .  To do this, you must have a byte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such as WordPerfect's Program Editor or the Nor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you must know how to use it on binary fil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or, find the initial text of the document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that precedes it.  The WordPerfect header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able text that precedes the beginning of the documen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lete this anyway; look specifically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ody of the document.  Don't delete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text of the document, even though much of it may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k.  Save the result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extOut/5 using this new headerless file as inp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H option.  Use the generic-format options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ttribute-marking options, to produce a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easily restored to its original format.  Since the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CII, use the Retrieve command on the Text In/Out - DOS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rather than the standard document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attempt is unsatisfactory, try editing the header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gain, this time looking for large blocks of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Try deleting these and running TextOut/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s Copyright 1988-90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extOut/5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the WordPerfect binder,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without the on-screen payme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receive a free IntroPak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the premiere interactive electronic communication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vides news, financial information,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ersonal computing services, special interest foru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  The IntroPak 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, site lic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crosoft C source code for TextOut/5 are also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may be distributed to others, as long as 1)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tered in any way, 2) this documentation file is always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EXTOUT5.ZIP or TXTOU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TextOut/5, by provid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bug fixes, and enhancements.  CrossCourt Sys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on CompuServe at 72446,2704, or at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f you encounter problems with any conversion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improvements, please let us know abou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f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P member, the ASP Ombudsman may be able to hel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ail messag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- converts IBM DisplayWrite 3, 4, or 5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TextOut/5, including the generic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DW lacks.  IBM does not publish the file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, so ConvDW is one of only a handful of program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or commercial, that can read DisplayWrite files.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s CONVDW.ZIP on bulletin boards.  Available for $20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includes a report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DisplayWrite files, as well as Microsoft C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, DWtoRFT, and 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toRFT - converts DisplayWrite files to DCA/RFT using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Great for large conversions from DisplayWrit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Available for $50 di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CA - converts IBM DCA/RFT files to ASCII, offering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ptions as TextOut/5.  Usually found as CNVDCA.ZIP or CONVDCA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ulletin boards.  Available for $2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asks such as splitting long lines in generic-form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s TEXTCN.ZIP or TEXTCON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5 direct (includes printe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