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Qwik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raxa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rview OR 97024-0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 is a writing utility that gives you instant help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words in English.  Is it "it's" or "its," "imp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er," "affect" or "effect"?  WordQwik pops up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 to give you proper usage with examp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100 pairs or triplets of words often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 is a breeze to use.  Simply type WordQwi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 use your DOS shell program from with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 menu of confusing words will appear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 You can scroll word by word, or you can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find the word(s) you are interested in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air or triplet that you are interested in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 You will be taken to the explanation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 between the words and us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finished with the explanation screen, typ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opening menu, from which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ther words or exit to return to DOS o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 was written by William Erdman (Erdman the Wordman)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Erdman has been teaching college writing at all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years, and WordQwik as well as other Abrax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ises from his experience helping writers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ll WordQwik from WordPerfec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 is in the same directory as WordQwik, then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.WPM into whatever directory you have your WordPerfec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up screen if you're not sure which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-if all else fails, try copying them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located).  Then, when you wish to run WordQw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W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ordStar 5.5 or WordStar 6.0, you have two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You may simply copy WSSHORT.OVR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Star is.  Then you can access WordQwik by typing Es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to this technique is that it will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macros you may already have.  If you hav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you wish to save, you may add the WordQwik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keystrokes.  Where the number 1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bstitute whatever key you wish to have as the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key you wish to use to call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macro definition menu.  Type in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on (if you wish) of the macro,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following keystrokes (omitting the comma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s are joined by a hyphen, type the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,Ctrl-K,F,Wordqwik,Ctrl-P,Ctrl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return key, and you will be taken to the confi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ox, which asks whether you wish to hav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disk.  Type Y, followed by the return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WordQwik from dBASE III, III+ or IV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Q.PRG into the directory where you dBASE program i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un WordQwik, type "do wq" (without quo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 is Shareware - it is not free.  You may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you choose, so long as you don't modify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consistently,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9.95.  It helps to pay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of this software, as well as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o continue to produce produc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 WordQw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REGISTERED version of WordQwik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ree times more entries tha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 final, annoying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ree updates and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cation of other writing-help softwar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registered, expanded version of WordQwi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mply send a check for $9.95 to Abraxas Research, P. 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, Fairview OR 97024-0560.  Or you may type "REGFORM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order to print out a registration form.  (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also get phone support f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modifications to WordQwik.  The sup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registered version of WordQ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.EXE WordQwi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.DOC WordQwik documentatio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The registration form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FORM.BAT  A batch program to prin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A short description of Word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WQ.PRG  A program to call WordQwik from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Q.WPM  A WordPerfect macro to call WordQwik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HORT.OVR A macro to call WordQwik from WordStar 5.5 o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ordQwik has been thoroughly tested, Abraxa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ponsible for any damage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Qwik.  Liability is limited to re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Qwik program files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