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DELUXE CREDIT CARD DOOR MAIL-IN ORDER FOR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lete DCCD package is available for a mere $65.00, plus shipp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andling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is available via mail (Check, Money Order, Postal Money Order,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,) BBS (Credit Card,) or voice order (Credit Card.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intend to order voice, you must request to speak with Jeff Jone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he is unavailable, please leave a message, as he will return you call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CD is sold for a SINGLE SITE per copy.  If you run 2 different bullet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ard systems, reguardless if they are in the same building, you will ne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 one (1) copy per individual system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fill in the final amount of the order, and make sure you sign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ottom.  Illinois residents must add in the proper amount of tax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order WILL be returne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luxe Credit Card Door Package .............. @ $65.00  (__$65.00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plete manual, disk, and S.N. via mail ..... @ $11.50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llinois residents MUST include tax ...........@ $ 5.69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Your TOTAL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ING ADDRESS: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DATE: __________                                    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CE PHONE NUMBER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PHONE NUMBER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SYSOP NAME: 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BBS NAME: 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TYPE: [ ] CHECK   [ ] MONEY ORDER   [ ] CREDIT CAR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NAME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TYPE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NUMBER: _________________________  EXPIRATION DATE: 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SIGNATURE: 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DID YOU HEAR OF DCCD? 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OFFICE USE ONLY           SERIAL NUMBER: 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