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uxe Conference Menu / Maker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You must be running PCBoard v15.1 or higher AND run the .EX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 or better computer....   The more memory available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Conference Menu/Maker is a little utility that I wrote to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 It's simple to use, and easy to install.  I can't re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restrictions on this as far as not registering it, but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 I try and make any utilities available to you that I writ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f you wish to have me keep this up, I request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minal registration fee.  $15.00 is nominal for a working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.  This software is written with CDC's development kit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 and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has support for Unlimited Networks, and 65,535 conferences p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 is a very flexible program.  Meaning I can customize it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re welcome on my BBS in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,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orders and IMPORTANT questions),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via Credit Card on The Fourth Dimens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our BBS and type "ORDER" from the main command promp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you voice as soon as possible with your seri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VISA, MASTER CARD, DINERS CLUB, CARTE BLANCHE, &amp; J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registration is a nominal $15.00.  (Non-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willing to accept trades of registered software (call vo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urtest to other shareware authors.)  Please note: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useful to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/money orders please make payable to 4D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8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, Ill 6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SWITCH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;" in the first column deliminates a comment line and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EAR" will suppress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RT" will cause the conferences to be sorted b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PERCASE" will convert all output of conference names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COLOR=@Xbf" This tells DCM what color to use f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umber.  b = background, f =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FILLER=@Xbf" This is the filler to use for the space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la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COLOR=@Xbf" The color of th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ACECOLOR=@Xbf" The color for the " [ ] " braces ar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COLOR=@Xbf" The color for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COLOR=@Xbf" The color for network names and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COLOR=@Xbf" The color for any other misc. text, like the net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conference lis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LEFTCOLOR=@Xbf" The color to use for the lef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RDERRIGHTCOLOR=@Xbf" The color to use for the right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ERCOLOR=@Xbf" The color to use for the headers on the 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PROMPT=........." The prompt, minus the "?" for the net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PROMPT=........." The prompt, minus the "?"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NETS=" The header to be put on the top of the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iewing ALL the networks at once (the (A)l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="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x=" This specifies the na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: "NET1=" would mean this is the first network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,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x=nnn" This means your specifing a conference number for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means which network number.  "nnn" is the conferenc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  DCM will retrieve the name from your CNAMES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are specifying a good conference number, or D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operation.  You can specify ONE (1) conference per "C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  OR you can specify a range (1 per "Cx=" decla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are specified with a "-" seperating the low and hig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"C1=201-35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run the EXE file to create the output files.  Then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MD.LST file and copy the output files to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PPE.  Remember, RAM DRIVES ARE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ted File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Sxxx.DCM - Where the xxx is replaced by a number, i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 for the individu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xxx is replaced by ALL, it i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(A)ll command under the network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 complete inter-network mixed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xx is replaced by TXT, it is the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y for printing on a printer.  Formatted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page, with form feed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     - The configuration file needed to run DC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