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I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xt marked with "|" indicates a change sinc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ysops upgrading from DizIt v1.x should refer to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as v2.0 was a major rewrite of how DizIt processed files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grading from v2.x should not need to do anything other th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.EXE's into your DizIt directory. You may want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ZCFG.EXE on each of your .CFG files, but this should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and PCBoard 15.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DizIt was written to aid sysops in adding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into their upload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zIt can be configured to scan a text file, that i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, and import descriptions directly from that fi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files from captured file listings of other BB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CDROM's, etc. Text files do NOT need to includ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PCBoard requires. DizIt will import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escription starting in the 34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the 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e local upload funct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izIt will read the names of all files in a directory you indicat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2,500 files, and then quickly snoop through each file look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a DESC.SDI file can be found. If foun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will do no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search for those that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FILE_ID.DIZ and DESC.SDI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J archived files. Based on my experiences, the major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re in these two formats and these two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almost all PCBoard sysops. If you would like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d, please feel free to write me and I'll look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While DizIt will not search for the FILE_ID.DIZ and DESC.SDI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than .ZIP and .ARJ, it will quickly scan th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s to import. Great for importing .GIF, .EXE, .LHA, 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dit DizIt configuration file, DizIt.CFG. Use the program DIZ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ained with this archive to edit this file or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\DIZ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DIZIT.CFG C:\DIZ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\ Directory containing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will skip to the next proces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is found, DizIt will extract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directory and then begin to add th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file directory indicated in the configuration fil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, DizIt will update your PCBoard fil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and the current date of the upload, no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w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king for. It can save you hours of time in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 locally, and your time saved should more than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 and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y BBS as well), I think your users will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the file OTHER.TXT for a listing of all m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QBBS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bug where if NONE was selected a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s to, DIZIT would rename fil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ZIT processed a file at the sam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upload directory was being browsed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, DIZIT would return error. Revis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is no longer occurs - DIZIT up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Rewrite of original code for improved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scan text file listing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mported if FILE_ID.DIZ or DESC.SD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includes internal routines to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No need to use batch files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O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- Added option to disable the import description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- Greatly increased number of files that could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ne time. Previously I had set this to 25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several sysops have had reason to im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 one time. DizIt now supports up to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s at one time (have only verifi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400 records - I have nothing that has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checked at once, nor the disc spac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It will trim extra spaces from the descrip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left padded with spaces. For example,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     This is a gre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is is a grea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amped error routines to verify files/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figuration file. If an error occu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is now shown explaining which file/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and then cleanly exit for you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ote file routine to allow any file extens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file description from the text fil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ow allows .EXE, .GIF, .TXT, .LHA, et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 imported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will not be checked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 and will only have description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file. Only .ZIP and .ARJ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for the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ile DIZCFG.EXE, an editor for your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s. No more ne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each time, DIZCFG.EXE h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of each lin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edit/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at DizIt would not properly operate under D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s used to copy the files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would result in files being lost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fine under MSDOS. What worked under DRD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work under MSDOS - go figure. Changed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now handles either DOS vers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- If a file was marked as NONE in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ion rotuine would try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nd return an error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to accomodate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